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438435976"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335498878"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212083214"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045587411"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513584407"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425840423"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862197276"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672880939"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39355736"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2002495023"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664148280"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1724599789"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892455182"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1583064025"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