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649980175"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713336982"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570763585"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867271512"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203669719"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500902687"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326621833"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594947278"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