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2057034642"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625518092"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404236042"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1740450638"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1699808352"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163620625"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1297293176"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1600973229"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1232511963"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