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74251203"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878282119"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1762219418"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1667730798"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560490026"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548822318"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519099251"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740050393"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