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4951"/>
      </w:tblGrid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 Product(s) under Review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t / System name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duct/Name ID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figuration ID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t type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0_2722952829"/>
                  <w:enabled/>
                  <w:ddList>
                    <w:result w:val="0"/>
                    <w:listEntry w:val="Requirements Data"/>
                    <w:listEntry w:val="Plan for Software Aspects of Certification"/>
                    <w:listEntry w:val="Software Development Plan"/>
                    <w:listEntry w:val="Software Verification Plan"/>
                    <w:listEntry w:val="Configuration Management Plan"/>
                    <w:listEntry w:val="Quality Assurance Plan"/>
                    <w:listEntry w:val="Architecture Standard"/>
                    <w:listEntry w:val="Design Standard"/>
                    <w:listEntry w:val="Modeling Standard"/>
                    <w:listEntry w:val="Source Code Standard"/>
                    <w:listEntry w:val="Architecture Data"/>
                    <w:listEntry w:val="Design Description"/>
                    <w:listEntry w:val="Source Code"/>
                    <w:listEntry w:val="Executable Object Code"/>
                    <w:listEntry w:val="Verification Cases and Procedures"/>
                    <w:listEntry w:val="Verification Results"/>
                    <w:listEntry w:val="Configuration Index"/>
                    <w:listEntry w:val="Change Request"/>
                    <w:listEntry w:val="Problem Report"/>
                    <w:listEntry w:val="Configuration Management Record"/>
                    <w:listEntry w:val="Quality Assurance Record"/>
                    <w:listEntry w:val="Process Definition"/>
                    <w:listEntry w:val="Accomplishments Summary"/>
                    <w:listEntry w:val="Traceability Record"/>
                    <w:listEntry w:val="Requirements Data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0" w:name="__Fieldmark__0_2722952829"/>
            <w:bookmarkStart w:id="1" w:name="__Fieldmark__0_2722952829"/>
            <w:bookmarkEnd w:id="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t(s) Owner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ewer(s)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ew date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d(s) applied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1"/>
        <w:jc w:val="center"/>
        <w:rPr>
          <w:rFonts w:ascii="Arial Black" w:hAnsi="Arial Black" w:cs="Arial"/>
          <w:b/>
          <w:b/>
          <w:bCs/>
          <w:sz w:val="48"/>
        </w:rPr>
      </w:pPr>
      <w:r>
        <w:rPr>
          <w:rFonts w:cs="Arial" w:ascii="Arial Black" w:hAnsi="Arial Black"/>
          <w:b/>
          <w:bCs/>
          <w:sz w:val="48"/>
        </w:rPr>
        <w:t>Requirements Review Checklist</w:t>
      </w:r>
      <w:r>
        <w:br w:type="page"/>
      </w:r>
    </w:p>
    <w:p>
      <w:pPr>
        <w:pStyle w:val="Heading1"/>
        <w:jc w:val="center"/>
        <w:rPr>
          <w:rFonts w:ascii="Arial Black" w:hAnsi="Arial Black" w:cs="Arial"/>
          <w:b/>
          <w:b/>
          <w:bCs/>
          <w:sz w:val="48"/>
        </w:rPr>
      </w:pPr>
      <w:r>
        <w:rPr>
          <w:rFonts w:cs="Arial" w:ascii="Arial Black" w:hAnsi="Arial Black"/>
          <w:b/>
          <w:bCs/>
          <w:sz w:val="4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4445"/>
        <w:gridCol w:w="2323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ov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/N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quired actions / Comments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cument Organiza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722952829"/>
            <w:bookmarkStart w:id="3" w:name="__Fieldmark__1_2722952829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requirements specification clearly specify it’s release date, authors, applicable project, relevant dates and revisions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2722952829"/>
            <w:bookmarkStart w:id="5" w:name="__Fieldmark__2_2722952829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terms, acronyms, and abbreviations defined?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2722952829"/>
            <w:bookmarkStart w:id="7" w:name="__Fieldmark__3_2722952829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referenced documents and standards identified? Are references accurate and correct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2722952829"/>
            <w:bookmarkStart w:id="9" w:name="__Fieldmark__4_2722952829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includes tables and figures referenced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2722952829"/>
            <w:bookmarkStart w:id="11" w:name="__Fieldmark__5_2722952829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functional and quality of services requirements organized by use case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2722952829"/>
            <w:bookmarkStart w:id="13" w:name="__Fieldmark__6_2722952829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ach use case clearly characterized as to its scope and content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2722952829"/>
            <w:bookmarkStart w:id="15" w:name="__Fieldmark__7_2722952829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use cases independent to a large degree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2722952829"/>
            <w:bookmarkStart w:id="17" w:name="__Fieldmark__8_2722952829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ach functional or quality of service requirement clearly mapped to a use case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2722952829"/>
            <w:bookmarkStart w:id="19" w:name="__Fieldmark__9_2722952829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requirements specification under configuration control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vervi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2722952829"/>
            <w:bookmarkStart w:id="21" w:name="__Fieldmark__10_2722952829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externally visible operational modes identified and defined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2722952829"/>
            <w:bookmarkStart w:id="23" w:name="__Fieldmark__11_2722952829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tartup and initialiization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2722952829"/>
            <w:bookmarkStart w:id="25" w:name="__Fieldmark__12_2722952829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requirements written so as to be clear, unambiguous, and testable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2722952829"/>
            <w:bookmarkStart w:id="27" w:name="__Fieldmark__13_2722952829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internal design detail avoided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2722952829"/>
            <w:bookmarkStart w:id="29" w:name="__Fieldmark__14_2722952829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the requirements provide a basis for thorough testing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2722952829"/>
            <w:bookmarkStart w:id="31" w:name="__Fieldmark__15_2722952829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internationalization addressed appropriately in the requirements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2722952829"/>
            <w:bookmarkStart w:id="33" w:name="__Fieldmark__16_2722952829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2722952829"/>
            <w:bookmarkStart w:id="35" w:name="__Fieldmark__17_2722952829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software partitioning requirements specifically addressed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2722952829"/>
            <w:bookmarkStart w:id="37" w:name="__Fieldmark__18_2722952829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there traceability from the requirements in this specification to ones above (e.g. system requirements or stakeholder requirements)?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2722952829"/>
            <w:bookmarkStart w:id="39" w:name="__Fieldmark__19_2722952829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xternal Interfac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2722952829"/>
            <w:bookmarkStart w:id="41" w:name="__Fieldmark__20_2722952829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actors with which the system interacts identified and their interfaces specified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_2722952829"/>
            <w:bookmarkStart w:id="43" w:name="__Fieldmark__21_2722952829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all services within an interface defined in terms of the required data and control transformations engendered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2722952829"/>
            <w:bookmarkStart w:id="45" w:name="__Fieldmark__22_2722952829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external interfaces constrained with quality of service requirements including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2722952829"/>
            <w:bookmarkStart w:id="47" w:name="__Fieldmark__23_2722952829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Worst case performance of response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4_2722952829"/>
            <w:bookmarkStart w:id="49" w:name="__Fieldmark__24_2722952829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orst case frequency of activation or arrival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5_2722952829"/>
            <w:bookmarkStart w:id="51" w:name="__Fieldmark__25_2722952829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rror detection and correction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6_2722952829"/>
            <w:bookmarkStart w:id="53" w:name="__Fieldmark__26_2722952829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all data passed across external interfaces identified and specified logically?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7_2722952829"/>
            <w:bookmarkStart w:id="55" w:name="__Fieldmark__27_2722952829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important data values passed across interfaces specified in terms of value ranges, necessary fidelity and accuracy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28_2722952829"/>
            <w:bookmarkStart w:id="57" w:name="__Fieldmark__28_2722952829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alue range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29_2722952829"/>
            <w:bookmarkStart w:id="59" w:name="__Fieldmark__29_2722952829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ccurac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0_2722952829"/>
            <w:bookmarkStart w:id="61" w:name="__Fieldmark__30_2722952829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idelit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1_2722952829"/>
            <w:bookmarkStart w:id="63" w:name="__Fieldmark__31_2722952829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nit of measur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2_2722952829"/>
            <w:bookmarkStart w:id="65" w:name="__Fieldmark__32_2722952829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ase type or logical structur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3_2722952829"/>
            <w:bookmarkStart w:id="67" w:name="__Fieldmark__33_2722952829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hysical representation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4_2722952829"/>
            <w:bookmarkStart w:id="69" w:name="__Fieldmark__34_2722952829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ource and/or destination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mpletenes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35_2722952829"/>
            <w:bookmarkStart w:id="71" w:name="__Fieldmark__35_2722952829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functional capabilities addressed within the requirements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36_2722952829"/>
            <w:bookmarkStart w:id="73" w:name="__Fieldmark__36_2722952829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all functional requirements defined in terms of the data and control transformation engendered?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37_2722952829"/>
            <w:bookmarkStart w:id="75" w:name="__Fieldmark__37_2722952829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relevant parametric requirements (e.g. heat, weight, size, power) addressed in the requirements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38_2722952829"/>
            <w:bookmarkStart w:id="77" w:name="__Fieldmark__38_2722952829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functional requirements constrained by quality of service requirements, such a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39_2722952829"/>
            <w:bookmarkStart w:id="79" w:name="__Fieldmark__39_2722952829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iming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40_2722952829"/>
            <w:bookmarkStart w:id="81" w:name="__Fieldmark__40_2722952829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erforman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41_2722952829"/>
            <w:bookmarkStart w:id="83" w:name="__Fieldmark__41_2722952829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requenc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42_2722952829"/>
            <w:bookmarkStart w:id="85" w:name="__Fieldmark__42_2722952829"/>
            <w:bookmarkEnd w:id="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ange and exten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43_2722952829"/>
            <w:bookmarkStart w:id="87" w:name="__Fieldmark__43_2722952829"/>
            <w:bookmarkEnd w:id="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ccurac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44_2722952829"/>
            <w:bookmarkStart w:id="89" w:name="__Fieldmark__44_2722952829"/>
            <w:bookmarkEnd w:id="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und off and error handling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45_2722952829"/>
            <w:bookmarkStart w:id="91" w:name="__Fieldmark__45_2722952829"/>
            <w:bookmarkEnd w:id="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ver and underflow processing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6_2722952829"/>
            <w:bookmarkStart w:id="93" w:name="__Fieldmark__46_2722952829"/>
            <w:bookmarkEnd w:id="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internal design decisions avoided within the requirements and left to design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7_2722952829"/>
            <w:bookmarkStart w:id="95" w:name="__Fieldmark__47_2722952829"/>
            <w:bookmarkEnd w:id="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statements which are not normative requirements clearly identified to be not requirements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48_2722952829"/>
            <w:bookmarkStart w:id="97" w:name="__Fieldmark__48_2722952829"/>
            <w:bookmarkEnd w:id="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statements which are normative requirements clearly identified as requirements?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rrectnes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49_2722952829"/>
            <w:bookmarkStart w:id="99" w:name="__Fieldmark__49_2722952829"/>
            <w:bookmarkEnd w:id="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ach requirement clear, unambiguous, concise, and testable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50_2722952829"/>
            <w:bookmarkStart w:id="101" w:name="__Fieldmark__50_2722952829"/>
            <w:bookmarkEnd w:id="1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requirements free of conflict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51_2722952829"/>
            <w:bookmarkStart w:id="103" w:name="__Fieldmark__51_2722952829"/>
            <w:bookmarkEnd w:id="1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any requirements duplicate others.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52_2722952829"/>
            <w:bookmarkStart w:id="105" w:name="__Fieldmark__52_2722952829"/>
            <w:bookmarkEnd w:id="1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requirements within the scope of the specification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53_2722952829"/>
            <w:bookmarkStart w:id="107" w:name="__Fieldmark__53_2722952829"/>
            <w:bookmarkEnd w:id="1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requirements free from grammatical and syntactic errors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54_2722952829"/>
            <w:bookmarkStart w:id="109" w:name="__Fieldmark__54_2722952829"/>
            <w:bookmarkEnd w:id="1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identified safety concerns addressed by requirements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55_2722952829"/>
            <w:bookmarkStart w:id="111" w:name="__Fieldmark__55_2722952829"/>
            <w:bookmarkEnd w:id="1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identified reliability concerns addressed by the requirements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56_2722952829"/>
            <w:bookmarkStart w:id="113" w:name="__Fieldmark__56_2722952829"/>
            <w:bookmarkEnd w:id="1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all security and information assurance concerns addressed by the requirements?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57_2722952829"/>
            <w:bookmarkStart w:id="115" w:name="__Fieldmark__57_2722952829"/>
            <w:bookmarkEnd w:id="1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requirements likely to be implementable and achievable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58_2722952829"/>
            <w:bookmarkStart w:id="117" w:name="__Fieldmark__58_2722952829"/>
            <w:bookmarkEnd w:id="1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the requirements make clear how each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59_2722952829"/>
            <w:bookmarkStart w:id="119" w:name="__Fieldmark__59_2722952829"/>
            <w:bookmarkEnd w:id="1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related requirements cross referenced and is that cross referencing correct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ality of Servi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60_2722952829"/>
            <w:bookmarkStart w:id="121" w:name="__Fieldmark__60_2722952829"/>
            <w:bookmarkEnd w:id="1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functional requirements qualified with all appropriate quality of service requirements, such as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61_2722952829"/>
            <w:bookmarkStart w:id="123" w:name="__Fieldmark__61_2722952829"/>
            <w:bookmarkEnd w:id="1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requenc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62_2722952829"/>
            <w:bookmarkStart w:id="125" w:name="__Fieldmark__62_2722952829"/>
            <w:bookmarkEnd w:id="1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eriod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63_2722952829"/>
            <w:bookmarkStart w:id="127" w:name="__Fieldmark__63_2722952829"/>
            <w:bookmarkEnd w:id="1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Jitter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64_2722952829"/>
            <w:bookmarkStart w:id="129" w:name="__Fieldmark__64_2722952829"/>
            <w:bookmarkEnd w:id="1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inimum interarrival tim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65_2722952829"/>
            <w:bookmarkStart w:id="131" w:name="__Fieldmark__65_2722952829"/>
            <w:bookmarkEnd w:id="1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sponse performanc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66_2722952829"/>
            <w:bookmarkStart w:id="133" w:name="__Fieldmark__66_2722952829"/>
            <w:bookmarkEnd w:id="1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ccurac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67_2722952829"/>
            <w:bookmarkStart w:id="135" w:name="__Fieldmark__67_2722952829"/>
            <w:bookmarkEnd w:id="1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idelit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68_2722952829"/>
            <w:bookmarkStart w:id="137" w:name="__Fieldmark__68_2722952829"/>
            <w:bookmarkEnd w:id="1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ize complexity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ceabil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69_2722952829"/>
            <w:bookmarkStart w:id="139" w:name="__Fieldmark__69_2722952829"/>
            <w:bookmarkEnd w:id="1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ach requirement traceable to requirements that precede it (e.g. do software requirements trace to system requirements)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70_2722952829"/>
            <w:bookmarkStart w:id="141" w:name="__Fieldmark__70_2722952829"/>
            <w:bookmarkEnd w:id="1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ach requirement traceable to one or more test cases that address it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71_2722952829"/>
            <w:bookmarkStart w:id="143" w:name="__Fieldmark__71_2722952829"/>
            <w:bookmarkEnd w:id="1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ach requirement traceable to one or more design elements that specify how it will be realized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4" w:name="__Fieldmark__72_2722952829"/>
            <w:bookmarkStart w:id="145" w:name="__Fieldmark__72_2722952829"/>
            <w:bookmarkEnd w:id="1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ach requirement traceable to lines of source code that implement it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sabil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6" w:name="__Fieldmark__73_2722952829"/>
            <w:bookmarkStart w:id="147" w:name="__Fieldmark__73_2722952829"/>
            <w:bookmarkEnd w:id="1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user workflows involve the use of the required capabilities defined?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8" w:name="__Fieldmark__74_2722952829"/>
            <w:bookmarkStart w:id="149" w:name="__Fieldmark__74_2722952829"/>
            <w:bookmarkEnd w:id="1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 the requirements specify the user interaction with the system in terms of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0" w:name="__Fieldmark__75_2722952829"/>
            <w:bookmarkStart w:id="151" w:name="__Fieldmark__75_2722952829"/>
            <w:bookmarkEnd w:id="1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thods used for interaction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76_2722952829"/>
            <w:bookmarkStart w:id="153" w:name="__Fieldmark__76_2722952829"/>
            <w:bookmarkEnd w:id="1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ntrol layouts (if any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77_2722952829"/>
            <w:bookmarkStart w:id="155" w:name="__Fieldmark__77_2722952829"/>
            <w:bookmarkEnd w:id="1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play layouts (if any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78_2722952829"/>
            <w:bookmarkStart w:id="157" w:name="__Fieldmark__78_2722952829"/>
            <w:bookmarkEnd w:id="1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upling of control usag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8" w:name="__Fieldmark__79_2722952829"/>
            <w:bookmarkStart w:id="159" w:name="__Fieldmark__79_2722952829"/>
            <w:bookmarkEnd w:id="1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rror and exception reporting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Review Checklist</w:t>
      <w:tab/>
      <w:t>© IBM 2012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irements Review Checklis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27:00Z</dcterms:created>
  <dc:creator>Bruce Douglass</dc:creator>
  <dc:description/>
  <dc:language>en-US</dc:language>
  <cp:lastModifiedBy>Bruce Douglass</cp:lastModifiedBy>
  <dcterms:modified xsi:type="dcterms:W3CDTF">2012-05-15T13:31:00Z</dcterms:modified>
  <cp:revision>2</cp:revision>
  <dc:subject/>
  <dc:title>Work Product(s) under Review</dc:title>
</cp:coreProperties>
</file>