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690905604"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1180763309"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888796278"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642636634"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1402036798"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605674682"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25227113"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