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554933838"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593864112"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244477833"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3767914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050173738"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610065491"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480664336"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160131612"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881725979"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