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299241463"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1975336259"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693924171"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685092478"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448574599"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1628586197"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209170018"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484878111"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