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546066857"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182680825"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24067688"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638206172"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583259772"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419049920"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672399529"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2128883089"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