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805111700"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385024017"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880719121"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905374890"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169995789"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874581337"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618200500"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