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423867287"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790770700"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946399301"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857954035"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384995798"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364494535"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34268485"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318049929"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959270775"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560872974"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238246188"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017818184"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502782253"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556821668"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