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864554317"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2038819925"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788323002"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677443447"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702644790"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226546169"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942876313"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592223911"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947291171"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