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78302976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39046150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5946888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020256860"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11911296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520177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45421254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89682520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