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35441839"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960455440"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933809047"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59298705"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856511208"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516859043"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587542345"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067819166"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156661283"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804295020"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385312267"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42955995"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969441414"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960823378"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556199961"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232953861"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