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98182112"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74231783"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59860198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3874023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7155509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67967680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65395644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6864056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