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1099096882"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217092821"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399922465"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916890150"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217645470"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1633914480"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244527970"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920432518"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1317890495"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1024015553"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926083720"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1007869990"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814657630"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315047492"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515023569"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652196764"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