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372670776"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792128365"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970039627"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009567150"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05375801"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542541504"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65697703"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2019769368"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937856297"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