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1279232245"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405914165"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64847697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9974462"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353672416"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786629178"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022011743"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78833045"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