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1584051633"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0133102"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127230879"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533797242"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2057294954"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378565844"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282406183"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