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272998162"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501549675"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619106650"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254388972"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707590152"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2079684713"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6690389"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60177619"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93723658"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870950777"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913673236"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489646699"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61635306"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396059978"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