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62221095"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290685165"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5793297"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616809227"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03355673"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888475592"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684834789"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835177816"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699860301"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