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619146370"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078864575"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2031922258"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1092918715"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502020479"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662715110"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244992872"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999267836"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1794339794"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1967747014"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2075021500"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1600881203"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1741990677"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083014369"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