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1098884509"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754728774"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503854848"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716077457"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2031532337"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2030012045"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671076009"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