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6168623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84316478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32897399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139926557"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4176891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74567667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5152167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55344164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