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781209054"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525096926"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1870650652"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646593490"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590803029"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2131474795"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857534879"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121325686"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