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791864423"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479016447"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556503867"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376161012"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256907159"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049641374"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63970933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434540360"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62082230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888073569"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640553296"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250823773"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736352234"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881393166"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416778219"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583724838"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