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227041930"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121548741"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245225224"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516571805"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2026415545"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681782834"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2146072629"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439322215"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111812052"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