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109278612"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1736015102"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469614478"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24033030"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480110075"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1786902172"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2088835744"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