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3540213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80508803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11211744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228000290"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057619277"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53396487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82256429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5918248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