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22330226"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161238521"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977093999"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671622450"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728050860"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541557805"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33564845"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904775441"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345969375"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127046575"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463032216"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71082293"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582228634"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46315058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