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658611689"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1937939852"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800291545"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1225168630"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29601096"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83872390"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478926417"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889786613"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517674523"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810929951"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391266174"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963829035"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1370531108"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322526684"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079913224"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014387143"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