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74322087"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039307866"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323032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342784987"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7660921"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826400485"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5838600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38156129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