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986957777"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915323902"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752590005"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584958839"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315322833"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443809714"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405573974"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671714888"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2066282698"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084030490"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2055003656"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598601608"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753685954"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644864702"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714806008"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389039068"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