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92439871"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900844549"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770600619"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167115596"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832077873"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499524049"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2011496341"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