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19680066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376179939"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871348187"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83872679"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358253308"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948433980"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258070516"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807544669"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