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59949855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13420092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398596320"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06033463"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592083752"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664307911"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700232278"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68168617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38106259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