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635170632"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589233646"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982544888"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590432741"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85933430"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614859193"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929164402"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240393954"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