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974379634"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287470723"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925241690"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545782211"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08513899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783404963"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204805442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689735345"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132998096"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987887639"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252725804"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11366432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586214631"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039907690"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439812815"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788066839"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