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2037032035"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761261270"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316450488"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508302328"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611687874"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12952698"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484161865"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