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3658177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90649178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84626243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4870678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3349836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9432213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3843190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05301329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89183189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