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202984430"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904623421"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246812343"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432317533"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462375759"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820106350"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225521658"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95270318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808944853"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247244732"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173111419"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845082259"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25580466"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58131673"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