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1130917578"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1183796195"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421884117"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2125104730"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1021346159"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823484949"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1454767106"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1150558785"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