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07884834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1123321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92948465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9555356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54869634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05987206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580539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2814034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