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52493814"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23523400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1564715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88814977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4181369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77118106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02878824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76175372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5200443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