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71963440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900222567"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639635058"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668853573"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60726357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533084250"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95690903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184533284"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611818010"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2129229911"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905332933"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373314059"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846049970"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180835593"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06162244"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253753116"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