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317571958"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29916959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85441803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716409007"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933941589"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870521889"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379963430"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691618443"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