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969439912"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605661422"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729911722"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686891158"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1706313354"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1886397284"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119258847"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