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t Workflow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Name</w:t>
      </w:r>
      <w:r>
        <w:rPr/>
        <w:t>: Enterprise Asset Governance and Development Work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</w:t>
      </w:r>
      <w:r>
        <w:rPr/>
        <w:t>: This high-level workflow describes the participants and steps for applying asset-based governance and development at corporation Z. This workflow is revised from the Asset-based governance “Enterprise Partial”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cture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483860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nt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usiness Unit Leaders</w:t>
      </w:r>
      <w:r>
        <w:rPr/>
        <w:t>: provide business direction to Asset Governance Boar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sset Governance Board</w:t>
      </w:r>
      <w:r>
        <w:rPr/>
        <w:t>: provide governance and policies for asset-based development, provide enablement and training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anagers</w:t>
      </w:r>
      <w:r>
        <w:rPr/>
        <w:t>: though not formally on the chart, participate with Asset Governance board to enable team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terprise Services Team</w:t>
      </w:r>
      <w:r>
        <w:rPr/>
        <w:t>: provide repository administration and asset review managemen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duct Dev Division Asset Mfg Team</w:t>
      </w:r>
      <w:r>
        <w:rPr/>
        <w:t>: provide asset manufacturing for all product development division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rvices Asset Mfg Team</w:t>
      </w:r>
      <w:r>
        <w:rPr/>
        <w:t>: provide asset manufacturing for all services team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sset Consumers</w:t>
      </w:r>
      <w:r>
        <w:rPr/>
        <w:t>: provide asset specifications, requirements, usage and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&lt;n&gt;</w:t>
      </w:r>
      <w:r>
        <w:rPr/>
        <w:t>: The steps are outlined in the pict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t Workflow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Nam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ct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nt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&lt;n&gt;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10:00Z</dcterms:created>
  <dc:creator>IBM_USER</dc:creator>
  <dc:description/>
  <dc:language>en-US</dc:language>
  <cp:lastModifiedBy>IBM_USER</cp:lastModifiedBy>
  <dcterms:modified xsi:type="dcterms:W3CDTF">2007-05-08T15:40:00Z</dcterms:modified>
  <cp:revision>4</cp:revision>
  <dc:subject/>
  <dc:title>Asset Workflow Specification</dc:title>
</cp:coreProperties>
</file>