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73220014"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2138624586"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993812069"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81761625"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848137804"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94862297"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2037542636"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056067046"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2124829830"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2029176219"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70261653"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423728711"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231037322"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985362095"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