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943006569"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800699720"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421288706"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675138794"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583421704"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2010617898"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971988867"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904215868"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851052492"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47175247"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146826524"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808029365"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2738775"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483550561"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