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585150181"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407243325"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90312925"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356065145"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1522182464"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32578631"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730745047"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