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1148497196"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65334879"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676909715"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425587379"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318879674"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940427532"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953664889"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199521646"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970413758"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583045375"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2133668151"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853664719"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718323263"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493434191"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020997217"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2068446296"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