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8575236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01775773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318207508"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669459047"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7340507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202498164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75070307"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607484377"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507210794"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