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542909943"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801478236"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716613880"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040476597"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14079768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438872467"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85542903"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045732480"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