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725446849"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476728106"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366314734"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895373003"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311522135"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779480646"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375241920"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46844847"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