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64486144"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34567766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63112957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56865038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82062619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881734087"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34212776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627845893"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06183714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