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2019199438"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2096900794"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1042271994"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808631854"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1319789041"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1899981191"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35377159"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379252705"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