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5819484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9259969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09479634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14373102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70254025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96318717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970851730"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2038556230"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