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ational Insight Deployment – Gap Analysis (Product GA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</w:rPr>
        <w:t xml:space="preserve">Requirement Description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mplement Customer Incident Arrival Report</w:t>
      </w:r>
    </w:p>
    <w:p>
      <w:pPr>
        <w:pStyle w:val="Normal"/>
        <w:rPr/>
      </w:pPr>
      <w:r>
        <w:rPr/>
        <w:t>Need to store in the warehouse customer incidents. Data is provided from a Clear Quest server.</w:t>
      </w:r>
    </w:p>
    <w:p>
      <w:pPr>
        <w:pStyle w:val="Normal"/>
        <w:rPr>
          <w:b/>
          <w:b/>
        </w:rPr>
      </w:pPr>
      <w:r>
        <w:rPr/>
        <w:t>Need to be able to generate reports for the total number of incident arrivals, reported by customers in a given time period.  The reporting period could be on a daily, weekly, or monthly period. The report should be able to filter by a particular customer, day or week or mon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Product Source:</w:t>
      </w:r>
      <w:r>
        <w:rPr>
          <w:u w:val="single"/>
        </w:rPr>
        <w:t>__Clear Quest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Source Resources</w:t>
      </w:r>
    </w:p>
    <w:p>
      <w:pPr>
        <w:pStyle w:val="Normal"/>
        <w:ind w:left="720" w:hanging="0"/>
        <w:rPr/>
      </w:pPr>
      <w:r>
        <w:rPr/>
        <w:t>Customer</w:t>
      </w:r>
    </w:p>
    <w:p>
      <w:pPr>
        <w:pStyle w:val="Normal"/>
        <w:ind w:left="720" w:hanging="0"/>
        <w:rPr/>
      </w:pPr>
      <w:r>
        <w:rPr/>
        <w:t>Incident report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Operational Data St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5211"/>
      </w:tblGrid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Resource:  Customer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Resource:  CUSTOMER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 ] New [X ] Existing</w:t>
            </w:r>
          </w:p>
        </w:tc>
      </w:tr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Source Resources: N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s Mapping:</w:t>
            </w:r>
          </w:p>
        </w:tc>
      </w:tr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2390"/>
              <w:gridCol w:w="887"/>
              <w:gridCol w:w="2714"/>
              <w:gridCol w:w="1414"/>
              <w:gridCol w:w="2582"/>
            </w:tblGrid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urce Attribut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arget Attribute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ew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ansformatio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Description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alue Map Required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 Cardinality (ref only)</w:t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ustomer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’s name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any Nam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ANY_NAME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’s employment company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ocation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EO_LOCATION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tate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-mail address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_EMAIL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’s company e-mail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hone number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_PHONE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’s company phone number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bid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XTERNAL_KEY1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Q primary key field for customer record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d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_ID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Q record ID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USTOMER_ID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rogate key generated in DM to uniquely identify customer record in the CUSTOMER table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XTERNAL_ID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C_DATETIME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stamp reflecting the day and time the record was inserted or updated in the ODS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SSOFTDELETED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lag indicating if the record is soft deleted in the ODS 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Manager: </w:t>
            </w:r>
          </w:p>
          <w:p>
            <w:pPr>
              <w:pStyle w:val="Normal"/>
              <w:rPr/>
            </w:pPr>
            <w:r>
              <w:rPr>
                <w:b/>
              </w:rPr>
              <w:t>[ ] Create new build</w:t>
            </w:r>
          </w:p>
          <w:p>
            <w:pPr>
              <w:pStyle w:val="Normal"/>
              <w:rPr/>
            </w:pPr>
            <w:r>
              <w:rPr>
                <w:b/>
              </w:rPr>
              <w:t>[X] Use existing bui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 Ma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[ ] Attribute Leve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 ] Instance Le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Product Sour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Product Instan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work Manager: [ ] Change required</w:t>
            </w:r>
          </w:p>
        </w:tc>
      </w:tr>
      <w:tr>
        <w:trPr/>
        <w:tc>
          <w:tcPr>
            <w:tcW w:w="1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s: [ ] Change requir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1"/>
        <w:gridCol w:w="4939"/>
      </w:tblGrid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Resource:  Incident Report</w:t>
            </w:r>
          </w:p>
        </w:tc>
      </w:tr>
      <w:tr>
        <w:trPr/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Resource:  INCIDENT_REPOR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X ] New [ ] Existing</w:t>
            </w:r>
          </w:p>
        </w:tc>
      </w:tr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Source Resources: CUSTO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ibutes Mapping:</w:t>
            </w:r>
          </w:p>
        </w:tc>
      </w:tr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  <w:gridCol w:w="2924"/>
              <w:gridCol w:w="670"/>
              <w:gridCol w:w="3757"/>
              <w:gridCol w:w="1176"/>
              <w:gridCol w:w="1510"/>
            </w:tblGrid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urce Attribute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arget Attribute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ew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ansformatio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Description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alue Map Required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 Cardinality (ref only)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cident title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ustomer_dbid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USTOMER_ID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ink the CQ customer record with the incident report record via the CUSTOMER.EXTERNAL_KEY1 column but store the surrogate key CUSTOMER_ID in the INCIDENT_REPORT table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ent entity 1-N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ported Date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REATION_DATE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y the customer reported the incident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bid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XTERNAL_KEY1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Q primary key field for the incident record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d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_ID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Q record ID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CIDENT_REPORT_ID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rogate key generated in DM to uniquely identify customer record in the INCIDENT_REPORT table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XTERNAL_ID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C_DATETIME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stamp reflecting the day and time the record was inserted or updated in the OD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SSOFTDELETED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lag indicating if the record is soft deleted in the OD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Manager: </w:t>
            </w:r>
          </w:p>
          <w:p>
            <w:pPr>
              <w:pStyle w:val="Normal"/>
              <w:rPr/>
            </w:pPr>
            <w:r>
              <w:rPr>
                <w:b/>
              </w:rPr>
              <w:t>[X ] Create new bui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 ] Use existing bui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 Map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[ ] Attribute Leve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 ] Instance Le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Product Sour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Product Instan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work Manager: [ ] Change required</w:t>
            </w:r>
          </w:p>
        </w:tc>
      </w:tr>
      <w:tr>
        <w:trPr/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s: [ ] Change requir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3. Data Mar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220"/>
      </w:tblGrid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 Name: </w:t>
            </w:r>
            <w:r>
              <w:rPr/>
              <w:t>Customer Incident Arrival Repor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port Description: </w:t>
            </w:r>
            <w:r>
              <w:rPr/>
              <w:t>The report will display the number of incidents generated by customer and by date of the incident’s cre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t Table: F_INCIDENT_METR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 X] New [ ] Existing</w:t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s:</w:t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1"/>
              <w:gridCol w:w="1311"/>
              <w:gridCol w:w="995"/>
              <w:gridCol w:w="2377"/>
              <w:gridCol w:w="1851"/>
              <w:gridCol w:w="2537"/>
            </w:tblGrid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asure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quired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xists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scription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moved if not required?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DS Entity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_INCIDENTS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asure that stores the total number of incidents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CIDENT_REPORT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_INCMET_ID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rogate key generated in DM to uniquely identify the measure (record) in the fact table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:</w:t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0"/>
              <w:gridCol w:w="1231"/>
              <w:gridCol w:w="883"/>
              <w:gridCol w:w="1755"/>
              <w:gridCol w:w="1446"/>
              <w:gridCol w:w="2537"/>
            </w:tblGrid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commentRangeStart w:id="0"/>
                  <w:r>
                    <w:rPr>
                      <w:b/>
                    </w:rPr>
                    <w:t>Dimension</w:t>
                  </w:r>
                  <w:commentRangeEnd w:id="0"/>
                  <w:r>
                    <w:commentReference w:id="0"/>
                  </w:r>
                  <w:r>
                    <w:rPr>
                      <w:rStyle w:val="CommentReference"/>
                      <w:vanish w:val="false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quired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xists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scription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moved if not required?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DS Entity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_DATE.DATE_ID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he link between the fact table and the date dimension will reflect the day the incidents were reported by customers for the reported measure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CIDENT_REPORT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_CUSTOMER.CUSTOMER_ID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he link between the fact table and the customer dimension will reflect the customer the measure pertains to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USTOMER</w:t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C_DATETIME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stamp reflecting the day the record was either inserted or updated in the table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Manager: </w:t>
            </w:r>
          </w:p>
          <w:p>
            <w:pPr>
              <w:pStyle w:val="Normal"/>
              <w:rPr/>
            </w:pPr>
            <w:r>
              <w:rPr>
                <w:b/>
              </w:rPr>
              <w:t>[X ] Create new bui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 ] Use existing bui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amework Manager: [ X] Change required</w:t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ports: [ X] Change requir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inh Vo" w:date="2009-03-02T08:55:00Z" w:initials="C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f you are using an existing fact table, you should list all dimensions to determine if the existing dimension is valid in your organizati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ight Gap Analysis Templat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9:14:00Z</dcterms:created>
  <dc:creator>Petroula</dc:creator>
  <dc:description/>
  <cp:keywords/>
  <dc:language>en-US</dc:language>
  <cp:lastModifiedBy>Petroula</cp:lastModifiedBy>
  <dcterms:modified xsi:type="dcterms:W3CDTF">2009-04-22T20:25:00Z</dcterms:modified>
  <cp:revision>1</cp:revision>
  <dc:subject/>
  <dc:title>Rational Insight Deployment – Gap Analysis (Product GA)</dc:title>
</cp:coreProperties>
</file>