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480828997"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402381893"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1652965570"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1848561563"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1029066699"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423372467"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1962831436"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1926495458"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