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75493348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4206999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56105708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320247374"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073184660"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86171755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04884588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38904103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77980837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