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21749928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59917058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749455917"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457162948"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42634584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722970931"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92740140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52344779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734753734"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