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11468606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80680280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11429508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2634904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78894179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49837915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82524797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729512782"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