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798449886"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196175455"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90112438"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239651306"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685366539"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46074408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709573322"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55780831"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2015621979"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