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90755426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297857144"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32125512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377803335"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202315878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76478681"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213514194"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997678024"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