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2010628913"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11221040"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120615157"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685045365"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311565535"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967850120"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2126694646"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657748933"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060107136"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