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559133976"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708601431"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118224453"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796942989"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32574300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180334720"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82731330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67143019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