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89727873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34304662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22169472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87243363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12300636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64547552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55755119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92450052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