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1683012714"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403101181"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744187276"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1040007445"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1466342150"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1098094765"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1550329150"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1917841313"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195013480"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