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19872214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532097158"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945895486"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32216955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88965248"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795235469"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21185604"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61000964"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