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2023050385"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425477486"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780273722"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2133167292"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1746999226"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1631598138"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43863228"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1852110292"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1959445638"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