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608969925"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09206564"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304122283"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599740649"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388674686"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653091718"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211719644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78067395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