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92291751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35419611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33448113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51249271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91697394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73139936"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33756206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88490108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59883215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