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83314674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74112116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07969704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414766932"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957804861"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84781579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246745737"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427325417"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48006687"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