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208501957"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9525299"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2061886418"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821121244"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873005808"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762547753"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975847808"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870245422"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