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457822916"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2118734514"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1050989541"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1574938022"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506254695"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522100542"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992457486"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2058933442"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