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75976497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94533744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7118954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961676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62711598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274327353"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81954685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85067951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66856636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