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418902848"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518212996"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2018990654"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725464487"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696570582"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956263474"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226978032"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371989960"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577288156"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