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816496055"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2067037915"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259697080"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366395287"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61469211"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315502018"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582966576"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717122695"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