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1841243578"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56788058"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654765067"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185687813"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1065891832"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83643588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55004461"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461949182"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