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1162401386"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1497384343"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1832713710"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512962490"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569039512"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462099797"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19286820"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140703806"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733792411"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