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433956185"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347252062"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708066241"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961053470"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54940558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45084601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841694955"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3693441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32758955"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