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262473752"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11465974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645686139"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9718204"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503792179"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91076362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81340586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53407621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