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36282549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13090246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46331134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920997297"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6191909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39636651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73894067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79114726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19287767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