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428614399"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995925493"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550636985"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3548362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22049416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290056856"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41861918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6768262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