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50181233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92156556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85515807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3505814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3130727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75655360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30182137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50403908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