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030923599"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344129706"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2069848789"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2018959768"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661046004"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736018784"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000826333"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2130481154"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499418459"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