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569675032"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513004838"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374201233"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405837028"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100419960"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811939148"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453991983"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2570388"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