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  <w:u w:val="single"/>
        </w:rPr>
        <w:t>DESCRIPTION OF AUTOMATED-DEPLOY</w:t>
      </w:r>
      <w:r>
        <w:rPr>
          <w:rFonts w:cs="Helv" w:ascii="Helv" w:hAnsi="Helv"/>
          <w:b/>
          <w:bCs/>
          <w:color w:val="FFFFFF"/>
          <w:sz w:val="20"/>
          <w:szCs w:val="20"/>
          <w:u w:val="single"/>
        </w:rPr>
        <w:t>,</w:t>
      </w:r>
      <w:r>
        <w:rPr>
          <w:rFonts w:cs="Helv" w:ascii="Helv" w:hAnsi="Helv"/>
          <w:b/>
          <w:bCs/>
          <w:color w:val="800080"/>
          <w:sz w:val="20"/>
          <w:szCs w:val="20"/>
          <w:u w:val="single"/>
        </w:rPr>
        <w:t xml:space="preserve"> INCLUDING OPTIMIZED (HIGH-AVAILABILITY) UPDATE ALGORITHM</w:t>
      </w:r>
    </w:p>
    <w:p>
      <w:pPr>
        <w:pStyle w:val="Normal"/>
        <w:autoSpaceDE w:val="false"/>
        <w:spacing w:lineRule="atLeast" w:line="24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VOC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) Operator or CRON program controlled (time-of-day) invocation of AutoDeployment command, specifying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the action (install, update, reconfigure, uninstall),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the environment/stage (Integration, Pilot, etc),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the DistributionDirectory,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the WAS installation to be used to run the wsAdmin scrip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b/>
          <w:b/>
          <w:bCs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INITIALIZE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2) Read the contents of the specified (or default) DistributionDirectory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to dynamically determine the currently updated applications to be deploye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3) Use those application names to dynamically read associated property files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containing the desired targets and application settings and test URLS/response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3a) Future/Optional: could have an associated "PreReqs" property file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containing server prerequisite conditions to be check/verified prior to attempting deploymen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3b) Future/Optional: could have an associated "Configuration" shell script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to be executed as part of application installation on each server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) Qualify the target/settings filenames using the specified stage/environmen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5) Pre-Validate current environment to detect and minimize downstream deployment problems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validate EAR contents, validate cluster/node/server targets exist and are accessible,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validate deployment action (initial install must be non-existing application, etc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5a) Future/Optional: Pre-Validation could also read EAR associated "PreReq" property file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containing application server prerequisite conditions to be checked and verifie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b/>
          <w:b/>
          <w:bCs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GENERIC DISTRIBUTE/ACTIVATE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) Install and Distribute/Activate applications to servers (distribute EAR to servers, install, configure settings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6a) Future/Optional: could also shell out to the operating system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to execute an application "Configuration" script (OS level settings/configuration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Courier New" w:ascii="Courier New" w:hAnsi="Courier New"/>
          <w:b/>
          <w:bCs/>
          <w:color w:val="800080"/>
          <w:sz w:val="20"/>
          <w:szCs w:val="20"/>
          <w:u w:val="single"/>
        </w:rPr>
        <w:t>OPTIMIZED UPDATES: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(high-availability updates during #6 Distribution/Activation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==================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b/>
          <w:b/>
          <w:bCs/>
          <w:color w:val="800080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olor w:val="800080"/>
          <w:sz w:val="20"/>
          <w:szCs w:val="20"/>
          <w:u w:val="single"/>
        </w:rPr>
        <w:t>OPTIMIZATION PREPAR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a) calculate all Unique-Affected-Nodes/Servers (ClusterNodeServers and/or NodeServers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from the combined list of affected application targeted nodes/servers (and/or WebSphere clusters),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7b) calculate list of Unique-Affected-Nodes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7c) calculate list of Unique-Affected-Servers per unique affected node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7d) For all Unique-Affected-Nodes Save and then Disable AutoSync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avoids application failures due to random AutoSync node sync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b/>
          <w:b/>
          <w:bCs/>
          <w:color w:val="800080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olor w:val="800080"/>
          <w:sz w:val="20"/>
          <w:szCs w:val="20"/>
          <w:u w:val="single"/>
        </w:rPr>
        <w:t>INSTALLATION/CONFIGUR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7e) For all ApplicationEARs InstallConfigureApplication in the main configuration area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application is not (yet) distributed/installed to individual server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Install ApplicationEAR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Configure ApplicationSettings (read/process the stage-qualified Application-stage.settings property file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Configure DeploymentTarget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Verify installed/configured application before distribution/activation</w:t>
      </w:r>
    </w:p>
    <w:p>
      <w:pPr>
        <w:pStyle w:val="Normal"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b/>
          <w:b/>
          <w:bCs/>
          <w:color w:val="800080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olor w:val="800080"/>
          <w:sz w:val="20"/>
          <w:szCs w:val="20"/>
          <w:u w:val="single"/>
        </w:rPr>
        <w:t>OPTIMIZED DISTRIBUTION/ACTIV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cs="Courier New" w:ascii="Courier New" w:hAnsi="Courier New"/>
          <w:color w:val="800080"/>
          <w:sz w:val="20"/>
          <w:szCs w:val="20"/>
        </w:rPr>
        <w:t>(For each Unique-Affected-Node, StopServers/SyncNode/StartServers: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f)For each Unique-Affected-Server on that particular Affected-Nod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Future/Optional: quiesce (plugin-cfg.xml) all Affected-Servers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= minimize need for applicationFailover/sessionRecovery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= enables application work rerouting to remaining server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Stop Servers (cluster and/or httpSprayer applicationFailover/sessionRecovery to other redundant servers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Future/Optional: shell out to the operating system to execute application "Configuration" scrip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g) Sync Node (distributes all Affected-Applications to that nod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but does not affect other running nodes/server/application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this is the actual distribute/update the affected applications to the node/server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h) For each Unique-Affected-Server on that particular Affected-Nod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Re-Start Servers (will now use the updated application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Future/Optional: reactivate (plugin-cfg.xml) all Affected-Server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= reactivates application work rerouting to updated server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i) For all Affected-Nodes,  Restore AutoSync setting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b/>
          <w:b/>
          <w:bCs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FINALIZE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) Post-Validate running application (at least a minimal check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that specified web URL(s) respond and the response(s) contain correct content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9) Release EARs plus their associated Targets/Settings file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to Production Repository (if everything successful) or Failure Repository (if any error)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9a) Future/Optional: Failure Rollback upon error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the use of previous Production Repository EAR plus Targets/Setting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47:00Z</dcterms:created>
  <dc:creator>chng1me</dc:creator>
  <dc:description/>
  <dc:language>en-US</dc:language>
  <cp:lastModifiedBy>chng1me</cp:lastModifiedBy>
  <dcterms:modified xsi:type="dcterms:W3CDTF">2004-09-22T14:23:00Z</dcterms:modified>
  <cp:revision>2</cp:revision>
  <dc:subject/>
  <dc:title>IBM CONFIDENTIAL:</dc:title>
</cp:coreProperties>
</file>