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InfoBlue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  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ClassicsCD</w:t>
          </w:r>
          <w:r>
            <w:rPr/>
            <w:fldChar w:fldCharType="end"/>
          </w:r>
          <w:r>
            <w:rPr/>
            <w:t xml:space="preserve"> 2002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CommentTex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ClassicsCD Web Shop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2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 Case Specification: Arrange Shipmen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5/Oct/2002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ArrangeShipment.UC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Exercise">
    <w:name w:val="Exercise"/>
    <w:basedOn w:val="Normal"/>
    <w:qFormat/>
    <w:pPr>
      <w:keepLines/>
      <w:spacing w:lineRule="auto" w:line="240" w:before="0" w:after="80"/>
      <w:ind w:left="288" w:right="360" w:hanging="0"/>
      <w:jc w:val="both"/>
    </w:pPr>
    <w:rPr>
      <w:i/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8:48:00Z</dcterms:created>
  <dc:creator/>
  <dc:description/>
  <dc:language>en-US</dc:language>
  <cp:lastModifiedBy>Catherine Connor</cp:lastModifiedBy>
  <cp:lastPrinted>2000-06-21T14:23:00Z</cp:lastPrinted>
  <dcterms:modified xsi:type="dcterms:W3CDTF">2002-10-25T19:00:00Z</dcterms:modified>
  <cp:revision>17</cp:revision>
  <dc:subject>ClassicsCD Web Shop</dc:subject>
  <dc:title>Use Case Specification: Arrange Shipment</dc:title>
</cp:coreProperties>
</file>