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efect Status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generated by ProjectCons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rend of Open Defects by State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0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"/>
      </w:r>
      <w:r>
        <w:rPr/>
        <w:drawing>
          <wp:inline distT="0" distB="0" distL="0" distR="0">
            <wp:extent cx="5489575" cy="3653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2"/>
      </w:r>
      <w:r>
        <w:rPr/>
        <w:t xml:space="preserve"> </w:t>
      </w:r>
    </w:p>
    <w:p>
      <w:pPr>
        <w:pStyle w:val="Normal"/>
        <w:rPr/>
      </w:pPr>
      <w:r>
        <w:rPr/>
        <w:t xml:space="preserve">FullName: </w:t>
      </w:r>
      <w:r>
        <w:rPr>
          <w:rStyle w:val="CommentReference"/>
          <w:vanish w:val="false"/>
        </w:rPr>
        <w:commentReference w:id="3"/>
      </w:r>
      <w:r>
        <w:rPr>
          <w:color w:val="0000FF"/>
        </w:rPr>
        <w:t>&lt;FileSystem_File.FullName&gt;</w:t>
      </w:r>
      <w:r>
        <w:rPr>
          <w:rStyle w:val="CommentReference"/>
          <w:vanish w:val="false"/>
        </w:rPr>
        <w:commentReference w:id="4"/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Distribution of Open Defects by St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5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6"/>
      </w:r>
      <w:r>
        <w:rPr/>
        <w:drawing>
          <wp:inline distT="0" distB="0" distL="0" distR="0">
            <wp:extent cx="5489575" cy="3653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6537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7"/>
      </w:r>
      <w:r>
        <w:rPr/>
        <w:t xml:space="preserve"> </w:t>
      </w:r>
    </w:p>
    <w:p>
      <w:pPr>
        <w:pStyle w:val="Normal"/>
        <w:rPr/>
      </w:pPr>
      <w:r>
        <w:rPr/>
        <w:t xml:space="preserve">FullName: </w:t>
      </w:r>
      <w:r>
        <w:rPr>
          <w:rStyle w:val="CommentReference"/>
          <w:vanish w:val="false"/>
        </w:rPr>
        <w:commentReference w:id="8"/>
      </w:r>
      <w:r>
        <w:rPr>
          <w:color w:val="0000FF"/>
        </w:rPr>
        <w:t>&lt;FileSystem_File.FullName&gt;</w:t>
      </w:r>
      <w:r>
        <w:rPr>
          <w:rStyle w:val="CommentReference"/>
          <w:vanish w:val="false"/>
        </w:rPr>
        <w:commentReference w:id="9"/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oug Ishigaki" w:date="2003-03-13T19:34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FileSystem_File:FileSys:File:File.FilePath=^S\x24\x7BPJC\x5FWEBPATH\x7D\x5CPublishedViews\x5CDashboard\x5CClassicsCD\x2Ecom\x20Projects\x5CWebshop\x5CRelease\x201\x2E0\x5CPhase\x204\x2DTransition\x5CCustomer\x20Satisfaction\x5CDefects\x20by\x20State\x2Epng</w:t>
      </w:r>
    </w:p>
  </w:comment>
  <w:comment w:id="1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2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3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4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5" w:author="Doug Ishigaki" w:date="2003-03-13T19:35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FileSystem_File:FileSys:File:File.FilePath=^S\x24\x7BPJC\x5FWEBPATH\x7D\x5CPublishedViews\x5CDashboard\x5CClassicsCD\x2Ecom\x20Projects\x5CWebshop\x5CRelease\x201\x2E0\x5CPhase\x204\x2DTransition\x5CCustomer\x20Satisfaction\x5CDefects\x20by\x20Priority\x20and\x20State\x2Epng</w:t>
      </w:r>
    </w:p>
  </w:comment>
  <w:comment w:id="6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7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Image:GAA:</w:t>
      </w:r>
    </w:p>
  </w:comment>
  <w:comment w:id="8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  <w:comment w:id="9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System_File:FileSys:File::FilePath:SAAA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ascii="Times New Roman" w:hAnsi="Times New Roman" w:cs="Times New Roman"/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21:57:00Z</dcterms:created>
  <dc:creator>Rational Software Corporation</dc:creator>
  <dc:description/>
  <dc:language>en-US</dc:language>
  <cp:lastModifiedBy>Eric Larsen</cp:lastModifiedBy>
  <dcterms:modified xsi:type="dcterms:W3CDTF">2003-03-14T03:35:00Z</dcterms:modified>
  <cp:revision>12</cp:revision>
  <dc:subject/>
  <dc:title>Defect Status Report Template</dc:title>
</cp:coreProperties>
</file>