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QObjec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bookmarkStart w:id="0" w:name="Main"/>
      <w:r>
        <w:rPr>
          <w:color w:val="999999"/>
        </w:rPr>
        <w:t xml:space="preserve">| </w:t>
      </w:r>
      <w:r>
        <w:rPr/>
        <w:t>Main</w:t>
      </w:r>
      <w:bookmarkEnd w:id="0"/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bookmarkStart w:id="1" w:name="_Main"/>
            <w:bookmarkEnd w:id="1"/>
            <w:r>
              <w:rPr/>
              <w:t xml:space="preserve">ID: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QObjec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QObjec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arget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QObject.Fixed_In_Build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wner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CQObject.Owner.Fullname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QObject.Seve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/Reproduction Steps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CQObject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ersion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CQObject.Vers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bookmarkStart w:id="2" w:name="Test"/>
      <w:r>
        <w:rPr/>
        <w:t>Test</w:t>
      </w:r>
      <w:bookmarkEnd w:id="2"/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999999"/>
        </w:rPr>
      </w:pPr>
      <w:r>
        <w:rPr>
          <w:color w:val="999999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omated Test Info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20"/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Log Folder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CQObject.Log_Folder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erification Point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>&lt;CQObject.Verification_Point&gt;</w:t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est Script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CQObject.Test_Script&gt;</w:t>
            </w:r>
            <w:r>
              <w:rPr>
                <w:rStyle w:val="CommentReference"/>
                <w:vanish w:val="false"/>
              </w:rPr>
              <w:commentReference w:id="26"/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bookmarkStart w:id="3" w:name="Detection"/>
      <w:r>
        <w:rPr/>
        <w:t>Detection</w:t>
      </w:r>
      <w:bookmarkEnd w:id="3"/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tec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ound in Build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CQObject.Build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ixed in Build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1"/>
            </w:r>
            <w:r>
              <w:rPr/>
              <w:t>&lt;CQObject.Fixed_In_Build&gt;</w:t>
            </w: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Environmen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perating System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/>
              <w:t>&lt;CQObject.Operating_System&gt;</w:t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mput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5"/>
            </w:r>
            <w:r>
              <w:rPr/>
              <w:t>&lt;CQObject.Computer&gt;</w:t>
            </w:r>
            <w:r>
              <w:rPr>
                <w:rStyle w:val="CommentReference"/>
                <w:vanish w:val="false"/>
              </w:rPr>
              <w:commentReference w:id="3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ardwar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7"/>
            </w:r>
            <w:r>
              <w:rPr/>
              <w:t>&lt;CQObject.Hardware&gt;</w:t>
            </w: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th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9"/>
            </w:r>
            <w:r>
              <w:rPr/>
              <w:t>&lt;CQObject.Other_Environment&gt;</w:t>
            </w: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bookmarkStart w:id="4" w:name="Notes"/>
      <w:r>
        <w:rPr/>
        <w:t>Notes</w:t>
      </w:r>
      <w:bookmarkEnd w:id="4"/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/>
        <w:t>]</w:t>
      </w:r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  <w:color w:val="000000"/>
        </w:rPr>
        <w:commentReference w:id="41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te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2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43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otes Log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4"/>
            </w:r>
            <w:r>
              <w:rPr/>
              <w:t>&lt;CQObject.Notes_Log&gt;</w:t>
            </w: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This defect currently has no additional notes.</w:t>
      </w:r>
      <w:r>
        <w:rPr>
          <w:rStyle w:val="CommentReference"/>
          <w:vanish w:val="false"/>
        </w:rPr>
        <w:commentReference w:id="48"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bookmarkStart w:id="5" w:name="Attachment"/>
      <w:r>
        <w:rPr/>
        <w:t>Attachments</w:t>
      </w:r>
      <w:bookmarkEnd w:id="5"/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49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le 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/>
              <w:t>&lt;Attachments.Filename&gt;</w:t>
            </w:r>
            <w:r>
              <w:rPr>
                <w:rStyle w:val="CommentReference"/>
                <w:vanish w:val="false"/>
              </w:rPr>
              <w:commentReference w:id="52"/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3"/>
            </w:r>
            <w:r>
              <w:rPr/>
              <w:t>&lt;Attachments.Description&gt;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>
                <w:rStyle w:val="CommentReference"/>
                <w:vanish w:val="false"/>
              </w:rPr>
              <w:commentReference w:id="55"/>
            </w:r>
          </w:p>
        </w:tc>
      </w:tr>
    </w:tbl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/>
        <w:t>No attachments are associated with this defect.</w:t>
      </w:r>
      <w:r>
        <w:rPr>
          <w:rStyle w:val="CommentReference"/>
          <w:vanish w:val="false"/>
        </w:rPr>
        <w:commentReference w:id="58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bookmarkStart w:id="6" w:name="History"/>
      <w:r>
        <w:rPr/>
        <w:t>History</w:t>
      </w:r>
      <w:bookmarkEnd w:id="6"/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59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8"/>
        <w:gridCol w:w="2037"/>
        <w:gridCol w:w="2038"/>
        <w:gridCol w:w="2038"/>
      </w:tblGrid>
      <w:tr>
        <w:trPr/>
        <w:tc>
          <w:tcPr>
            <w:tcW w:w="10188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istory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Timestamp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User Name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Nam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Old Stat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New State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/>
              <w:t>&lt;History.Action_timestamp&gt;</w:t>
            </w: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/>
              <w:t>&lt;History.User_name&gt;</w:t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5"/>
            </w:r>
            <w:r>
              <w:rPr/>
              <w:t>&lt;History.Action_name&gt;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7"/>
            </w:r>
            <w:r>
              <w:rPr/>
              <w:t>&lt;History.Old_state&gt;</w:t>
            </w: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69"/>
            </w:r>
            <w:r>
              <w:rPr/>
              <w:t>&lt;History.New_state&gt;</w:t>
            </w: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CommentReference"/>
                <w:vanish w:val="false"/>
              </w:rPr>
              <w:commentReference w:id="71"/>
            </w:r>
          </w:p>
        </w:tc>
      </w:tr>
    </w:tbl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72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bookmarkStart w:id="7" w:name="Resolution"/>
      <w:r>
        <w:rPr/>
        <w:t>Resolution</w:t>
      </w:r>
      <w:bookmarkEnd w:id="7"/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3"/>
            </w:r>
            <w:r>
              <w:rPr/>
              <w:t>&lt;CQObject.Headline&gt;</w:t>
            </w:r>
            <w:r>
              <w:rPr>
                <w:rStyle w:val="CommentReference"/>
                <w:vanish w:val="false"/>
              </w:rPr>
              <w:commentReference w:id="7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5"/>
            </w:r>
            <w:r>
              <w:rPr/>
              <w:t>&lt;CQObject.Resolution&gt;</w:t>
            </w:r>
            <w:r>
              <w:rPr>
                <w:rStyle w:val="CommentReference"/>
                <w:vanish w:val="false"/>
              </w:rPr>
              <w:commentReference w:id="7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Description:</w:t>
            </w:r>
          </w:p>
        </w:tc>
        <w:tc>
          <w:tcPr>
            <w:tcW w:w="6840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/>
              <w:t>&lt;CQObject.Resolution_Description&gt;</w:t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State Type: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9"/>
            </w:r>
            <w:r>
              <w:rPr/>
              <w:t>&lt;CQObject.Resolution_Statetype&gt;</w:t>
            </w: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Test">
        <w:r>
          <w:rPr>
            <w:rStyle w:val="InternetLink"/>
            <w:b/>
            <w:bCs/>
          </w:rPr>
          <w:t>Test</w:t>
        </w:r>
      </w:hyperlink>
      <w:r>
        <w:rPr>
          <w:color w:val="999999"/>
        </w:rPr>
        <w:t xml:space="preserve"> | </w:t>
      </w:r>
      <w:hyperlink w:anchor="Detection">
        <w:r>
          <w:rPr>
            <w:rStyle w:val="InternetLink"/>
            <w:b/>
            <w:bCs/>
          </w:rPr>
          <w:t>Detection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bookmarkStart w:id="8" w:name="Requirements"/>
      <w:r>
        <w:rPr/>
        <w:t>Requirements</w:t>
      </w:r>
      <w:bookmarkEnd w:id="8"/>
      <w:r>
        <w:rPr>
          <w:color w:val="999999"/>
        </w:rPr>
        <w:t xml:space="preserve"> | </w:t>
      </w:r>
      <w:hyperlink r:id="rId9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81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ull Tag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CommentReference"/>
                <w:vanish w:val="false"/>
              </w:rPr>
              <w:commentReference w:id="83"/>
            </w:r>
            <w:r>
              <w:rPr/>
              <w:t>&lt;Requirement.Tag&gt;</w:t>
            </w: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85"/>
            </w:r>
            <w:r>
              <w:rPr/>
              <w:t>&lt;Requirement.Requirement&gt;</w:t>
            </w:r>
            <w:r>
              <w:rPr>
                <w:rStyle w:val="CommentReference"/>
                <w:vanish w:val="false"/>
              </w:rPr>
              <w:commentReference w:id="86"/>
            </w:r>
            <w:r>
              <w:rPr>
                <w:color w:val="000000"/>
              </w:rPr>
              <w:t xml:space="preserve"> </w:t>
            </w:r>
          </w:p>
          <w:p>
            <w:pPr>
              <w:pStyle w:val="PjCTextBlack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87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/>
        <w:t>No requirements have been associated with this Defect.</w:t>
      </w:r>
      <w:r>
        <w:rPr>
          <w:rStyle w:val="CommentReference"/>
          <w:vanish w:val="false"/>
        </w:rPr>
        <w:commentReference w:id="90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QObject:ClearQuest:Defect:DatabaseLogicalName=^S,Record_type=^S,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1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Severit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s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Log_Folder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Verification_Point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Test_Script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Build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Fixed_In_Build:SAAA:</w:t>
      </w:r>
    </w:p>
  </w:comment>
  <w:comment w:id="3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3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perating_System:SAAA:</w:t>
      </w:r>
    </w:p>
  </w:comment>
  <w:comment w:id="3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3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Computer:SAAA: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ardware:SAAA:</w:t>
      </w:r>
    </w:p>
  </w:comment>
  <w:comment w:id="3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  <w:comment w:id="4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Other_Environment:SAAA:</w:t>
      </w:r>
    </w:p>
  </w:comment>
  <w:comment w:id="4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4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4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4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Notes_Log:SAAA:</w:t>
      </w:r>
    </w:p>
  </w:comment>
  <w:comment w:id="4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Notes:ClearQuest:Defect:CQObject:ClearQuest:Defect::!=A:ClearQuest:Defect::Notes_Log:S</w:t>
      </w:r>
    </w:p>
  </w:comment>
  <w:comment w:id="4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Notes:ClearQuest:Defect:CQObject:ClearQuest:Defect::==A:ClearQuest:Defect::Notes_Log:S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5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QObject:ClearQuest:Defect:N=Attachments:</w:t>
      </w:r>
    </w:p>
  </w:comment>
  <w:comment w:id="5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QObject:ClearQuest:Defect:N=Attachments:TABLEINFO:A:1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5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  <w:comment w:id="6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6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6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6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6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7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7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QObject:ClearQuest:Defect:N=History:</w:t>
      </w:r>
    </w:p>
  </w:comment>
  <w:comment w:id="7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QObject:ClearQuest:Defect:N=History:TABLEINFO:A:1:</w:t>
      </w:r>
    </w:p>
  </w:comment>
  <w:comment w:id="7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7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Headline:SAAA:</w:t>
      </w:r>
    </w:p>
  </w:comment>
  <w:comment w:id="7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7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:SAAA:</w:t>
      </w:r>
    </w:p>
  </w:comment>
  <w:comment w:id="7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7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Description:SAAA:</w:t>
      </w:r>
    </w:p>
  </w:comment>
  <w:comment w:id="7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  <w:comment w:id="8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QObject:ClearQuest:Defect::Resolution_Statetype:SAAA:</w:t>
      </w:r>
    </w:p>
  </w:comment>
  <w:comment w:id="81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82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8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8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8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8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QObject:ClearQuest:Defect:N=Requirements_List:</w:t>
      </w:r>
    </w:p>
  </w:comment>
  <w:comment w:id="8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QObject:ClearQuest:Defect:N=Requirements_List:TABLEINFO:A:1:</w:t>
      </w:r>
    </w:p>
  </w:comment>
  <w:comment w:id="8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Defect" TargetMode="External"/><Relationship Id="rId3" Type="http://schemas.openxmlformats.org/officeDocument/2006/relationships/hyperlink" Target="../in/$$DefectTest" TargetMode="External"/><Relationship Id="rId4" Type="http://schemas.openxmlformats.org/officeDocument/2006/relationships/hyperlink" Target="../in/$$DefectDetection" TargetMode="External"/><Relationship Id="rId5" Type="http://schemas.openxmlformats.org/officeDocument/2006/relationships/hyperlink" Target="../in/$$DefectNotes" TargetMode="External"/><Relationship Id="rId6" Type="http://schemas.openxmlformats.org/officeDocument/2006/relationships/hyperlink" Target="../in/$$DefectAttachments" TargetMode="External"/><Relationship Id="rId7" Type="http://schemas.openxmlformats.org/officeDocument/2006/relationships/hyperlink" Target="../in/$$DefectHistory" TargetMode="External"/><Relationship Id="rId8" Type="http://schemas.openxmlformats.org/officeDocument/2006/relationships/hyperlink" Target="../in/$$DefectResolution" TargetMode="External"/><Relationship Id="rId9" Type="http://schemas.openxmlformats.org/officeDocument/2006/relationships/hyperlink" Target="../in/$$DefectRequirements" TargetMode="Externa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22:38:00Z</dcterms:created>
  <dc:creator>Rational Software Corp.</dc:creator>
  <dc:description/>
  <dc:language>en-US</dc:language>
  <cp:lastModifiedBy>arokni</cp:lastModifiedBy>
  <dcterms:modified xsi:type="dcterms:W3CDTF">2003-03-07T06:31:00Z</dcterms:modified>
  <cp:revision>13</cp:revision>
  <dc:subject/>
  <dc:title>ProjectConsole Defect All In One</dc:title>
</cp:coreProperties>
</file>