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Synchronization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Synchronization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Synchronization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  <w:color w:val="000000"/>
        </w:rPr>
        <w:t>&lt;Synchronization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ind w:left="2160" w:hanging="2160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  <w:color w:val="000000"/>
        </w:rPr>
        <w:t>Stereotype:</w:t>
        <w:tab/>
      </w:r>
      <w:r>
        <w:rPr>
          <w:rStyle w:val="CommentReference"/>
          <w:vanish w:val="false"/>
        </w:rPr>
        <w:commentReference w:id="8"/>
      </w:r>
      <w:r>
        <w:rPr>
          <w:rStyle w:val="SoDAField"/>
          <w:b/>
          <w:color w:val="000000"/>
        </w:rPr>
        <w:t>&lt;HasStereotype.Stereotype&gt;</w:t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r>
        <w:rPr>
          <w:rStyle w:val="SoDAField"/>
          <w:b/>
          <w:bCs/>
          <w:vanish w:val="false"/>
          <w:color w:val="000000"/>
        </w:rPr>
        <w:commentReference w:id="11"/>
      </w:r>
      <w:r>
        <w:rPr>
          <w:rStyle w:val="SoDAField"/>
          <w:b/>
          <w:bCs/>
          <w:color w:val="000000"/>
        </w:rPr>
        <w:t>Transitions:</w:t>
      </w:r>
      <w:r>
        <w:rPr>
          <w:rStyle w:val="SoDAField"/>
          <w:b/>
          <w:bCs/>
          <w:vanish w:val="false"/>
          <w:color w:val="000000"/>
        </w:rPr>
        <w:commentReference w:id="12"/>
      </w:r>
    </w:p>
    <w:tbl>
      <w:tblPr>
        <w:tblW w:w="188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6022"/>
        <w:gridCol w:w="6188"/>
      </w:tblGrid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SoDAField"/>
                <w:b/>
                <w:b/>
                <w:bCs/>
                <w:color w:val="000000"/>
              </w:rPr>
            </w:pPr>
            <w:r>
              <w:rPr>
                <w:rStyle w:val="SoDAField"/>
                <w:color w:val="000000"/>
              </w:rPr>
              <w:t>Transition Name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SoDAField"/>
                <w:b/>
                <w:b/>
                <w:bCs/>
                <w:color w:val="000000"/>
              </w:rPr>
            </w:pPr>
            <w:r>
              <w:rPr>
                <w:rStyle w:val="SoDAField"/>
                <w:color w:val="000000"/>
              </w:rPr>
              <w:t>To State Name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SoDAField"/>
                <w:b/>
                <w:b/>
                <w:bCs/>
                <w:color w:val="000000"/>
              </w:rPr>
            </w:pPr>
            <w:r>
              <w:rPr>
                <w:rStyle w:val="SoDAField"/>
                <w:color w:val="000000"/>
              </w:rPr>
              <w:t>To Activity Name</w:t>
            </w:r>
          </w:p>
        </w:tc>
      </w:tr>
      <w:tr>
        <w:trPr/>
        <w:tc>
          <w:tcPr>
            <w:tcW w:w="6626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4"/>
            </w:r>
            <w:r>
              <w:rPr>
                <w:rStyle w:val="SoDAField"/>
                <w:color w:val="000000"/>
              </w:rPr>
              <w:t>&lt;StateTransition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5"/>
            </w:r>
            <w:r>
              <w:rPr/>
              <w:t xml:space="preserve"> </w:t>
            </w:r>
          </w:p>
        </w:tc>
        <w:tc>
          <w:tcPr>
            <w:tcW w:w="602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6"/>
            </w:r>
            <w:r>
              <w:rPr>
                <w:rStyle w:val="SoDAField"/>
                <w:color w:val="000000"/>
              </w:rPr>
              <w:t>&lt;StateTransition.ToStat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7"/>
            </w:r>
            <w:r>
              <w:rPr/>
              <w:t xml:space="preserve"> </w:t>
            </w:r>
          </w:p>
        </w:tc>
        <w:tc>
          <w:tcPr>
            <w:tcW w:w="618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SoDAField"/>
                <w:color w:val="000000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8"/>
            </w:r>
            <w:r>
              <w:rPr>
                <w:rStyle w:val="SoDAField"/>
                <w:color w:val="000000"/>
              </w:rPr>
              <w:t>&lt;StateTransition.ToActivity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9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0"/>
            </w:r>
          </w:p>
        </w:tc>
      </w:tr>
    </w:tbl>
    <w:p>
      <w:pPr>
        <w:pStyle w:val="PjCTextBlack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23"/>
      </w:r>
      <w:r>
        <w:rPr/>
        <w:t>External Document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Synchronization:Rose:SyncItem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ynchronization:Rose:SyncItem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yncItem:Synchronization:Rose:SyncItem::!=A:Rose:SyncItem::Stereotype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SyncItem::Stereotype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SyncItem::Stereotype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SyncItem:Synchronization:Rose:SyncItem::!=A:Rose:SyncItem::Stereotype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Transition:Rose:StateTransition:StateTransition:Rose:StateTransition:..OMIT</w:t>
      </w:r>
    </w:p>
  </w:comment>
  <w:comment w:id="12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ynchronization:Rose:SyncItem:N=Transitions:TABLEINFO:A:1:</w:t>
      </w:r>
    </w:p>
  </w:comment>
  <w:comment w:id="13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ynchronization:Rose:SyncItem:N=Transitions:</w:t>
      </w:r>
    </w:p>
  </w:comment>
  <w:comment w:id="1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:Name:SAAA02:</w:t>
      </w:r>
    </w:p>
  </w:comment>
  <w:comment w:id="1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1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State:Name:SAAA02:</w:t>
      </w:r>
    </w:p>
  </w:comment>
  <w:comment w:id="1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1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Transition:Rose:StateTransition:U=ToActivity:Name:SAAA02:</w:t>
      </w:r>
    </w:p>
  </w:comment>
  <w:comment w:id="20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Transition:Rose:StateTransition:Synchronization:Rose:SyncItem:N=Transitions:</w:t>
      </w:r>
    </w:p>
  </w:comment>
  <w:comment w:id="21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Transition:Rose:StateTransition:Synchronization:Rose:SyncItem:N=Transitions:TABLEINFO:A:1:</w:t>
      </w:r>
    </w:p>
  </w:comment>
  <w:comment w:id="2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ateTransition:Rose:StateTransition:StateTransition:Rose:StateTransition:..OMIT</w:t>
      </w:r>
    </w:p>
  </w:comment>
  <w:comment w:id="2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2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ynchronization:Rose:SyncItem:N=ExternalDocs:::F:Rose:ExternalDocument::Value</w:t>
      </w:r>
    </w:p>
  </w:comment>
  <w:comment w:id="2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ynchronization:Rose:SyncItem:N=ExternalDocs:::F:Rose:ExternalDocument::Value</w:t>
      </w:r>
    </w:p>
  </w:comment>
  <w:comment w:id="2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Synchronization:Rose:SyncItem:N=ExternalDocs:::F:Rose:ExternalDocument::Value</w:t>
      </w:r>
    </w:p>
  </w:comment>
  <w:comment w:id="2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Synchronization:Rose:SyncItem:N=ExternalDocs:::F:Rose:ExternalDocument::Value</w:t>
      </w:r>
    </w:p>
  </w:comment>
  <w:comment w:id="3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38:00Z</dcterms:created>
  <dc:creator>Rational Software Corp.</dc:creator>
  <dc:description/>
  <dc:language>en-US</dc:language>
  <cp:lastModifiedBy>Rational</cp:lastModifiedBy>
  <dcterms:modified xsi:type="dcterms:W3CDTF">2003-03-07T07:57:00Z</dcterms:modified>
  <cp:revision>58</cp:revision>
  <dc:subject/>
  <dc:title>Rose Synchornization Item Template</dc:title>
</cp:coreProperties>
</file>