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r>
        <w:rPr/>
        <w:t>Customer Data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Enhancement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2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ustomer Data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am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learQuest_EnhancementRequest.Customer_Name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Compan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learQuest_EnhancementRequest.Customer_Company&gt;</w:t>
            </w:r>
            <w:r>
              <w:rPr>
                <w:rStyle w:val="CommentReference"/>
                <w:vanish w:val="false"/>
              </w:rPr>
              <w:commentReference w:id="8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E-Mail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learQuest_EnhancementRequest.Customer_Email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learQuest_EnhancementRequest.Customer_Priority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hone Numb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ClearQuest_EnhancementRequest.Customer_Phone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Company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Company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Email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Email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riority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riority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hon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hon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Notes" TargetMode="External"/><Relationship Id="rId4" Type="http://schemas.openxmlformats.org/officeDocument/2006/relationships/hyperlink" Target="../in/$$EnhancementRequestAttachments" TargetMode="External"/><Relationship Id="rId5" Type="http://schemas.openxmlformats.org/officeDocument/2006/relationships/hyperlink" Target="../in/$$EnhancementRequestHistory" TargetMode="External"/><Relationship Id="rId6" Type="http://schemas.openxmlformats.org/officeDocument/2006/relationships/hyperlink" Target="../in/$$EnhancementRequestResolution" TargetMode="External"/><Relationship Id="rId7" Type="http://schemas.openxmlformats.org/officeDocument/2006/relationships/hyperlink" Target="../in/$$EnhancementRequestRequirements" TargetMode="External"/><Relationship Id="rId8" Type="http://schemas.openxmlformats.org/officeDocument/2006/relationships/hyperlink" Target="../in/$$EnhancementRequest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9:50:00Z</dcterms:created>
  <dc:creator>Rational Software Corp.</dc:creator>
  <dc:description/>
  <dc:language>en-US</dc:language>
  <cp:lastModifiedBy>arokni</cp:lastModifiedBy>
  <dcterms:modified xsi:type="dcterms:W3CDTF">2003-03-07T06:30:00Z</dcterms:modified>
  <cp:revision>15</cp:revision>
  <dc:subject/>
  <dc:title>ClearQuest Enhancement Request Customer Information</dc:title>
</cp:coreProperties>
</file>