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>Business Object Model Survey</w:t>
      </w:r>
    </w:p>
    <w:p>
      <w:pPr>
        <w:pStyle w:val="PjCCopy"/>
        <w:rPr/>
      </w:pPr>
      <w:r>
        <w:rPr/>
      </w:r>
    </w:p>
    <w:p>
      <w:pPr>
        <w:pStyle w:val="PjCLabels"/>
        <w:rPr/>
      </w:pPr>
      <w:r>
        <w:rPr/>
        <w:t>Issue &lt;1.0&gt;</w:t>
      </w:r>
    </w:p>
    <w:p>
      <w:pPr>
        <w:pStyle w:val="PjCContentHeading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"/>
      </w:r>
      <w:r>
        <w:rPr>
          <w:rStyle w:val="CommentReference"/>
          <w:rFonts w:cs="Times New Roman" w:ascii="Times New Roman" w:hAnsi="Times New Roman"/>
          <w:vanish w:val="false"/>
        </w:rPr>
        <w:commentReference w:id="2"/>
      </w:r>
    </w:p>
    <w:p>
      <w:pPr>
        <w:pStyle w:val="PjCCopy"/>
        <w:rPr/>
      </w:pPr>
      <w:r>
        <w:rPr/>
      </w:r>
    </w:p>
    <w:p>
      <w:pPr>
        <w:pStyle w:val="PjCContentHeadings"/>
        <w:rPr/>
      </w:pPr>
      <w:r>
        <w:rPr/>
        <w:t>Table of Contents</w:t>
      </w:r>
    </w:p>
    <w:p>
      <w:pPr>
        <w:pStyle w:val="Normal"/>
        <w:rPr/>
      </w:pPr>
      <w:r>
        <w:rPr/>
      </w:r>
    </w:p>
    <w:p>
      <w:pPr>
        <w:pStyle w:val="PjCDestinationLinks"/>
        <w:rPr/>
      </w:pPr>
      <w:hyperlink w:anchor="Purpose">
        <w:r>
          <w:rPr>
            <w:rStyle w:val="InternetLink"/>
          </w:rPr>
          <w:t>Purpose</w:t>
        </w:r>
      </w:hyperlink>
    </w:p>
    <w:p>
      <w:pPr>
        <w:pStyle w:val="PjCDestinationLinks"/>
        <w:rPr/>
      </w:pPr>
      <w:hyperlink w:anchor="Introduction">
        <w:r>
          <w:rPr>
            <w:rStyle w:val="InternetLink"/>
          </w:rPr>
          <w:t>Introduction</w:t>
        </w:r>
      </w:hyperlink>
    </w:p>
    <w:p>
      <w:pPr>
        <w:pStyle w:val="PjCDestinationLinks"/>
        <w:rPr/>
      </w:pPr>
      <w:hyperlink w:anchor="OrganizationUnits">
        <w:r>
          <w:rPr>
            <w:rStyle w:val="InternetLink"/>
          </w:rPr>
          <w:t>Organization Units</w:t>
        </w:r>
      </w:hyperlink>
    </w:p>
    <w:p>
      <w:pPr>
        <w:pStyle w:val="PjCDestinationLinks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"/>
      </w:r>
      <w:r>
        <w:rPr>
          <w:rStyle w:val="CommentReference"/>
          <w:rFonts w:cs="Times New Roman" w:ascii="Times New Roman" w:hAnsi="Times New Roman"/>
          <w:vanish w:val="false"/>
        </w:rPr>
        <w:commentReference w:id="4"/>
      </w:r>
      <w:r>
        <w:rPr>
          <w:rStyle w:val="CommentReference"/>
          <w:rFonts w:cs="Times New Roman" w:ascii="Times New Roman" w:hAnsi="Times New Roman"/>
          <w:vanish w:val="false"/>
        </w:rPr>
        <w:commentReference w:id="5"/>
      </w:r>
      <w:r>
        <w:rPr/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"/>
      </w:r>
      <w:r>
        <w:rPr>
          <w:rStyle w:val="CommentReference"/>
          <w:rFonts w:cs="Times New Roman" w:ascii="Times New Roman" w:hAnsi="Times New Roman"/>
          <w:vanish w:val="false"/>
        </w:rPr>
        <w:commentReference w:id="7"/>
      </w:r>
      <w:r>
        <w:rPr>
          <w:rStyle w:val="CommentReference"/>
          <w:rFonts w:cs="Times New Roman" w:ascii="Times New Roman" w:hAnsi="Times New Roman"/>
          <w:vanish w:val="false"/>
        </w:rPr>
        <w:commentReference w:id="8"/>
      </w:r>
    </w:p>
    <w:p>
      <w:pPr>
        <w:pStyle w:val="PjCDestinationLinks"/>
        <w:rPr/>
      </w:pPr>
      <w:hyperlink w:anchor="Diagrams">
        <w:r>
          <w:rPr>
            <w:rStyle w:val="InternetLink"/>
          </w:rPr>
          <w:t>Diagrams of the Business Object Model</w:t>
        </w:r>
      </w:hyperlink>
    </w:p>
    <w:p>
      <w:pPr>
        <w:pStyle w:val="PjCLabels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"/>
      </w:r>
      <w:r>
        <w:rPr>
          <w:rStyle w:val="CommentReference"/>
          <w:rFonts w:cs="Times New Roman" w:ascii="Times New Roman" w:hAnsi="Times New Roman"/>
          <w:vanish w:val="false"/>
        </w:rPr>
        <w:commentReference w:id="10"/>
      </w:r>
      <w:r>
        <w:rPr>
          <w:b w:val="false"/>
          <w:sz w:val="20"/>
        </w:rPr>
        <w:t xml:space="preserve">Packag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"/>
      </w:r>
      <w:r>
        <w:rPr>
          <w:b w:val="false"/>
          <w:sz w:val="20"/>
        </w:rPr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"/>
      </w:r>
    </w:p>
    <w:p>
      <w:pPr>
        <w:pStyle w:val="PjCLabels"/>
        <w:ind w:left="1440" w:hanging="0"/>
        <w:rPr>
          <w:b w:val="false"/>
          <w:b w:val="false"/>
          <w:color w:val="0000FF"/>
          <w:sz w:val="20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13"/>
      </w:r>
      <w:r>
        <w:rPr>
          <w:rStyle w:val="CommentReference"/>
          <w:rFonts w:cs="Times New Roman" w:ascii="Times New Roman" w:hAnsi="Times New Roman"/>
          <w:vanish w:val="false"/>
        </w:rPr>
        <w:commentReference w:id="14"/>
      </w:r>
      <w:r>
        <w:rPr>
          <w:b w:val="false"/>
          <w:sz w:val="20"/>
        </w:rPr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"/>
      </w:r>
      <w:r>
        <w:rPr>
          <w:b w:val="false"/>
          <w:color w:val="0000FF"/>
          <w:sz w:val="20"/>
        </w:rPr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"/>
      </w:r>
    </w:p>
    <w:p>
      <w:pPr>
        <w:pStyle w:val="PjCLabels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7"/>
      </w:r>
      <w:r>
        <w:rPr>
          <w:rStyle w:val="CommentReference"/>
          <w:rFonts w:cs="Times New Roman" w:ascii="Times New Roman" w:hAnsi="Times New Roman"/>
          <w:vanish w:val="false"/>
        </w:rPr>
        <w:commentReference w:id="18"/>
      </w:r>
      <w:r>
        <w:rPr>
          <w:rStyle w:val="CommentReference"/>
          <w:rFonts w:cs="Times New Roman" w:ascii="Times New Roman" w:hAnsi="Times New Roman"/>
          <w:vanish w:val="false"/>
        </w:rPr>
        <w:commentReference w:id="19"/>
      </w:r>
      <w:r>
        <w:rPr>
          <w:rStyle w:val="CommentReference"/>
          <w:rFonts w:cs="Times New Roman" w:ascii="Times New Roman" w:hAnsi="Times New Roman"/>
          <w:vanish w:val="false"/>
        </w:rPr>
        <w:commentReference w:id="20"/>
      </w:r>
    </w:p>
    <w:p>
      <w:pPr>
        <w:pStyle w:val="PjCContentHeadings"/>
        <w:rPr/>
      </w:pPr>
      <w:r>
        <w:rPr/>
      </w:r>
    </w:p>
    <w:p>
      <w:pPr>
        <w:pStyle w:val="PjCContentHeadings"/>
        <w:rPr/>
      </w:pPr>
      <w:r>
        <w:rPr/>
        <w:t>Business Object Model Survey</w:t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0" w:name="Purpose"/>
      <w:r>
        <w:rPr/>
        <w:t>Purpose</w:t>
      </w:r>
      <w:bookmarkEnd w:id="0"/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1"/>
      </w:r>
      <w:r>
        <w:rPr>
          <w:rStyle w:val="CommentReference"/>
          <w:rFonts w:cs="Times New Roman" w:ascii="Times New Roman" w:hAnsi="Times New Roman"/>
          <w:vanish w:val="false"/>
        </w:rPr>
        <w:commentReference w:id="22"/>
      </w:r>
      <w:r>
        <w:rPr>
          <w:rStyle w:val="CommentReference"/>
          <w:rFonts w:cs="Times New Roman" w:ascii="Times New Roman" w:hAnsi="Times New Roman"/>
          <w:vanish w:val="false"/>
        </w:rPr>
        <w:commentReference w:id="23"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24"/>
      </w:r>
      <w:r>
        <w:rPr/>
        <w:t>&lt;Purpose.FormattedText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5"/>
      </w:r>
      <w:r>
        <w:rPr>
          <w:rStyle w:val="CommentReference"/>
          <w:rFonts w:cs="Times New Roman" w:ascii="Times New Roman" w:hAnsi="Times New Roman"/>
          <w:vanish w:val="false"/>
        </w:rPr>
        <w:commentReference w:id="26"/>
      </w:r>
      <w:r>
        <w:rPr>
          <w:rStyle w:val="CommentReference"/>
          <w:rFonts w:cs="Times New Roman" w:ascii="Times New Roman" w:hAnsi="Times New Roman"/>
          <w:vanish w:val="false"/>
        </w:rPr>
        <w:commentReference w:id="27"/>
      </w:r>
      <w:r>
        <w:rPr>
          <w:rStyle w:val="CommentReference"/>
          <w:rFonts w:cs="Times New Roman" w:ascii="Times New Roman" w:hAnsi="Times New Roman"/>
          <w:vanish w:val="false"/>
        </w:rPr>
        <w:commentReference w:id="28"/>
      </w:r>
      <w:r>
        <w:rPr/>
        <w:t xml:space="preserve">Document this section of the report in an external document associated with the Rose </w:t>
      </w:r>
      <w:r>
        <w:rPr>
          <w:rFonts w:cs="Arial"/>
          <w:szCs w:val="20"/>
        </w:rPr>
        <w:t xml:space="preserve">Business Object Model </w:t>
      </w:r>
      <w:r>
        <w:rPr/>
        <w:t>package. The name of the external file must contain the sub-string “rup_business_object_model_survey_data”. The text for this section must be marked with a bookmark named “Purpose”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29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p>
      <w:pPr>
        <w:pStyle w:val="PjCLabels"/>
        <w:rPr/>
      </w:pPr>
      <w:bookmarkStart w:id="1" w:name="Introduction"/>
      <w:r>
        <w:rPr/>
        <w:t>Introduction</w:t>
      </w:r>
      <w:bookmarkEnd w:id="1"/>
    </w:p>
    <w:p>
      <w:pPr>
        <w:pStyle w:val="PjCLabels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30"/>
      </w:r>
      <w:r>
        <w:rPr/>
        <w:t>&lt;BusinessObjectModel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1"/>
      </w:r>
      <w:r>
        <w:rPr>
          <w:rStyle w:val="CommentReference"/>
          <w:rFonts w:cs="Times New Roman" w:ascii="Times New Roman" w:hAnsi="Times New Roman"/>
          <w:vanish w:val="false"/>
        </w:rPr>
        <w:commentReference w:id="32"/>
      </w:r>
      <w:r>
        <w:rPr/>
        <w:t>None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3"/>
      </w:r>
    </w:p>
    <w:p>
      <w:pPr>
        <w:pStyle w:val="PjCCop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2" w:name="OrganizationUnits"/>
      <w:r>
        <w:rPr/>
        <w:t>Organization Units</w:t>
      </w:r>
      <w:bookmarkEnd w:id="2"/>
    </w:p>
    <w:p>
      <w:pPr>
        <w:pStyle w:val="PjCLabels"/>
        <w:rPr/>
      </w:pPr>
      <w:r>
        <w:rPr/>
      </w:r>
    </w:p>
    <w:p>
      <w:pPr>
        <w:pStyle w:val="PjCCopy"/>
        <w:rPr>
          <w:b/>
          <w:b/>
          <w:sz w:val="22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34"/>
      </w:r>
      <w:r>
        <w:rPr>
          <w:rStyle w:val="CommentReference"/>
          <w:rFonts w:cs="Times New Roman" w:ascii="Times New Roman" w:hAnsi="Times New Roman"/>
          <w:vanish w:val="false"/>
        </w:rPr>
        <w:commentReference w:id="35"/>
      </w:r>
      <w:r>
        <w:rPr>
          <w:b/>
          <w:sz w:val="22"/>
        </w:rPr>
        <w:t xml:space="preserve">Organization Unit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6"/>
      </w:r>
      <w:r>
        <w:rPr>
          <w:b/>
          <w:sz w:val="22"/>
        </w:rPr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7"/>
      </w:r>
    </w:p>
    <w:p>
      <w:pPr>
        <w:pStyle w:val="PjCCop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jCCopy"/>
        <w:rPr>
          <w:sz w:val="22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38"/>
      </w:r>
      <w:r>
        <w:rPr/>
        <w:t>&lt;Packag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39"/>
      </w:r>
    </w:p>
    <w:p>
      <w:pPr>
        <w:pStyle w:val="PjCCopy"/>
        <w:rPr>
          <w:sz w:val="22"/>
        </w:rPr>
      </w:pPr>
      <w:r>
        <w:rPr>
          <w:sz w:val="22"/>
        </w:rPr>
      </w:r>
    </w:p>
    <w:p>
      <w:pPr>
        <w:pStyle w:val="PjCLabels3"/>
        <w:ind w:left="720" w:hanging="0"/>
        <w:rPr/>
      </w:pPr>
      <w:r>
        <w:rPr/>
        <w:t>Member Business Workers:</w:t>
      </w:r>
    </w:p>
    <w:p>
      <w:pPr>
        <w:pStyle w:val="Normal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0"/>
      </w:r>
      <w:r>
        <w:rPr>
          <w:rStyle w:val="CommentReference"/>
          <w:rFonts w:cs="Times New Roman" w:ascii="Times New Roman" w:hAnsi="Times New Roman"/>
          <w:vanish w:val="false"/>
        </w:rPr>
        <w:commentReference w:id="41"/>
      </w:r>
      <w:r>
        <w:rPr>
          <w:b/>
        </w:rPr>
        <w:t xml:space="preserve">Worker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2"/>
      </w:r>
      <w:r>
        <w:rPr>
          <w:b/>
        </w:rPr>
        <w:t>&lt;Worker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3"/>
      </w:r>
      <w:r>
        <w:rPr/>
        <w:t xml:space="preserve"> </w:t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4"/>
      </w:r>
      <w:r>
        <w:rPr/>
        <w:t>&lt;Worker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5"/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46"/>
      </w:r>
      <w:r>
        <w:rPr>
          <w:rStyle w:val="CommentReference"/>
          <w:rFonts w:cs="Times New Roman" w:ascii="Times New Roman" w:hAnsi="Times New Roman"/>
          <w:vanish w:val="false"/>
        </w:rPr>
        <w:commentReference w:id="47"/>
      </w:r>
      <w:r>
        <w:rPr>
          <w:rStyle w:val="CommentReference"/>
          <w:rFonts w:cs="Times New Roman" w:ascii="Times New Roman" w:hAnsi="Times New Roman"/>
          <w:vanish w:val="false"/>
        </w:rPr>
        <w:commentReference w:id="48"/>
      </w:r>
      <w:r>
        <w:rPr/>
        <w:t>No business worker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49"/>
      </w:r>
    </w:p>
    <w:p>
      <w:pPr>
        <w:pStyle w:val="PjCCopy"/>
        <w:rPr/>
      </w:pPr>
      <w:r>
        <w:rPr/>
      </w:r>
    </w:p>
    <w:p>
      <w:pPr>
        <w:pStyle w:val="PjCLabels3"/>
        <w:ind w:left="720" w:hanging="0"/>
        <w:rPr/>
      </w:pPr>
      <w:r>
        <w:rPr/>
        <w:t>Member Business Entities:</w:t>
      </w:r>
    </w:p>
    <w:p>
      <w:pPr>
        <w:pStyle w:val="Normal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0"/>
      </w:r>
      <w:r>
        <w:rPr>
          <w:rStyle w:val="CommentReference"/>
          <w:rFonts w:cs="Times New Roman" w:ascii="Times New Roman" w:hAnsi="Times New Roman"/>
          <w:vanish w:val="false"/>
        </w:rPr>
        <w:commentReference w:id="51"/>
      </w:r>
      <w:r>
        <w:rPr>
          <w:b/>
        </w:rPr>
        <w:t xml:space="preserve">Entity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2"/>
      </w:r>
      <w:r>
        <w:rPr>
          <w:b/>
        </w:rPr>
        <w:t>&lt;Entity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3"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4"/>
      </w:r>
      <w:r>
        <w:rPr/>
        <w:t>&lt;Entity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5"/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56"/>
      </w:r>
      <w:r>
        <w:rPr>
          <w:rStyle w:val="CommentReference"/>
          <w:rFonts w:cs="Times New Roman" w:ascii="Times New Roman" w:hAnsi="Times New Roman"/>
          <w:vanish w:val="false"/>
        </w:rPr>
        <w:commentReference w:id="57"/>
      </w:r>
      <w:r>
        <w:rPr>
          <w:rStyle w:val="CommentReference"/>
          <w:rFonts w:cs="Times New Roman" w:ascii="Times New Roman" w:hAnsi="Times New Roman"/>
          <w:vanish w:val="false"/>
        </w:rPr>
        <w:commentReference w:id="58"/>
      </w:r>
      <w:r>
        <w:rPr/>
        <w:t>No business entitie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59"/>
      </w:r>
    </w:p>
    <w:p>
      <w:pPr>
        <w:pStyle w:val="PjCCopy"/>
        <w:rPr/>
      </w:pPr>
      <w:r>
        <w:rPr/>
      </w:r>
    </w:p>
    <w:p>
      <w:pPr>
        <w:pStyle w:val="PjCLabels3"/>
        <w:ind w:left="720" w:hanging="0"/>
        <w:rPr/>
      </w:pPr>
      <w:r>
        <w:rPr/>
        <w:t>Relationships to Other Organization Units:</w:t>
      </w:r>
    </w:p>
    <w:p>
      <w:pPr>
        <w:pStyle w:val="Normal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60"/>
      </w:r>
      <w:r>
        <w:rPr>
          <w:rStyle w:val="CommentReference"/>
          <w:rFonts w:cs="Times New Roman" w:ascii="Times New Roman" w:hAnsi="Times New Roman"/>
          <w:vanish w:val="false"/>
        </w:rPr>
        <w:commentReference w:id="61"/>
      </w:r>
      <w:r>
        <w:rPr>
          <w:rStyle w:val="CommentReference"/>
          <w:rFonts w:cs="Times New Roman" w:ascii="Times New Roman" w:hAnsi="Times New Roman"/>
          <w:vanish w:val="false"/>
        </w:rPr>
        <w:commentReference w:id="62"/>
      </w:r>
      <w:r>
        <w:rPr/>
        <w:t>&lt;DependsOn.From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3"/>
      </w:r>
      <w:r>
        <w:rPr>
          <w:b/>
          <w:sz w:val="22"/>
          <w:szCs w:val="20"/>
        </w:rPr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4"/>
      </w:r>
      <w:r>
        <w:rPr/>
        <w:t>&lt;DependsOn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5"/>
      </w:r>
      <w:r>
        <w:rPr>
          <w:rStyle w:val="CommentReference"/>
          <w:rFonts w:cs="Times New Roman" w:ascii="Times New Roman" w:hAnsi="Times New Roman"/>
          <w:vanish w:val="false"/>
        </w:rPr>
        <w:commentReference w:id="66"/>
      </w:r>
      <w:r>
        <w:rPr/>
        <w:t>depends on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7"/>
      </w:r>
      <w:r>
        <w:rPr/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8"/>
      </w:r>
      <w:r>
        <w:rPr/>
        <w:t>&lt;DependsOn.To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69"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0"/>
      </w:r>
      <w:r>
        <w:rPr>
          <w:rStyle w:val="CommentReference"/>
          <w:rFonts w:cs="Times New Roman" w:ascii="Times New Roman" w:hAnsi="Times New Roman"/>
          <w:vanish w:val="false"/>
        </w:rPr>
        <w:commentReference w:id="71"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72"/>
      </w:r>
      <w:r>
        <w:rPr>
          <w:rStyle w:val="CommentReference"/>
          <w:rFonts w:cs="Times New Roman" w:ascii="Times New Roman" w:hAnsi="Times New Roman"/>
          <w:vanish w:val="false"/>
        </w:rPr>
        <w:commentReference w:id="73"/>
      </w:r>
      <w:r>
        <w:rPr>
          <w:rStyle w:val="CommentReference"/>
          <w:rFonts w:cs="Times New Roman" w:ascii="Times New Roman" w:hAnsi="Times New Roman"/>
          <w:vanish w:val="false"/>
        </w:rPr>
        <w:commentReference w:id="74"/>
      </w:r>
      <w:r>
        <w:rPr/>
        <w:t>&lt;DependedOnBy.From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5"/>
      </w:r>
      <w:r>
        <w:rPr/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6"/>
      </w:r>
      <w:r>
        <w:rPr/>
        <w:t>&lt;DependedOnBy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7"/>
      </w:r>
      <w:r>
        <w:rPr>
          <w:rStyle w:val="CommentReference"/>
          <w:rFonts w:cs="Times New Roman" w:ascii="Times New Roman" w:hAnsi="Times New Roman"/>
          <w:vanish w:val="false"/>
        </w:rPr>
        <w:commentReference w:id="78"/>
      </w:r>
      <w:r>
        <w:rPr/>
        <w:t>depends on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9"/>
      </w:r>
      <w:r>
        <w:rPr/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0"/>
      </w:r>
      <w:r>
        <w:rPr/>
        <w:t>&lt;DependedOnBy.To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1"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2"/>
      </w:r>
      <w:r>
        <w:rPr>
          <w:rStyle w:val="CommentReference"/>
          <w:rFonts w:cs="Times New Roman" w:ascii="Times New Roman" w:hAnsi="Times New Roman"/>
          <w:vanish w:val="false"/>
        </w:rPr>
        <w:commentReference w:id="83"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84"/>
      </w:r>
      <w:r>
        <w:rPr>
          <w:rStyle w:val="CommentReference"/>
          <w:rFonts w:cs="Times New Roman" w:ascii="Times New Roman" w:hAnsi="Times New Roman"/>
          <w:vanish w:val="false"/>
        </w:rPr>
        <w:commentReference w:id="85"/>
      </w:r>
      <w:r>
        <w:rPr>
          <w:rStyle w:val="CommentReference"/>
          <w:rFonts w:cs="Times New Roman" w:ascii="Times New Roman" w:hAnsi="Times New Roman"/>
          <w:vanish w:val="false"/>
        </w:rPr>
        <w:commentReference w:id="86"/>
      </w:r>
      <w:r>
        <w:rPr>
          <w:rStyle w:val="CommentReference"/>
          <w:rFonts w:cs="Times New Roman" w:ascii="Times New Roman" w:hAnsi="Times New Roman"/>
          <w:vanish w:val="false"/>
        </w:rPr>
        <w:commentReference w:id="87"/>
      </w:r>
      <w:r>
        <w:rPr/>
        <w:t>Role “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8"/>
      </w:r>
      <w:r>
        <w:rPr/>
        <w:t>&lt;Rol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89"/>
      </w:r>
      <w:r>
        <w:rPr/>
        <w:t xml:space="preserve">” in class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0"/>
      </w:r>
      <w:r>
        <w:rPr/>
        <w:t>&lt;Interface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1"/>
      </w:r>
      <w:r>
        <w:rPr/>
        <w:t xml:space="preserve"> interfaces with class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2"/>
      </w:r>
      <w:r>
        <w:rPr/>
        <w:t>&lt;Role.OtherRole.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3"/>
      </w:r>
      <w:r>
        <w:rPr/>
        <w:t xml:space="preserve"> in organization unit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4"/>
      </w:r>
      <w:r>
        <w:rPr/>
        <w:t>&lt;Role.OtherRole.Class.Parent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95"/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96"/>
      </w:r>
      <w:r>
        <w:rPr>
          <w:rStyle w:val="CommentReference"/>
          <w:rFonts w:cs="Times New Roman" w:ascii="Times New Roman" w:hAnsi="Times New Roman"/>
          <w:vanish w:val="false"/>
        </w:rPr>
        <w:commentReference w:id="97"/>
      </w:r>
      <w:r>
        <w:rPr>
          <w:rStyle w:val="CommentReference"/>
          <w:rFonts w:cs="Times New Roman" w:ascii="Times New Roman" w:hAnsi="Times New Roman"/>
          <w:vanish w:val="false"/>
        </w:rPr>
        <w:commentReference w:id="98"/>
      </w:r>
      <w:r>
        <w:rPr>
          <w:rStyle w:val="CommentReference"/>
          <w:rFonts w:cs="Times New Roman" w:ascii="Times New Roman" w:hAnsi="Times New Roman"/>
          <w:vanish w:val="false"/>
        </w:rPr>
        <w:commentReference w:id="99"/>
      </w:r>
    </w:p>
    <w:p>
      <w:pPr>
        <w:pStyle w:val="PjCCopy"/>
        <w:rPr/>
      </w:pPr>
      <w:r>
        <w:rPr/>
      </w:r>
    </w:p>
    <w:p>
      <w:pPr>
        <w:pStyle w:val="PjCLabels3"/>
        <w:ind w:left="720" w:hanging="0"/>
        <w:rPr/>
      </w:pPr>
      <w:r>
        <w:rPr/>
        <w:t>Contained Organization Units:</w:t>
      </w:r>
    </w:p>
    <w:p>
      <w:pPr>
        <w:pStyle w:val="Normal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00"/>
      </w:r>
      <w:r>
        <w:rPr>
          <w:rStyle w:val="CommentReference"/>
          <w:rFonts w:cs="Times New Roman" w:ascii="Times New Roman" w:hAnsi="Times New Roman"/>
          <w:vanish w:val="false"/>
        </w:rPr>
        <w:commentReference w:id="101"/>
      </w:r>
      <w:r>
        <w:rPr>
          <w:rStyle w:val="CommentReference"/>
          <w:rFonts w:cs="Times New Roman" w:ascii="Times New Roman" w:hAnsi="Times New Roman"/>
          <w:vanish w:val="false"/>
        </w:rPr>
        <w:commentReference w:id="102"/>
      </w:r>
      <w:r>
        <w:rPr/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3"/>
      </w:r>
      <w:r>
        <w:rPr/>
        <w:t xml:space="preserve"> /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4"/>
      </w:r>
      <w:r>
        <w:rPr/>
        <w:t>&lt;Sub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5"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06"/>
      </w:r>
      <w:r>
        <w:rPr/>
        <w:t>&lt;SubPackage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07"/>
      </w:r>
    </w:p>
    <w:p>
      <w:pPr>
        <w:pStyle w:val="PjCCopy"/>
        <w:ind w:left="1440" w:hanging="0"/>
        <w:rPr/>
      </w:pPr>
      <w:r>
        <w:rPr/>
      </w:r>
    </w:p>
    <w:p>
      <w:pPr>
        <w:pStyle w:val="PjCLabels3"/>
        <w:ind w:left="1440" w:hanging="0"/>
        <w:rPr/>
      </w:pPr>
      <w:r>
        <w:rPr/>
        <w:t>Member Business Workers:</w:t>
      </w:r>
    </w:p>
    <w:p>
      <w:pPr>
        <w:pStyle w:val="Normal"/>
        <w:ind w:left="1440" w:hanging="0"/>
        <w:rPr/>
      </w:pPr>
      <w:r>
        <w:rPr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08"/>
      </w:r>
      <w:r>
        <w:rPr>
          <w:rStyle w:val="CommentReference"/>
          <w:rFonts w:cs="Times New Roman" w:ascii="Times New Roman" w:hAnsi="Times New Roman"/>
          <w:vanish w:val="false"/>
        </w:rPr>
        <w:commentReference w:id="109"/>
      </w:r>
      <w:r>
        <w:rPr>
          <w:b/>
        </w:rPr>
        <w:t xml:space="preserve">Worker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0"/>
      </w:r>
      <w:r>
        <w:rPr>
          <w:b/>
        </w:rPr>
        <w:t>&lt;Worker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1"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2"/>
      </w:r>
      <w:r>
        <w:rPr/>
        <w:t>&lt;Worker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3"/>
      </w:r>
    </w:p>
    <w:p>
      <w:pPr>
        <w:pStyle w:val="PjCCopy"/>
        <w:ind w:left="1440" w:hanging="0"/>
        <w:rPr/>
      </w:pPr>
      <w:r>
        <w:rPr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4"/>
      </w:r>
      <w:r>
        <w:rPr>
          <w:rStyle w:val="CommentReference"/>
          <w:rFonts w:cs="Times New Roman" w:ascii="Times New Roman" w:hAnsi="Times New Roman"/>
          <w:vanish w:val="false"/>
        </w:rPr>
        <w:commentReference w:id="115"/>
      </w:r>
      <w:r>
        <w:rPr>
          <w:rStyle w:val="CommentReference"/>
          <w:rFonts w:cs="Times New Roman" w:ascii="Times New Roman" w:hAnsi="Times New Roman"/>
          <w:vanish w:val="false"/>
        </w:rPr>
        <w:commentReference w:id="116"/>
      </w:r>
      <w:r>
        <w:rPr/>
        <w:t>No business worker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17"/>
      </w:r>
    </w:p>
    <w:p>
      <w:pPr>
        <w:pStyle w:val="PjCCopy"/>
        <w:ind w:left="1440" w:hanging="0"/>
        <w:rPr/>
      </w:pPr>
      <w:r>
        <w:rPr/>
      </w:r>
    </w:p>
    <w:p>
      <w:pPr>
        <w:pStyle w:val="PjCLabels3"/>
        <w:ind w:left="1440" w:hanging="0"/>
        <w:rPr/>
      </w:pPr>
      <w:r>
        <w:rPr/>
        <w:t>Member Business Entities</w:t>
      </w:r>
    </w:p>
    <w:p>
      <w:pPr>
        <w:pStyle w:val="Normal"/>
        <w:ind w:left="1440" w:hanging="0"/>
        <w:rPr/>
      </w:pPr>
      <w:r>
        <w:rPr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18"/>
      </w:r>
      <w:r>
        <w:rPr>
          <w:rStyle w:val="CommentReference"/>
          <w:rFonts w:cs="Times New Roman" w:ascii="Times New Roman" w:hAnsi="Times New Roman"/>
          <w:vanish w:val="false"/>
        </w:rPr>
        <w:commentReference w:id="119"/>
      </w:r>
      <w:r>
        <w:rPr>
          <w:b/>
        </w:rPr>
        <w:t xml:space="preserve">Entity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0"/>
      </w:r>
      <w:r>
        <w:rPr>
          <w:b/>
        </w:rPr>
        <w:t>&lt;Entity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1"/>
      </w:r>
      <w:r>
        <w:rPr/>
        <w:t xml:space="preserve"> </w:t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22"/>
      </w:r>
      <w:r>
        <w:rPr/>
        <w:t>&lt;Entity.Documentation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3"/>
      </w:r>
    </w:p>
    <w:p>
      <w:pPr>
        <w:pStyle w:val="PjCCopy"/>
        <w:ind w:left="1440" w:hanging="0"/>
        <w:rPr/>
      </w:pPr>
      <w:r>
        <w:rPr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24"/>
      </w:r>
      <w:r>
        <w:rPr>
          <w:rStyle w:val="CommentReference"/>
          <w:rFonts w:cs="Times New Roman" w:ascii="Times New Roman" w:hAnsi="Times New Roman"/>
          <w:vanish w:val="false"/>
        </w:rPr>
        <w:commentReference w:id="125"/>
      </w:r>
      <w:r>
        <w:rPr>
          <w:rStyle w:val="CommentReference"/>
          <w:rFonts w:cs="Times New Roman" w:ascii="Times New Roman" w:hAnsi="Times New Roman"/>
          <w:vanish w:val="false"/>
        </w:rPr>
        <w:commentReference w:id="126"/>
      </w:r>
      <w:r>
        <w:rPr/>
        <w:t>No business entities have been defined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27"/>
      </w:r>
    </w:p>
    <w:p>
      <w:pPr>
        <w:pStyle w:val="PjCCopy"/>
        <w:ind w:left="1440" w:hanging="0"/>
        <w:rPr/>
      </w:pPr>
      <w:r>
        <w:rPr/>
      </w:r>
    </w:p>
    <w:p>
      <w:pPr>
        <w:pStyle w:val="PjCLabels3"/>
        <w:ind w:left="1440" w:hanging="0"/>
        <w:rPr/>
      </w:pPr>
      <w:r>
        <w:rPr/>
        <w:t>Relationships to Other Organization Units:</w:t>
      </w:r>
    </w:p>
    <w:p>
      <w:pPr>
        <w:pStyle w:val="Normal"/>
        <w:ind w:left="1440" w:hanging="0"/>
        <w:rPr/>
      </w:pPr>
      <w:r>
        <w:rPr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28"/>
      </w:r>
      <w:r>
        <w:rPr>
          <w:rStyle w:val="CommentReference"/>
          <w:rFonts w:cs="Times New Roman" w:ascii="Times New Roman" w:hAnsi="Times New Roman"/>
          <w:vanish w:val="false"/>
        </w:rPr>
        <w:commentReference w:id="129"/>
      </w:r>
      <w:r>
        <w:rPr>
          <w:rStyle w:val="CommentReference"/>
          <w:rFonts w:cs="Times New Roman" w:ascii="Times New Roman" w:hAnsi="Times New Roman"/>
          <w:vanish w:val="false"/>
        </w:rPr>
        <w:commentReference w:id="130"/>
      </w:r>
      <w:r>
        <w:rPr/>
        <w:t>&lt;DependsOn.From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1"/>
      </w:r>
      <w:r>
        <w:rPr/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2"/>
      </w:r>
      <w:r>
        <w:rPr/>
        <w:t>&lt;DependsOn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3"/>
      </w:r>
      <w:r>
        <w:rPr>
          <w:rStyle w:val="CommentReference"/>
          <w:rFonts w:cs="Times New Roman" w:ascii="Times New Roman" w:hAnsi="Times New Roman"/>
          <w:vanish w:val="false"/>
        </w:rPr>
        <w:commentReference w:id="134"/>
      </w:r>
      <w:r>
        <w:rPr/>
        <w:t>depends on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5"/>
      </w:r>
      <w:r>
        <w:rPr/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6"/>
      </w:r>
      <w:r>
        <w:rPr/>
        <w:t>&lt;DependsOn.To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37"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38"/>
      </w:r>
      <w:r>
        <w:rPr>
          <w:rStyle w:val="CommentReference"/>
          <w:rFonts w:cs="Times New Roman" w:ascii="Times New Roman" w:hAnsi="Times New Roman"/>
          <w:vanish w:val="false"/>
        </w:rPr>
        <w:commentReference w:id="139"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40"/>
      </w:r>
      <w:r>
        <w:rPr>
          <w:rStyle w:val="CommentReference"/>
          <w:rFonts w:cs="Times New Roman" w:ascii="Times New Roman" w:hAnsi="Times New Roman"/>
          <w:vanish w:val="false"/>
        </w:rPr>
        <w:commentReference w:id="141"/>
      </w:r>
      <w:r>
        <w:rPr>
          <w:rStyle w:val="CommentReference"/>
          <w:rFonts w:cs="Times New Roman" w:ascii="Times New Roman" w:hAnsi="Times New Roman"/>
          <w:vanish w:val="false"/>
        </w:rPr>
        <w:commentReference w:id="142"/>
      </w:r>
      <w:r>
        <w:rPr/>
        <w:t>&lt;DependedOnBy.From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3"/>
      </w:r>
      <w:r>
        <w:rPr/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4"/>
      </w:r>
      <w:r>
        <w:rPr/>
        <w:t>&lt;DependedOnBy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5"/>
      </w:r>
      <w:r>
        <w:rPr>
          <w:rStyle w:val="CommentReference"/>
          <w:rFonts w:cs="Times New Roman" w:ascii="Times New Roman" w:hAnsi="Times New Roman"/>
          <w:vanish w:val="false"/>
        </w:rPr>
        <w:commentReference w:id="146"/>
      </w:r>
      <w:r>
        <w:rPr/>
        <w:t>depends on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7"/>
      </w:r>
      <w:r>
        <w:rPr/>
        <w:t xml:space="preserve">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8"/>
      </w:r>
      <w:r>
        <w:rPr/>
        <w:t>&lt;DependedOnBy.To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49"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50"/>
      </w:r>
      <w:r>
        <w:rPr>
          <w:rStyle w:val="CommentReference"/>
          <w:rFonts w:cs="Times New Roman" w:ascii="Times New Roman" w:hAnsi="Times New Roman"/>
          <w:vanish w:val="false"/>
        </w:rPr>
        <w:commentReference w:id="151"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52"/>
      </w:r>
      <w:r>
        <w:rPr>
          <w:rStyle w:val="CommentReference"/>
          <w:rFonts w:cs="Times New Roman" w:ascii="Times New Roman" w:hAnsi="Times New Roman"/>
          <w:vanish w:val="false"/>
        </w:rPr>
        <w:commentReference w:id="153"/>
      </w:r>
      <w:r>
        <w:rPr>
          <w:rStyle w:val="CommentReference"/>
          <w:rFonts w:cs="Times New Roman" w:ascii="Times New Roman" w:hAnsi="Times New Roman"/>
          <w:vanish w:val="false"/>
        </w:rPr>
        <w:commentReference w:id="154"/>
      </w:r>
      <w:r>
        <w:rPr>
          <w:rStyle w:val="CommentReference"/>
          <w:rFonts w:cs="Times New Roman" w:ascii="Times New Roman" w:hAnsi="Times New Roman"/>
          <w:vanish w:val="false"/>
        </w:rPr>
        <w:commentReference w:id="155"/>
      </w:r>
      <w:r>
        <w:rPr/>
        <w:t>Role “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6"/>
      </w:r>
      <w:r>
        <w:rPr/>
        <w:t>&lt;Rol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7"/>
      </w:r>
      <w:r>
        <w:rPr/>
        <w:t xml:space="preserve">” in class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8"/>
      </w:r>
      <w:r>
        <w:rPr/>
        <w:t>&lt;Interface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59"/>
      </w:r>
      <w:r>
        <w:rPr/>
        <w:t xml:space="preserve"> interfaces with class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0"/>
      </w:r>
      <w:r>
        <w:rPr/>
        <w:t>&lt;Role.OtherRole.Class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1"/>
      </w:r>
      <w:r>
        <w:rPr/>
        <w:t xml:space="preserve"> in organization unit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2"/>
      </w:r>
      <w:r>
        <w:rPr/>
        <w:t>&lt;Role.OtherRole.Class.Parent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63"/>
      </w:r>
    </w:p>
    <w:p>
      <w:pPr>
        <w:pStyle w:val="PjCCopy"/>
        <w:ind w:left="1440" w:hanging="0"/>
        <w:rPr/>
      </w:pPr>
      <w:r>
        <w:rPr/>
      </w:r>
    </w:p>
    <w:p>
      <w:pPr>
        <w:pStyle w:val="PjCCopy"/>
        <w:ind w:left="144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64"/>
      </w:r>
      <w:r>
        <w:rPr>
          <w:rStyle w:val="CommentReference"/>
          <w:rFonts w:cs="Times New Roman" w:ascii="Times New Roman" w:hAnsi="Times New Roman"/>
          <w:vanish w:val="false"/>
        </w:rPr>
        <w:commentReference w:id="165"/>
      </w:r>
      <w:r>
        <w:rPr>
          <w:rStyle w:val="CommentReference"/>
          <w:rFonts w:cs="Times New Roman" w:ascii="Times New Roman" w:hAnsi="Times New Roman"/>
          <w:vanish w:val="false"/>
        </w:rPr>
        <w:commentReference w:id="166"/>
      </w:r>
      <w:r>
        <w:rPr>
          <w:rStyle w:val="CommentReference"/>
          <w:rFonts w:cs="Times New Roman" w:ascii="Times New Roman" w:hAnsi="Times New Roman"/>
          <w:vanish w:val="false"/>
        </w:rPr>
        <w:commentReference w:id="167"/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68"/>
      </w:r>
      <w:r>
        <w:rPr>
          <w:rStyle w:val="CommentReference"/>
          <w:rFonts w:cs="Times New Roman" w:ascii="Times New Roman" w:hAnsi="Times New Roman"/>
          <w:vanish w:val="false"/>
        </w:rPr>
        <w:commentReference w:id="169"/>
      </w:r>
      <w:r>
        <w:rPr>
          <w:rStyle w:val="CommentReference"/>
          <w:rFonts w:cs="Times New Roman" w:ascii="Times New Roman" w:hAnsi="Times New Roman"/>
          <w:vanish w:val="false"/>
        </w:rPr>
        <w:commentReference w:id="170"/>
      </w:r>
      <w:r>
        <w:rPr/>
        <w:t>There are no contained organization unit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71"/>
      </w:r>
    </w:p>
    <w:p>
      <w:pPr>
        <w:pStyle w:val="PjCCopy"/>
        <w:ind w:left="720" w:hanging="0"/>
        <w:rPr/>
      </w:pPr>
      <w:r>
        <w:rPr/>
      </w:r>
    </w:p>
    <w:p>
      <w:pPr>
        <w:pStyle w:val="PjCCopy"/>
        <w:ind w:left="720" w:hanging="0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72"/>
      </w:r>
      <w:r>
        <w:rPr>
          <w:rStyle w:val="CommentReference"/>
          <w:rFonts w:cs="Times New Roman" w:ascii="Times New Roman" w:hAnsi="Times New Roman"/>
          <w:vanish w:val="false"/>
        </w:rPr>
        <w:commentReference w:id="173"/>
      </w:r>
    </w:p>
    <w:p>
      <w:pPr>
        <w:pStyle w:val="PjCLabels"/>
        <w:rPr/>
      </w:pPr>
      <w:r>
        <w:rPr/>
      </w:r>
    </w:p>
    <w:p>
      <w:pPr>
        <w:pStyle w:val="PjCLabels"/>
        <w:rPr/>
      </w:pPr>
      <w:r>
        <w:rPr/>
      </w:r>
    </w:p>
    <w:p>
      <w:pPr>
        <w:pStyle w:val="PjCLabels"/>
        <w:rPr/>
      </w:pPr>
      <w:bookmarkStart w:id="3" w:name="Diagrams"/>
      <w:r>
        <w:rPr/>
        <w:t>Diagrams of the Business Object Model</w:t>
      </w:r>
      <w:bookmarkEnd w:id="3"/>
    </w:p>
    <w:p>
      <w:pPr>
        <w:pStyle w:val="PjCLabels"/>
        <w:rPr/>
      </w:pPr>
      <w:r>
        <w:rPr/>
      </w:r>
    </w:p>
    <w:p>
      <w:pPr>
        <w:pStyle w:val="PjCLabels2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74"/>
      </w:r>
      <w:r>
        <w:rPr>
          <w:rStyle w:val="CommentReference"/>
          <w:rFonts w:cs="Times New Roman" w:ascii="Times New Roman" w:hAnsi="Times New Roman"/>
          <w:vanish w:val="false"/>
        </w:rPr>
        <w:commentReference w:id="175"/>
      </w:r>
      <w:r>
        <w:rPr/>
        <w:t xml:space="preserve">Package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76"/>
      </w:r>
      <w:r>
        <w:rPr/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77"/>
      </w:r>
    </w:p>
    <w:p>
      <w:pPr>
        <w:pStyle w:val="PjCLabels"/>
        <w:rPr/>
      </w:pPr>
      <w:r>
        <w:rPr/>
      </w:r>
    </w:p>
    <w:p>
      <w:pPr>
        <w:pStyle w:val="PjCLabels"/>
        <w:rPr>
          <w:b w:val="false"/>
          <w:b w:val="false"/>
          <w:color w:val="000000"/>
          <w:sz w:val="20"/>
        </w:rPr>
      </w:pPr>
      <w:r>
        <w:rPr>
          <w:rStyle w:val="CommentReference"/>
          <w:rFonts w:cs="Times New Roman" w:ascii="Times New Roman" w:hAnsi="Times New Roman"/>
          <w:vanish w:val="false"/>
        </w:rPr>
        <w:commentReference w:id="178"/>
      </w:r>
      <w:r>
        <w:rPr>
          <w:rStyle w:val="CommentReference"/>
          <w:rFonts w:cs="Times New Roman" w:ascii="Times New Roman" w:hAnsi="Times New Roman"/>
          <w:vanish w:val="false"/>
        </w:rPr>
        <w:commentReference w:id="179"/>
      </w:r>
      <w:r>
        <w:rPr>
          <w:sz w:val="20"/>
        </w:rPr>
        <w:t xml:space="preserve">Class Diagram:  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80"/>
      </w:r>
      <w:r>
        <w:rPr>
          <w:sz w:val="20"/>
        </w:rPr>
        <w:t>&lt;ClassDiagram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81"/>
      </w:r>
    </w:p>
    <w:p>
      <w:pPr>
        <w:pStyle w:val="PjCLabels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PjCLabels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82"/>
      </w:r>
      <w:r>
        <w:rPr/>
        <w:drawing>
          <wp:inline distT="0" distB="0" distL="0" distR="0">
            <wp:extent cx="2744470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744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rFonts w:cs="Times New Roman" w:ascii="Times New Roman" w:hAnsi="Times New Roman"/>
          <w:vanish w:val="false"/>
        </w:rPr>
        <w:commentReference w:id="183"/>
      </w:r>
      <w:r>
        <w:rPr>
          <w:rFonts w:eastAsia="Arial"/>
        </w:rPr>
        <w:t xml:space="preserve"> </w:t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84"/>
      </w:r>
      <w:r>
        <w:rPr>
          <w:rStyle w:val="CommentReference"/>
          <w:rFonts w:cs="Times New Roman" w:ascii="Times New Roman" w:hAnsi="Times New Roman"/>
          <w:vanish w:val="false"/>
        </w:rPr>
        <w:commentReference w:id="185"/>
      </w:r>
      <w:r>
        <w:rPr>
          <w:rStyle w:val="CommentReference"/>
          <w:rFonts w:cs="Times New Roman" w:ascii="Times New Roman" w:hAnsi="Times New Roman"/>
          <w:vanish w:val="false"/>
        </w:rPr>
        <w:commentReference w:id="186"/>
      </w:r>
      <w:r>
        <w:rPr/>
        <w:t>There are no class diagrams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87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88"/>
      </w:r>
      <w:r>
        <w:rPr>
          <w:rStyle w:val="CommentReference"/>
          <w:rFonts w:cs="Times New Roman" w:ascii="Times New Roman" w:hAnsi="Times New Roman"/>
          <w:vanish w:val="false"/>
        </w:rPr>
        <w:commentReference w:id="189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>
          <w:rStyle w:val="CommentReference"/>
          <w:rFonts w:cs="Times New Roman" w:ascii="Times New Roman" w:hAnsi="Times New Roman"/>
          <w:vanish w:val="false"/>
        </w:rPr>
        <w:commentReference w:id="190"/>
      </w:r>
      <w:r>
        <w:rPr>
          <w:rStyle w:val="CommentReference"/>
          <w:rFonts w:cs="Times New Roman" w:ascii="Times New Roman" w:hAnsi="Times New Roman"/>
          <w:vanish w:val="false"/>
        </w:rPr>
        <w:commentReference w:id="191"/>
      </w:r>
      <w:r>
        <w:rPr>
          <w:rStyle w:val="CommentReference"/>
          <w:rFonts w:cs="Times New Roman" w:ascii="Times New Roman" w:hAnsi="Times New Roman"/>
          <w:vanish w:val="false"/>
        </w:rPr>
        <w:commentReference w:id="192"/>
      </w:r>
      <w:r>
        <w:rPr/>
        <w:t xml:space="preserve">Note:  To use this template, you need to define a package called </w:t>
      </w:r>
      <w:r>
        <w:rPr>
          <w:b/>
          <w:bCs/>
        </w:rPr>
        <w:t>Business Object Model</w:t>
      </w:r>
      <w:r>
        <w:rPr/>
        <w:t xml:space="preserve"> within the </w:t>
      </w:r>
      <w:r>
        <w:rPr>
          <w:b/>
          <w:bCs/>
        </w:rPr>
        <w:t>Logical View</w:t>
      </w:r>
      <w:r>
        <w:rPr/>
        <w:t xml:space="preserve"> package of your Rose model. See the Rational Unified Process Framework in Rational Rose.</w:t>
      </w:r>
      <w:r>
        <w:rPr>
          <w:rStyle w:val="CommentReference"/>
          <w:rFonts w:cs="Times New Roman" w:ascii="Times New Roman" w:hAnsi="Times New Roman"/>
          <w:vanish w:val="false"/>
        </w:rPr>
        <w:commentReference w:id="193"/>
      </w:r>
    </w:p>
    <w:p>
      <w:pPr>
        <w:pStyle w:val="PjCCopy"/>
        <w:rPr/>
      </w:pPr>
      <w:r>
        <w:rPr/>
      </w:r>
    </w:p>
    <w:p>
      <w:pPr>
        <w:pStyle w:val="PjCCop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odel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sinessObjectModel:Rose:Package:Model:Rose:Model:U=RootLogicalPackage.N=SubPackages:==A:Rose:Package::Name:SBusiness\x20Object\x20Model::F:Rose:Package::Name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sinessObjectModel:Rose:Package:Model:Rose:Model:U=RootLogicalPackage.N=SubPackages:==A:Rose:Package::Name:SBusiness\x20Object\x20Model::F:Rose:Package::Name</w:t>
      </w:r>
    </w:p>
  </w:comment>
  <w:comment w:id="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SubPackages:::F:Rose:Package::Name</w:t>
      </w:r>
    </w:p>
  </w:comment>
  <w:comment w:id="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BusinessObjectModel:Rose:Package:N=SubPackages:::F:Rose:Package::Name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Package:Rose:Package::Name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Package:Rose:Package::Name:SAAA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BusinessObjectModel:Rose:Package:N=SubPackages:::F:Rose:Package::Name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SubPackages:::F:Rose:Package::Name</w:t>
      </w:r>
    </w:p>
  </w:comment>
  <w:comment w:id="9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NestedSubPackages:::F:Rose:Package::Name</w:t>
      </w:r>
    </w:p>
  </w:comment>
  <w:comment w:id="10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BusinessObjectModel:Rose:Package:N=NestedSubPackages:::F:Rose:Package::Name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3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14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ClassDiagram:Rose:ClassDiagram::Name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:ClassDiagram:Rose:ClassDiagram::Name:SAAA:</w:t>
      </w:r>
    </w:p>
  </w:comment>
  <w:comment w:id="1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1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19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BusinessObjectModel:Rose:Package:N=NestedSubPackages:::F:Rose:Package::Name</w:t>
      </w:r>
    </w:p>
  </w:comment>
  <w:comment w:id="20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NestedSubPackages:::F:Rose:Package::Name</w:t>
      </w:r>
    </w:p>
  </w:comment>
  <w:comment w:id="2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BusinessObjectModel:Rose:Package:N=ExternalDocs:=~A:Rose:ExternalDocument::Value:Srup\x5Fbusiness\x5Fobject\x5Fmodel\x5Fsurvey\x5Fdata</w:t>
      </w:r>
    </w:p>
  </w:comment>
  <w:comment w:id="2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BusinessObjectModel:Rose:Package:N=ExternalDocs:=~A:Rose:ExternalDocument::Value:Srup\x5Fbusiness\x5Fobject\x5Fmodel\x5Fsurvey\x5Fdata</w:t>
      </w:r>
    </w:p>
  </w:comment>
  <w:comment w:id="23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urpose:Word:Bookmark:Document.FullName=^AString:Rose:ExternalDocument::Value,Bookmark.Name=^SPurpose</w:t>
      </w:r>
    </w:p>
  </w:comment>
  <w:comment w:id="2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urpose:Word:Bookmark::FormattedText:SAAA:</w:t>
      </w:r>
    </w:p>
  </w:comment>
  <w:comment w:id="2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urpose:Word:Bookmark::FormattedText:SAAA:</w:t>
      </w:r>
    </w:p>
  </w:comment>
  <w:comment w:id="2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ring:Rose:ExternalDocument:BusinessObjectModel:Rose:Package:N=ExternalDocs:=~A:Rose:ExternalDocument::Value:Srup\x5Fbusiness\x5Fobject\x5Fmodel\x5Fsurvey\x5Fdata</w:t>
      </w:r>
    </w:p>
  </w:comment>
  <w:comment w:id="2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ring:Rose:ExternalDocument:BusinessObjectModel:Rose:Package:N=ExternalDocs:=~A:Rose:ExternalDocument::Value:Srup\x5Fbusiness\x5Fobject\x5Fmodel\x5Fsurvey\x5Fdata</w:t>
      </w:r>
    </w:p>
  </w:comment>
  <w:comment w:id="2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2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ring:Rose:ExternalDocument:String:Rose:ExternalDocument:..OTHERWISE</w:t>
      </w:r>
    </w:p>
  </w:comment>
  <w:comment w:id="3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ObjectModel:Rose:Package::Documentation:SAAA:</w:t>
      </w:r>
    </w:p>
  </w:comment>
  <w:comment w:id="3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ObjectModel:Rose:Package::Documentation:SAAA:</w:t>
      </w:r>
    </w:p>
  </w:comment>
  <w:comment w:id="3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Introduction:Rose:Package:BusinessObjectModel:Rose:Package::==A:Rose:Package::Documentation:S</w:t>
      </w:r>
    </w:p>
  </w:comment>
  <w:comment w:id="3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Introduction:Rose:Package:BusinessObjectModel:Rose:Package::==A:Rose:Package::Documentation:S</w:t>
      </w:r>
    </w:p>
  </w:comment>
  <w:comment w:id="3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SubPackages:::F:Rose:Package::Name</w:t>
      </w:r>
    </w:p>
  </w:comment>
  <w:comment w:id="3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Package:Rose:Package:BusinessObjectModel:Rose:Package:N=SubPackages:::F:Rose:Package::Name</w:t>
      </w:r>
    </w:p>
  </w:comment>
  <w:comment w:id="3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3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3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3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4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Worker:Rose:Class:Package:Rose:Package:N=Classes:O==A:Rose:Class::Stereotype:SBusiness\x20Worker:==A:Rose:Class::Stereotype:Sbusiness\x20worker::F:Rose:Class::Name</w:t>
      </w:r>
    </w:p>
  </w:comment>
  <w:comment w:id="4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Worker:Rose:Class:Package:Rose:Package:N=Classes:O==A:Rose:Class::Stereotype:SBusiness\x20Worker:==A:Rose:Class::Stereotype:Sbusiness\x20worker::F:Rose:Class::Name</w:t>
      </w:r>
    </w:p>
  </w:comment>
  <w:comment w:id="4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Name:SAAA:</w:t>
      </w:r>
    </w:p>
  </w:comment>
  <w:comment w:id="4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Name:SAAA:</w:t>
      </w:r>
    </w:p>
  </w:comment>
  <w:comment w:id="4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Documentation:SAAA:</w:t>
      </w:r>
    </w:p>
  </w:comment>
  <w:comment w:id="4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Documentation:SAAA:</w:t>
      </w:r>
    </w:p>
  </w:comment>
  <w:comment w:id="4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Worker:Rose:Class:Package:Rose:Package:N=Classes:O==A:Rose:Class::Stereotype:SBusiness\x20Worker:==A:Rose:Class::Stereotype:Sbusiness\x20worker::F:Rose:Class::Name</w:t>
      </w:r>
    </w:p>
  </w:comment>
  <w:comment w:id="4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Worker:Rose:Class:Package:Rose:Package:N=Classes:O==A:Rose:Class::Stereotype:SBusiness\x20Worker:==A:Rose:Class::Stereotype:Sbusiness\x20worker::F:Rose:Class::Name</w:t>
      </w:r>
    </w:p>
  </w:comment>
  <w:comment w:id="4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Worker:Rose:Class:Worker:Rose:Class:..OTHERWISE</w:t>
      </w:r>
    </w:p>
  </w:comment>
  <w:comment w:id="4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Worker:Rose:Class:Worker:Rose:Class:..OTHERWISE</w:t>
      </w:r>
    </w:p>
  </w:comment>
  <w:comment w:id="5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ntity:Rose:Class:Package:Rose:Package:N=Classes:O==A:Rose:Class::Stereotype:SBusiness\x20Entity:==A:Rose:Class::Stereotype:Sbusiness\x20entity::F:Rose:Class::Name</w:t>
      </w:r>
    </w:p>
  </w:comment>
  <w:comment w:id="5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ntity:Rose:Class:Package:Rose:Package:N=Classes:O==A:Rose:Class::Stereotype:SBusiness\x20Entity:==A:Rose:Class::Stereotype:Sbusiness\x20entity::F:Rose:Class::Name</w:t>
      </w:r>
    </w:p>
  </w:comment>
  <w:comment w:id="5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Name:SAAA:</w:t>
      </w:r>
    </w:p>
  </w:comment>
  <w:comment w:id="5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Name:SAAA:</w:t>
      </w:r>
    </w:p>
  </w:comment>
  <w:comment w:id="5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Documentation:SAAA:</w:t>
      </w:r>
    </w:p>
  </w:comment>
  <w:comment w:id="5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Documentation:SAAA:</w:t>
      </w:r>
    </w:p>
  </w:comment>
  <w:comment w:id="5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ntity:Rose:Class:Package:Rose:Package:N=Classes:O==A:Rose:Class::Stereotype:SBusiness\x20Entity:==A:Rose:Class::Stereotype:Sbusiness\x20entity::F:Rose:Class::Name</w:t>
      </w:r>
    </w:p>
  </w:comment>
  <w:comment w:id="5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ntity:Rose:Class:Package:Rose:Package:N=Classes:O==A:Rose:Class::Stereotype:SBusiness\x20Entity:==A:Rose:Class::Stereotype:Sbusiness\x20entity::F:Rose:Class::Name</w:t>
      </w:r>
    </w:p>
  </w:comment>
  <w:comment w:id="5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ntity:Rose:Class:Entity:Rose:Class:..OTHERWISE</w:t>
      </w:r>
    </w:p>
  </w:comment>
  <w:comment w:id="5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ntity:Rose:Class:Entity:Rose:Class:..OTHERWISE</w:t>
      </w:r>
    </w:p>
  </w:comment>
  <w:comment w:id="6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sOn:Rose:PackageDependency:Package:Rose:Package:N=DependsOn:::F:Rose:PackageDependency::Name</w:t>
      </w:r>
    </w:p>
  </w:comment>
  <w:comment w:id="6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sOn:Rose:PackageDependency:Package:Rose:Package:N=DependsOn:::F:Rose:PackageDependency::Name</w:t>
      </w:r>
    </w:p>
  </w:comment>
  <w:comment w:id="6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FromPackage:Name:SAAA:</w:t>
      </w:r>
    </w:p>
  </w:comment>
  <w:comment w:id="6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FromPackage:Name:SAAA:</w:t>
      </w:r>
    </w:p>
  </w:comment>
  <w:comment w:id="6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:Name:SAAA:</w:t>
      </w:r>
    </w:p>
  </w:comment>
  <w:comment w:id="6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:Name:SAAA:</w:t>
      </w:r>
    </w:p>
  </w:comment>
  <w:comment w:id="6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sOn:Rose:PackageDependency::==A:Rose:PackageDependency::Name:S</w:t>
      </w:r>
    </w:p>
  </w:comment>
  <w:comment w:id="6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sOn:Rose:PackageDependency::==A:Rose:PackageDependency::Name:S</w:t>
      </w:r>
    </w:p>
  </w:comment>
  <w:comment w:id="6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ToPackage:Name:SAAA:</w:t>
      </w:r>
    </w:p>
  </w:comment>
  <w:comment w:id="6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ToPackage:Name:SAAA:</w:t>
      </w:r>
    </w:p>
  </w:comment>
  <w:comment w:id="7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sOn:Rose:PackageDependency:Package:Rose:Package:N=DependsOn:::F:Rose:PackageDependency::Name</w:t>
      </w:r>
    </w:p>
  </w:comment>
  <w:comment w:id="7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sOn:Rose:PackageDependency:Package:Rose:Package:N=DependsOn:::F:Rose:PackageDependency::Name</w:t>
      </w:r>
    </w:p>
  </w:comment>
  <w:comment w:id="7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edOnBy:Rose:PackageDependency:Package:Rose:Package:N=DependedOnBy:::F:Rose:PackageDependency::Name</w:t>
      </w:r>
    </w:p>
  </w:comment>
  <w:comment w:id="7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edOnBy:Rose:PackageDependency:Package:Rose:Package:N=DependedOnBy:::F:Rose:PackageDependency::Name</w:t>
      </w:r>
    </w:p>
  </w:comment>
  <w:comment w:id="7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FromPackage:Name:SAAA:</w:t>
      </w:r>
    </w:p>
  </w:comment>
  <w:comment w:id="7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FromPackage:Name:SAAA:</w:t>
      </w:r>
    </w:p>
  </w:comment>
  <w:comment w:id="7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:Name:SAAA:</w:t>
      </w:r>
    </w:p>
  </w:comment>
  <w:comment w:id="7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:Name:SAAA:</w:t>
      </w:r>
    </w:p>
  </w:comment>
  <w:comment w:id="78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edOnBy:Rose:PackageDependency::==A:Rose:PackageDependency::Name:S</w:t>
      </w:r>
    </w:p>
  </w:comment>
  <w:comment w:id="79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edOnBy:Rose:PackageDependency::==A:Rose:PackageDependency::Name:S</w:t>
      </w:r>
    </w:p>
  </w:comment>
  <w:comment w:id="8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ToPackage:Name:SAAA:</w:t>
      </w:r>
    </w:p>
  </w:comment>
  <w:comment w:id="8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ToPackage:Name:SAAA:</w:t>
      </w:r>
    </w:p>
  </w:comment>
  <w:comment w:id="8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edOnBy:Rose:PackageDependency:Package:Rose:Package:N=DependedOnBy:::F:Rose:PackageDependency::Name</w:t>
      </w:r>
    </w:p>
  </w:comment>
  <w:comment w:id="8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edOnBy:Rose:PackageDependency:Package:Rose:Package:N=DependedOnBy:::F:Rose:PackageDependency::Name</w:t>
      </w:r>
    </w:p>
  </w:comment>
  <w:comment w:id="8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::F:Rose:Class::Name</w:t>
      </w:r>
    </w:p>
  </w:comment>
  <w:comment w:id="8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::F:Rose:Class::Name</w:t>
      </w:r>
    </w:p>
  </w:comment>
  <w:comment w:id="8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InterfaceClass:Rose:Class:N=Relationships:!=APackage:Rose:Package::Name:A:Rose:Role:U=OtherRole.U=Class.U=ParentPackage:Name::F:Rose:Role::Name</w:t>
      </w:r>
    </w:p>
  </w:comment>
  <w:comment w:id="8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InterfaceClass:Rose:Class:N=Relationships:!=APackage:Rose:Package::Name:A:Rose:Role:U=OtherRole.U=Class.U=ParentPackage:Name::F:Rose:Role::Name</w:t>
      </w:r>
    </w:p>
  </w:comment>
  <w:comment w:id="8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8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9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9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9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:Name:SAAA:</w:t>
      </w:r>
    </w:p>
  </w:comment>
  <w:comment w:id="9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:Name:SAAA:</w:t>
      </w:r>
    </w:p>
  </w:comment>
  <w:comment w:id="9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.U=ParentPackage:Name:SAAA:</w:t>
      </w:r>
    </w:p>
  </w:comment>
  <w:comment w:id="9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.U=ParentPackage:Name:SAAA:</w:t>
      </w:r>
    </w:p>
  </w:comment>
  <w:comment w:id="9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InterfaceClass:Rose:Class:N=Relationships:!=APackage:Rose:Package::Name:A:Rose:Role:U=OtherRole.U=Class.U=ParentPackage:Name::F:Rose:Role::Name</w:t>
      </w:r>
    </w:p>
  </w:comment>
  <w:comment w:id="9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InterfaceClass:Rose:Class:N=Relationships:!=APackage:Rose:Package::Name:A:Rose:Role:U=OtherRole.U=Class.U=ParentPackage:Name::F:Rose:Role::Name</w:t>
      </w:r>
    </w:p>
  </w:comment>
  <w:comment w:id="9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::F:Rose:Class::Name</w:t>
      </w:r>
    </w:p>
  </w:comment>
  <w:comment w:id="9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::F:Rose:Class::Name</w:t>
      </w:r>
    </w:p>
  </w:comment>
  <w:comment w:id="10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NestedSubPackages:::F:Rose:Package::Name</w:t>
      </w:r>
    </w:p>
  </w:comment>
  <w:comment w:id="10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Package:Rose:Package:N=NestedSubPackages:::F:Rose:Package::Name</w:t>
      </w:r>
    </w:p>
  </w:comment>
  <w:comment w:id="10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0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0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0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10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10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10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Worker:Rose:Class:SubPackage:Rose:Package:N=Classes:O==A:Rose:Class::Stereotype:SBusiness\x20Worker:==A:Rose:Class::Stereotype:Sbusiness\x20worker::F:Rose:Class::Name</w:t>
      </w:r>
    </w:p>
  </w:comment>
  <w:comment w:id="10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Worker:Rose:Class:SubPackage:Rose:Package:N=Classes:O==A:Rose:Class::Stereotype:SBusiness\x20Worker:==A:Rose:Class::Stereotype:Sbusiness\x20worker::F:Rose:Class::Name</w:t>
      </w:r>
    </w:p>
  </w:comment>
  <w:comment w:id="11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Name:SAAA:</w:t>
      </w:r>
    </w:p>
  </w:comment>
  <w:comment w:id="11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Name:SAAA:</w:t>
      </w:r>
    </w:p>
  </w:comment>
  <w:comment w:id="11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Documentation:SAAA:</w:t>
      </w:r>
    </w:p>
  </w:comment>
  <w:comment w:id="11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Documentation:SAAA:</w:t>
      </w:r>
    </w:p>
  </w:comment>
  <w:comment w:id="11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Worker:Rose:Class:SubPackage:Rose:Package:N=Classes:O==A:Rose:Class::Stereotype:SBusiness\x20Worker:==A:Rose:Class::Stereotype:Sbusiness\x20worker::F:Rose:Class::Name</w:t>
      </w:r>
    </w:p>
  </w:comment>
  <w:comment w:id="11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Worker:Rose:Class:SubPackage:Rose:Package:N=Classes:O==A:Rose:Class::Stereotype:SBusiness\x20Worker:==A:Rose:Class::Stereotype:Sbusiness\x20worker::F:Rose:Class::Name</w:t>
      </w:r>
    </w:p>
  </w:comment>
  <w:comment w:id="11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Worker:Rose:Class:Worker:Rose:Class:..OTHERWISE</w:t>
      </w:r>
    </w:p>
  </w:comment>
  <w:comment w:id="11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Worker:Rose:Class:Worker:Rose:Class:..OTHERWISE</w:t>
      </w:r>
    </w:p>
  </w:comment>
  <w:comment w:id="11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ntity:Rose:Class:SubPackage:Rose:Package:N=Classes:O==A:Rose:Class::Stereotype:SBusiness\x20Entity:==A:Rose:Class::Stereotype:Sbusiness\x20entity</w:t>
      </w:r>
    </w:p>
  </w:comment>
  <w:comment w:id="11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ntity:Rose:Class:SubPackage:Rose:Package:N=Classes:O==A:Rose:Class::Stereotype:SBusiness\x20Entity:==A:Rose:Class::Stereotype:Sbusiness\x20entity</w:t>
      </w:r>
    </w:p>
  </w:comment>
  <w:comment w:id="12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Name:SAAA:</w:t>
      </w:r>
    </w:p>
  </w:comment>
  <w:comment w:id="12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Name:SAAA:</w:t>
      </w:r>
    </w:p>
  </w:comment>
  <w:comment w:id="12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Documentation:SAAA:</w:t>
      </w:r>
    </w:p>
  </w:comment>
  <w:comment w:id="12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Documentation:SAAA:</w:t>
      </w:r>
    </w:p>
  </w:comment>
  <w:comment w:id="12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ntity:Rose:Class:SubPackage:Rose:Package:N=Classes:O==A:Rose:Class::Stereotype:SBusiness\x20Entity:==A:Rose:Class::Stereotype:Sbusiness\x20entity</w:t>
      </w:r>
    </w:p>
  </w:comment>
  <w:comment w:id="12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ntity:Rose:Class:SubPackage:Rose:Package:N=Classes:O==A:Rose:Class::Stereotype:SBusiness\x20Entity:==A:Rose:Class::Stereotype:Sbusiness\x20entity</w:t>
      </w:r>
    </w:p>
  </w:comment>
  <w:comment w:id="12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ntity:Rose:Class:Entity:Rose:Class:..OTHERWISE</w:t>
      </w:r>
    </w:p>
  </w:comment>
  <w:comment w:id="12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ntity:Rose:Class:Entity:Rose:Class:..OTHERWISE</w:t>
      </w:r>
    </w:p>
  </w:comment>
  <w:comment w:id="12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sOn:Rose:PackageDependency:SubPackage:Rose:Package:N=DependsOn:::F:Rose:PackageDependency::Name</w:t>
      </w:r>
    </w:p>
  </w:comment>
  <w:comment w:id="12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sOn:Rose:PackageDependency:SubPackage:Rose:Package:N=DependsOn:::F:Rose:PackageDependency::Name</w:t>
      </w:r>
    </w:p>
  </w:comment>
  <w:comment w:id="13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FromPackage:Name:SAAA:</w:t>
      </w:r>
    </w:p>
  </w:comment>
  <w:comment w:id="13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FromPackage:Name:SAAA:</w:t>
      </w:r>
    </w:p>
  </w:comment>
  <w:comment w:id="13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:Name:SAAA:</w:t>
      </w:r>
    </w:p>
  </w:comment>
  <w:comment w:id="13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:Name:SAAA:</w:t>
      </w:r>
    </w:p>
  </w:comment>
  <w:comment w:id="134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sOn:Rose:PackageDependency::==A:Rose:PackageDependency::Name:S</w:t>
      </w:r>
    </w:p>
  </w:comment>
  <w:comment w:id="135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sOn:Rose:PackageDependency::==A:Rose:PackageDependency::Name:S</w:t>
      </w:r>
    </w:p>
  </w:comment>
  <w:comment w:id="13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ToPackage:Name:SAAA:</w:t>
      </w:r>
    </w:p>
  </w:comment>
  <w:comment w:id="13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ToPackage:Name:SAAA:</w:t>
      </w:r>
    </w:p>
  </w:comment>
  <w:comment w:id="13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sOn:Rose:PackageDependency:SubPackage:Rose:Package:N=DependsOn:::F:Rose:PackageDependency::Name</w:t>
      </w:r>
    </w:p>
  </w:comment>
  <w:comment w:id="13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sOn:Rose:PackageDependency:SubPackage:Rose:Package:N=DependsOn:::F:Rose:PackageDependency::Name</w:t>
      </w:r>
    </w:p>
  </w:comment>
  <w:comment w:id="14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edOnBy:Rose:PackageDependency:SubPackage:Rose:Package:N=DependedOnBy:::F:Rose:PackageDependency::Name</w:t>
      </w:r>
    </w:p>
  </w:comment>
  <w:comment w:id="14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edOnBy:Rose:PackageDependency:SubPackage:Rose:Package:N=DependedOnBy:::F:Rose:PackageDependency::Name</w:t>
      </w:r>
    </w:p>
  </w:comment>
  <w:comment w:id="14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FromPackage:Name:SAAA:</w:t>
      </w:r>
    </w:p>
  </w:comment>
  <w:comment w:id="14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FromPackage:Name:SAAA:</w:t>
      </w:r>
    </w:p>
  </w:comment>
  <w:comment w:id="14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:Name:SAAA:</w:t>
      </w:r>
    </w:p>
  </w:comment>
  <w:comment w:id="14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:Name:SAAA:</w:t>
      </w:r>
    </w:p>
  </w:comment>
  <w:comment w:id="14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edOnBy:Rose:PackageDependency::==A:Rose:PackageDependency::Name:S</w:t>
      </w:r>
    </w:p>
  </w:comment>
  <w:comment w:id="14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edOnBy:Rose:PackageDependency::==A:Rose:PackageDependency::Name:S</w:t>
      </w:r>
    </w:p>
  </w:comment>
  <w:comment w:id="14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ToPackage:Name:SAAA:</w:t>
      </w:r>
    </w:p>
  </w:comment>
  <w:comment w:id="14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ToPackage:Name:SAAA:</w:t>
      </w:r>
    </w:p>
  </w:comment>
  <w:comment w:id="15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edOnBy:Rose:PackageDependency:SubPackage:Rose:Package:N=DependedOnBy:::F:Rose:PackageDependency::Name</w:t>
      </w:r>
    </w:p>
  </w:comment>
  <w:comment w:id="15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edOnBy:Rose:PackageDependency:SubPackage:Rose:Package:N=DependedOnBy:::F:Rose:PackageDependency::Name</w:t>
      </w:r>
    </w:p>
  </w:comment>
  <w:comment w:id="152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::F:Rose:Class::Name</w:t>
      </w:r>
    </w:p>
  </w:comment>
  <w:comment w:id="153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::F:Rose:Class::Name</w:t>
      </w:r>
    </w:p>
  </w:comment>
  <w:comment w:id="15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InterfaceClass:Rose:Class:N=Relationships:!=APackage:Rose:Package::Name:A:Rose:Role:U=OtherRole.U=Class.U=ParentPackage:Name::F:Rose:Role::Name</w:t>
      </w:r>
    </w:p>
  </w:comment>
  <w:comment w:id="15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InterfaceClass:Rose:Class:N=Relationships:!=APackage:Rose:Package::Name:A:Rose:Role:U=OtherRole.U=Class.U=ParentPackage:Name::F:Rose:Role::Name</w:t>
      </w:r>
    </w:p>
  </w:comment>
  <w:comment w:id="15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15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158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159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16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:Name:SAAA:</w:t>
      </w:r>
    </w:p>
  </w:comment>
  <w:comment w:id="16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:Name:SAAA:</w:t>
      </w:r>
    </w:p>
  </w:comment>
  <w:comment w:id="16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.U=ParentPackage:Name:SAAA:</w:t>
      </w:r>
    </w:p>
  </w:comment>
  <w:comment w:id="16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.U=ParentPackage:Name:SAAA:</w:t>
      </w:r>
    </w:p>
  </w:comment>
  <w:comment w:id="16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InterfaceClass:Rose:Class:N=Relationships:!=APackage:Rose:Package::Name:A:Rose:Role:U=OtherRole.U=Class.U=ParentPackage:Name::F:Rose:Role::Name</w:t>
      </w:r>
    </w:p>
  </w:comment>
  <w:comment w:id="16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InterfaceClass:Rose:Class:N=Relationships:!=APackage:Rose:Package::Name:A:Rose:Role:U=OtherRole.U=Class.U=ParentPackage:Name::F:Rose:Role::Name</w:t>
      </w:r>
    </w:p>
  </w:comment>
  <w:comment w:id="16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::F:Rose:Class::Name</w:t>
      </w:r>
    </w:p>
  </w:comment>
  <w:comment w:id="16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::F:Rose:Class::Name</w:t>
      </w:r>
    </w:p>
  </w:comment>
  <w:comment w:id="16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Package:Rose:Package:N=NestedSubPackages:::F:Rose:Package::Name</w:t>
      </w:r>
    </w:p>
  </w:comment>
  <w:comment w:id="16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NestedSubPackages:::F:Rose:Package::Name</w:t>
      </w:r>
    </w:p>
  </w:comment>
  <w:comment w:id="170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Package:Rose:Package:SubPackage:Rose:Package:..OTHERWISE</w:t>
      </w:r>
    </w:p>
  </w:comment>
  <w:comment w:id="171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Package:Rose:Package:SubPackage:Rose:Package:..OTHERWISE</w:t>
      </w:r>
    </w:p>
  </w:comment>
  <w:comment w:id="172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Package:Rose:Package:BusinessObjectModel:Rose:Package:N=SubPackages:::F:Rose:Package::Name</w:t>
      </w:r>
    </w:p>
  </w:comment>
  <w:comment w:id="173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SubPackages:::F:Rose:Package::Name</w:t>
      </w:r>
    </w:p>
  </w:comment>
  <w:comment w:id="17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NestedSubPackages:::F:Rose:Package::Name</w:t>
      </w:r>
    </w:p>
  </w:comment>
  <w:comment w:id="17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Package:Rose:Package:BusinessObjectModel:Rose:Package:N=NestedSubPackages:::F:Rose:Package::Name</w:t>
      </w:r>
    </w:p>
  </w:comment>
  <w:comment w:id="176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77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7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17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ClassDiagram:Rose:ClassDiagram:Package:Rose:Package:N=ClassDiagrams:::F:Rose:ClassDiagram::Name</w:t>
      </w:r>
    </w:p>
  </w:comment>
  <w:comment w:id="18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8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8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18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Image:GAA:</w:t>
      </w:r>
    </w:p>
  </w:comment>
  <w:comment w:id="18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ClassDiagram:Rose:ClassDiagram:Package:Rose:Package:N=ClassDiagrams:::F:Rose:ClassDiagram::Name</w:t>
      </w:r>
    </w:p>
  </w:comment>
  <w:comment w:id="18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186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187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18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Q:Package:Rose:Package:BusinessObjectModel:Rose:Package:N=NestedSubPackages:::F:Rose:Package::Name</w:t>
      </w:r>
    </w:p>
  </w:comment>
  <w:comment w:id="18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NestedSubPackages:::F:Rose:Package::Name</w:t>
      </w:r>
    </w:p>
  </w:comment>
  <w:comment w:id="19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sinessObjectModel:Rose:Package:Model:Rose:Model:U=RootLogicalPackage.N=SubPackages:==A:Rose:Package::Name:SBusiness\x20Object\x20Model::F:Rose:Package::Name</w:t>
      </w:r>
    </w:p>
  </w:comment>
  <w:comment w:id="19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sinessObjectModel:Rose:Package:Model:Rose:Model:U=RootLogicalPackage.N=SubPackages:==A:Rose:Package::Name:SBusiness\x20Object\x20Model::F:Rose:Package::Name</w:t>
      </w:r>
    </w:p>
  </w:comment>
  <w:comment w:id="192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sinessObjectModel:Rose:Package:BusinessObjectModel:Rose:Package:..OTHERWISE</w:t>
      </w:r>
    </w:p>
  </w:comment>
  <w:comment w:id="193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sinessObjectModel:Rose:Package:BusinessObjectModel:Rose:Packag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9:07:00Z</dcterms:created>
  <dc:creator>Rhonda Jang</dc:creator>
  <dc:description/>
  <dc:language>en-US</dc:language>
  <cp:lastModifiedBy>Eric Larsen</cp:lastModifiedBy>
  <dcterms:modified xsi:type="dcterms:W3CDTF">2003-07-16T22:55:00Z</dcterms:modified>
  <cp:revision>15</cp:revision>
  <dc:subject/>
  <dc:title>Template Builder Template</dc:title>
</cp:coreProperties>
</file>