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r>
        <w:rPr/>
        <w:t>Note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  <w:color w:val="000000"/>
        </w:rPr>
        <w:commentReference w:id="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te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otes Log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>&lt;CQObject.Notes_Log&gt;</w:t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/>
        <w:t>This defect currently has no additional notes.</w:t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otes:ClearQuest:Defect:CQObject:ClearQuest:Defect::!=A:ClearQuest:Defect::Notes_Log:S</w:t>
      </w:r>
    </w:p>
  </w:comment>
  <w:comment w:id="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Notes_Log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Notes_Log:SAAA:</w:t>
      </w:r>
    </w:p>
  </w:comment>
  <w:comment w:id="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otes:ClearQuest:Defect:CQObject:ClearQuest:Defect::!=A:ClearQuest:Defect::Notes_Log:S</w:t>
      </w:r>
    </w:p>
  </w:comment>
  <w:comment w:id="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ClearQuest:Defect:CQObject:ClearQuest:Defect::==A:ClearQuest:Defect::Notes_Log:S</w:t>
      </w:r>
    </w:p>
  </w:comment>
  <w:comment w:id="1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ClearQuest:Defect:CQObject:ClearQuest:Defect::==A:ClearQuest:Defect::Notes_Log: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Attachment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40:00Z</dcterms:created>
  <dc:creator>Rational Software Corp.</dc:creator>
  <dc:description/>
  <dc:language>en-US</dc:language>
  <cp:lastModifiedBy>arokni</cp:lastModifiedBy>
  <dcterms:modified xsi:type="dcterms:W3CDTF">2003-03-07T06:30:00Z</dcterms:modified>
  <cp:revision>27</cp:revision>
  <dc:subject/>
  <dc:title>ClearQuest Defect Notes Information</dc:title>
</cp:coreProperties>
</file>