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>&lt;CQObjec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Test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Detection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r>
        <w:rPr/>
        <w:t>Resolution</w:t>
      </w:r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9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solution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eadline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/>
              <w:t>&lt;CQObject.Headline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Resolution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CQObject.Resolution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Resolution Description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CQObject.Resolution_Description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Resolution State Type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&lt;CQObject.Resolution_Statetype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jCTextBlack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QObject:ClearQuest:Defect:DatabaseLogicalName=^S,Record_type=^S,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Resolution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Resolution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Resolution_Description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Resolution_Description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Resolution_Statetype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Resolution_Statetype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Defect" TargetMode="External"/><Relationship Id="rId3" Type="http://schemas.openxmlformats.org/officeDocument/2006/relationships/hyperlink" Target="../in/$$DefectTest" TargetMode="External"/><Relationship Id="rId4" Type="http://schemas.openxmlformats.org/officeDocument/2006/relationships/hyperlink" Target="../in/$$DefectDetection" TargetMode="External"/><Relationship Id="rId5" Type="http://schemas.openxmlformats.org/officeDocument/2006/relationships/hyperlink" Target="../in/$$DefectNotes" TargetMode="External"/><Relationship Id="rId6" Type="http://schemas.openxmlformats.org/officeDocument/2006/relationships/hyperlink" Target="../in/$$DefectAttachments" TargetMode="External"/><Relationship Id="rId7" Type="http://schemas.openxmlformats.org/officeDocument/2006/relationships/hyperlink" Target="../in/$$DefectHistory" TargetMode="External"/><Relationship Id="rId8" Type="http://schemas.openxmlformats.org/officeDocument/2006/relationships/hyperlink" Target="../in/$$DefectRequirements" TargetMode="External"/><Relationship Id="rId9" Type="http://schemas.openxmlformats.org/officeDocument/2006/relationships/hyperlink" Target="../in/$$Defect_AllInOne" TargetMode="Externa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2:43:00Z</dcterms:created>
  <dc:creator>Rational Software Corp.</dc:creator>
  <dc:description/>
  <dc:language>en-US</dc:language>
  <cp:lastModifiedBy>arokni</cp:lastModifiedBy>
  <dcterms:modified xsi:type="dcterms:W3CDTF">2003-03-07T06:30:00Z</dcterms:modified>
  <cp:revision>25</cp:revision>
  <dc:subject/>
  <dc:title>ClearQuest Defect Resolution Information</dc:title>
</cp:coreProperties>
</file>