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sz w:val="24"/>
        </w:rPr>
      </w:pPr>
      <w:r>
        <w:rPr>
          <w:rStyle w:val="CommentReference"/>
          <w:vanish w:val="false"/>
        </w:rPr>
        <w:commentReference w:id="0"/>
      </w:r>
      <w:r>
        <w:rPr/>
        <w:t xml:space="preserve">Risk List: </w:t>
      </w:r>
      <w:r>
        <w:rPr>
          <w:rStyle w:val="CommentReference"/>
          <w:vanish w:val="false"/>
        </w:rPr>
        <w:commentReference w:id="1"/>
      </w:r>
      <w:r>
        <w:rPr/>
        <w:t>&lt;RequisitePro_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340"/>
        <w:gridCol w:w="4140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ank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tus</w:t>
            </w:r>
          </w:p>
        </w:tc>
        <w:tc>
          <w:tcPr>
            <w:tcW w:w="41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RISKRequirement.Rank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RISKRequirement.FullTag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RISKRequirement.Status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  <w:tc>
          <w:tcPr>
            <w:tcW w:w="41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RISKRequirement.Text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Style w:val="CommentReference"/>
                <w:vanish w:val="false"/>
              </w:rPr>
              <w:commentReference w:id="13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uisitePro_Project:ReqPro:Project:Project.Path=^S</w:t>
      </w:r>
    </w:p>
  </w:comment>
  <w:comment w:id="1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Project:ReqPro:Project::Name:SAAA:</w:t>
      </w:r>
    </w:p>
  </w:comment>
  <w:comment w:id="2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sitePro_Project:ReqPro:Project::Name:SAAA:</w:t>
      </w:r>
    </w:p>
  </w:comment>
  <w:comment w:id="3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ISKRequirement:ReqPro:RISKRequirement:RequisitePro_Project:ReqPro:Project:N=Requirements:::F:ReqPro:RISKRequirement::RankTABLEINFO:A:1:</w:t>
      </w:r>
    </w:p>
  </w:comment>
  <w:comment w:id="4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ISKRequirement:ReqPro:RISKRequirement:RequisitePro_Project:ReqPro:Project:N=Requirements:::F:ReqPro:RISKRequirement::Rank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Rank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Rank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FullTag:SAAA02Requirement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FullTag:SAAA02Requirement:</w:t>
      </w:r>
    </w:p>
  </w:comment>
  <w:comment w:id="9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Status:SAAA:</w:t>
      </w:r>
    </w:p>
  </w:comment>
  <w:comment w:id="10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Status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Text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ISKRequirement:ReqPro:RISKRequirement::Text:SAAA:</w:t>
      </w:r>
    </w:p>
  </w:comment>
  <w:comment w:id="13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ISKRequirement:ReqPro:RISKRequirement:RequisitePro_Project:ReqPro:Project:N=Requirements:::F:ReqPro:RISKRequirement::Rank</w:t>
      </w:r>
    </w:p>
  </w:comment>
  <w:comment w:id="14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ISKRequirement:ReqPro:RISKRequirement:RequisitePro_Project:ReqPro:Project:N=Requirements:::F:ReqPro:RISKRequirement::Rank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7:50:00Z</dcterms:created>
  <dc:creator>Rational Software Corp.</dc:creator>
  <dc:description/>
  <dc:language>en-US</dc:language>
  <cp:lastModifiedBy>Rational</cp:lastModifiedBy>
  <dcterms:modified xsi:type="dcterms:W3CDTF">2003-03-25T19:30:00Z</dcterms:modified>
  <cp:revision>29</cp:revision>
  <dc:subject/>
  <dc:title>RequisitePro Risk Requirements List Template</dc:title>
</cp:coreProperties>
</file>