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Package: </w:t>
      </w:r>
      <w:r>
        <w:rPr>
          <w:rStyle w:val="CommentReference"/>
          <w:vanish w:val="false"/>
        </w:rPr>
        <w:commentReference w:id="1"/>
      </w:r>
      <w:r>
        <w:rPr/>
        <w:t>&lt;Package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rPr>
          <w:b/>
          <w:b/>
          <w:bCs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  <w:sz w:val="20"/>
        </w:rPr>
        <w:t>&lt;Package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pBdr>
          <w:bottom w:val="single" w:sz="2" w:space="1" w:color="000000"/>
        </w:pBdr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b/>
          <w:bCs/>
        </w:rPr>
        <w:t>Parent Package:</w:t>
      </w:r>
      <w:r>
        <w:rPr/>
        <w:t xml:space="preserve"> 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  <w:sz w:val="20"/>
        </w:rPr>
        <w:t>&lt;Package.ParentPackage.Name&gt;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Subpackages">
        <w:r>
          <w:rPr>
            <w:rStyle w:val="InternetLink"/>
            <w:bCs/>
          </w:rPr>
          <w:t>Subpackages</w:t>
        </w:r>
      </w:hyperlink>
      <w:r>
        <w:rPr>
          <w:color w:val="999999"/>
        </w:rPr>
        <w:t xml:space="preserve"> | </w:t>
      </w:r>
      <w:hyperlink w:anchor="UseCases">
        <w:r>
          <w:rPr>
            <w:rStyle w:val="InternetLink"/>
            <w:bCs/>
          </w:rPr>
          <w:t>UseCases</w:t>
        </w:r>
      </w:hyperlink>
      <w:r>
        <w:rPr>
          <w:color w:val="999999"/>
        </w:rPr>
        <w:t xml:space="preserve"> | </w:t>
      </w:r>
      <w:hyperlink w:anchor="Classes">
        <w:r>
          <w:rPr>
            <w:rStyle w:val="InternetLink"/>
            <w:bCs/>
          </w:rPr>
          <w:t>Classes</w:t>
        </w:r>
      </w:hyperlink>
      <w:r>
        <w:rPr>
          <w:color w:val="999999"/>
        </w:rPr>
        <w:t xml:space="preserve"> | </w:t>
      </w:r>
      <w:hyperlink w:anchor="State_Activity_Diagrams">
        <w:r>
          <w:rPr>
            <w:rStyle w:val="InternetLink"/>
            <w:bCs/>
          </w:rPr>
          <w:t>State Activity Diagrams</w:t>
        </w:r>
      </w:hyperlink>
      <w:r>
        <w:rPr>
          <w:color w:val="999999"/>
        </w:rPr>
        <w:t xml:space="preserve"> | </w:t>
      </w:r>
      <w:hyperlink w:anchor="State_Activity_Models">
        <w:r>
          <w:rPr>
            <w:rStyle w:val="InternetLink"/>
            <w:bCs/>
          </w:rPr>
          <w:t>State Activity Models</w:t>
        </w:r>
      </w:hyperlink>
      <w:r>
        <w:rPr>
          <w:color w:val="999999"/>
        </w:rPr>
        <w:t xml:space="preserve"> | </w:t>
      </w:r>
      <w:hyperlink w:anchor="Interaction_Diagrams">
        <w:r>
          <w:rPr>
            <w:rStyle w:val="InternetLink"/>
            <w:bCs/>
          </w:rPr>
          <w:t>Interaction Diagrams</w:t>
        </w:r>
      </w:hyperlink>
      <w:r>
        <w:rPr>
          <w:color w:val="999999"/>
        </w:rPr>
        <w:t xml:space="preserve"> | </w:t>
      </w:r>
      <w:hyperlink w:anchor="Associations">
        <w:r>
          <w:rPr>
            <w:rStyle w:val="InternetLink"/>
            <w:bCs/>
          </w:rPr>
          <w:t>Association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Cs/>
          </w:rPr>
          <w:t>External Documents</w:t>
        </w:r>
      </w:hyperlink>
      <w:r>
        <w:rPr>
          <w:color w:val="999999"/>
        </w:rPr>
        <w:t xml:space="preserve"> | </w:t>
      </w:r>
      <w:hyperlink w:anchor="Depends_Packages">
        <w:r>
          <w:rPr>
            <w:rStyle w:val="InternetLink"/>
            <w:bCs/>
          </w:rPr>
          <w:t>Depends Packages</w:t>
        </w:r>
      </w:hyperlink>
      <w:r>
        <w:rPr>
          <w:color w:val="999999"/>
        </w:rPr>
        <w:t xml:space="preserve"> | </w:t>
      </w:r>
      <w:hyperlink w:anchor="Depended_Packages">
        <w:r>
          <w:rPr>
            <w:rStyle w:val="InternetLink"/>
            <w:bCs/>
          </w:rPr>
          <w:t>Depended Package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7560"/>
      </w:tblGrid>
      <w:tr>
        <w:trPr/>
        <w:tc>
          <w:tcPr>
            <w:tcW w:w="96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/>
              <w:t>Package General Information</w:t>
            </w:r>
          </w:p>
        </w:tc>
      </w:tr>
      <w:tr>
        <w:trPr/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ation: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Package.Documenta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Global:</w:t>
            </w:r>
          </w:p>
        </w:tc>
        <w:tc>
          <w:tcPr>
            <w:tcW w:w="75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rStyle w:val="SoDAField"/>
                <w:color w:val="000000"/>
                <w:sz w:val="20"/>
              </w:rPr>
              <w:t>&lt;Package.Global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Stereotype:</w:t>
            </w:r>
          </w:p>
        </w:tc>
        <w:tc>
          <w:tcPr>
            <w:tcW w:w="75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>
                <w:rStyle w:val="SoDAField"/>
                <w:color w:val="000000"/>
                <w:sz w:val="20"/>
              </w:rPr>
              <w:t>&lt;Package.Stereotype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</w:tbl>
    <w:p>
      <w:pPr>
        <w:pStyle w:val="Normal"/>
        <w:rPr>
          <w:rStyle w:val="CommentReferenc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19"/>
      </w:r>
      <w:r>
        <w:rPr/>
        <w:drawing>
          <wp:inline distT="0" distB="0" distL="0" distR="0">
            <wp:extent cx="5507990" cy="366268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932" b="60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6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0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Class Diagram:</w:t>
      </w:r>
      <w:r>
        <w:rPr>
          <w:rFonts w:cs="Arial" w:ascii="Arial" w:hAnsi="Arial"/>
          <w:sz w:val="20"/>
        </w:rPr>
        <w:t xml:space="preserve"> </w:t>
      </w:r>
      <w:r>
        <w:rPr>
          <w:rStyle w:val="CommentReference"/>
          <w:vanish w:val="false"/>
          <w:sz w:val="24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ClassDiagram.Name&gt;</w:t>
      </w:r>
      <w:r>
        <w:rPr>
          <w:rStyle w:val="CommentReference"/>
          <w:vanish w:val="false"/>
          <w:sz w:val="24"/>
        </w:rPr>
        <w:commentReference w:id="22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27"/>
      </w:r>
      <w:r>
        <w:rPr/>
        <w:drawing>
          <wp:inline distT="0" distB="0" distL="0" distR="0">
            <wp:extent cx="5480685" cy="3662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40222" b="6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6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sz w:val="20"/>
        </w:rPr>
        <w:t>Use Case Diagram:</w:t>
      </w:r>
      <w:r>
        <w:rPr>
          <w:rFonts w:cs="Arial" w:ascii="Arial" w:hAnsi="Arial"/>
          <w:sz w:val="20"/>
        </w:rPr>
        <w:t xml:space="preserve"> </w:t>
      </w:r>
      <w:r>
        <w:rPr>
          <w:rStyle w:val="CommentReference"/>
          <w:vanish w:val="false"/>
          <w:sz w:val="24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UseCaseDiagram.Name&gt;</w:t>
      </w:r>
      <w:r>
        <w:rPr>
          <w:rStyle w:val="CommentReference"/>
          <w:vanish w:val="false"/>
          <w:sz w:val="24"/>
        </w:rPr>
        <w:commentReference w:id="30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bookmarkStart w:id="0" w:name="Subpackages"/>
      <w:r>
        <w:rPr/>
        <w:t>Subpackages</w:t>
      </w:r>
      <w:bookmarkEnd w:id="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  <w:rFonts w:cs="Arial" w:ascii="Arial" w:hAnsi="Arial"/>
          <w:color w:val="000000"/>
          <w:sz w:val="20"/>
        </w:rPr>
        <w:t>&lt;SubPackages.Name&gt;</w:t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  <w:rFonts w:cs="Arial" w:ascii="Arial" w:hAnsi="Arial"/>
          <w:color w:val="000000"/>
          <w:sz w:val="20"/>
        </w:rPr>
        <w:t>No subpackages are defined in this package.</w:t>
      </w: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1" w:name="UseCases"/>
      <w:r>
        <w:rPr/>
        <w:t>Use Case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  <w:rFonts w:cs="Arial" w:ascii="Arial" w:hAnsi="Arial"/>
          <w:color w:val="000000"/>
          <w:sz w:val="20"/>
        </w:rPr>
        <w:t>&lt;UseCase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SoDAField"/>
          <w:rFonts w:cs="Arial" w:ascii="Arial" w:hAnsi="Arial"/>
          <w:color w:val="000000"/>
          <w:sz w:val="20"/>
        </w:rPr>
        <w:t>No use cases are defined in this package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2" w:name="Classes"/>
      <w:r>
        <w:rPr/>
        <w:t>Classes</w:t>
      </w:r>
      <w:bookmarkEnd w:id="2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SoDAField"/>
          <w:rFonts w:cs="Arial" w:ascii="Arial" w:hAnsi="Arial"/>
          <w:color w:val="000000"/>
          <w:sz w:val="20"/>
        </w:rPr>
        <w:t>&lt;Class.Name&gt;</w:t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SoDAField"/>
          <w:rFonts w:cs="Arial" w:ascii="Arial" w:hAnsi="Arial"/>
          <w:color w:val="000000"/>
          <w:sz w:val="20"/>
        </w:rPr>
        <w:t>No classes are defined in this package.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3" w:name="State_Activity_Diagrams"/>
      <w:r>
        <w:rPr/>
        <w:t>State/Activity Diagrams</w:t>
      </w:r>
      <w:bookmarkEnd w:id="3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SoDAField"/>
          <w:rFonts w:cs="Arial" w:ascii="Arial" w:hAnsi="Arial"/>
          <w:color w:val="000000"/>
          <w:sz w:val="20"/>
        </w:rPr>
        <w:t>&lt;StateActivityDiagram.Name&gt;</w:t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SoDAField"/>
          <w:rFonts w:cs="Arial" w:ascii="Arial" w:hAnsi="Arial"/>
          <w:color w:val="000000"/>
          <w:sz w:val="20"/>
        </w:rPr>
        <w:t>This package does not have any State/Activity Diagrams.</w:t>
      </w:r>
      <w:r>
        <w:rPr>
          <w:rStyle w:val="CommentReference"/>
          <w:vanish w:val="false"/>
        </w:rPr>
        <w:commentReference w:id="64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4" w:name="State_Activity_Models"/>
      <w:r>
        <w:rPr/>
        <w:t>State/Activity Models</w:t>
      </w:r>
      <w:bookmarkEnd w:id="4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SoDAField"/>
          <w:rFonts w:cs="Arial" w:ascii="Arial" w:hAnsi="Arial"/>
          <w:color w:val="000000"/>
          <w:sz w:val="20"/>
        </w:rPr>
        <w:t>&lt;StateActivityModels.Name&gt;</w:t>
      </w:r>
      <w:r>
        <w:rPr>
          <w:rStyle w:val="CommentReference"/>
          <w:bCs/>
          <w:vanish w:val="false"/>
        </w:rPr>
        <w:commentReference w:id="68"/>
      </w:r>
      <w:r>
        <w:rPr>
          <w:rStyle w:val="CommentReference"/>
          <w:bCs/>
          <w:vanish w:val="false"/>
        </w:rPr>
        <w:commentReference w:id="69"/>
      </w:r>
      <w:r>
        <w:rPr>
          <w:rStyle w:val="CommentReference"/>
          <w:bCs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  <w:rFonts w:cs="Arial" w:ascii="Arial" w:hAnsi="Arial"/>
          <w:color w:val="000000"/>
          <w:sz w:val="20"/>
        </w:rPr>
        <w:t>This package has no State/Activity models.</w:t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5" w:name="Interaction_Diagrams"/>
      <w:r>
        <w:rPr/>
        <w:t>Interaction Diagrams</w:t>
      </w:r>
      <w:bookmarkEnd w:id="5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SoDAField"/>
          <w:rFonts w:cs="Arial" w:ascii="Arial" w:hAnsi="Arial"/>
          <w:color w:val="000000"/>
          <w:sz w:val="20"/>
        </w:rPr>
        <w:t>&lt;InteractionDiagram.Name&gt;</w:t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  <w:rFonts w:cs="Arial" w:ascii="Arial" w:hAnsi="Arial"/>
          <w:color w:val="000000"/>
          <w:sz w:val="20"/>
        </w:rPr>
        <w:t>No interaction diagrams are associated with this package.</w:t>
      </w:r>
      <w:r>
        <w:rPr>
          <w:rStyle w:val="CommentReference"/>
          <w:vanish w:val="false"/>
        </w:rPr>
        <w:commentReference w:id="80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6" w:name="Associations"/>
      <w:r>
        <w:rPr/>
        <w:t>Associations</w:t>
      </w:r>
      <w:bookmarkEnd w:id="6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SoDAField"/>
          <w:rFonts w:cs="Arial" w:ascii="Arial" w:hAnsi="Arial"/>
          <w:color w:val="000000"/>
          <w:sz w:val="20"/>
        </w:rPr>
        <w:t>&lt;Association.QualifiedName&gt;</w:t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>
          <w:rStyle w:val="SoDAField"/>
          <w:rFonts w:cs="Arial" w:ascii="Arial" w:hAnsi="Arial"/>
          <w:color w:val="000000"/>
          <w:sz w:val="20"/>
        </w:rPr>
        <w:t>This package has no associations.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7" w:name="External_Documents"/>
      <w:r>
        <w:rPr/>
        <w:t>External Documents</w:t>
      </w:r>
      <w:bookmarkEnd w:id="7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SoDAField"/>
          <w:rFonts w:cs="Arial" w:ascii="Arial" w:hAnsi="Arial"/>
          <w:color w:val="000000"/>
          <w:sz w:val="20"/>
        </w:rPr>
        <w:t>No external documents are associated with this package.</w:t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8" w:name="Depends_Packages"/>
      <w:r>
        <w:rPr/>
        <w:t>Depends on Packages</w:t>
      </w:r>
      <w:bookmarkEnd w:id="8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CommentReference"/>
          <w:vanish w:val="false"/>
        </w:rPr>
        <w:commentReference w:id="99"/>
      </w:r>
      <w:r>
        <w:rPr>
          <w:rStyle w:val="SoDAField"/>
          <w:rFonts w:cs="Arial" w:ascii="Arial" w:hAnsi="Arial"/>
          <w:color w:val="000000"/>
          <w:sz w:val="20"/>
        </w:rPr>
        <w:t>&lt;PackageDependency.ToPackage.Name&gt;</w:t>
      </w:r>
      <w:r>
        <w:rPr>
          <w:rStyle w:val="CommentReference"/>
          <w:vanish w:val="false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  <w:r>
        <w:rPr>
          <w:rStyle w:val="CommentReference"/>
          <w:vanish w:val="false"/>
        </w:rPr>
        <w:commentReference w:id="103"/>
      </w:r>
      <w:r>
        <w:rPr>
          <w:rStyle w:val="SoDAField"/>
          <w:rFonts w:cs="Arial" w:ascii="Arial" w:hAnsi="Arial"/>
          <w:color w:val="000000"/>
          <w:sz w:val="20"/>
        </w:rPr>
        <w:t>This package does not depend on another package.</w:t>
      </w:r>
      <w:r>
        <w:rPr>
          <w:rStyle w:val="CommentReference"/>
          <w:vanish w:val="false"/>
        </w:rPr>
        <w:commentReference w:id="104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9" w:name="Depended_Packages"/>
      <w:r>
        <w:rPr/>
        <w:t>Depended on by Packages</w:t>
      </w:r>
      <w:bookmarkEnd w:id="9"/>
      <w:r>
        <w:rPr/>
        <w:t>:</w:t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  <w:r>
        <w:rPr>
          <w:rStyle w:val="CommentReference"/>
          <w:vanish w:val="false"/>
        </w:rPr>
        <w:commentReference w:id="107"/>
      </w:r>
      <w:r>
        <w:rPr>
          <w:rStyle w:val="SoDAField"/>
          <w:rFonts w:cs="Arial" w:ascii="Arial" w:hAnsi="Arial"/>
          <w:color w:val="000000"/>
          <w:sz w:val="20"/>
        </w:rPr>
        <w:t>&lt;PackageDependency.FromPackage.Name&gt;</w:t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  <w:r>
        <w:rPr>
          <w:rStyle w:val="CommentReference"/>
          <w:vanish w:val="false"/>
        </w:rPr>
        <w:commentReference w:id="111"/>
      </w:r>
      <w:r>
        <w:rPr>
          <w:rStyle w:val="SoDAField"/>
          <w:rFonts w:cs="Arial" w:ascii="Arial" w:hAnsi="Arial"/>
          <w:color w:val="000000"/>
          <w:sz w:val="20"/>
        </w:rPr>
        <w:t>This package does not depend on another package.</w:t>
      </w:r>
      <w:r>
        <w:rPr>
          <w:rStyle w:val="CommentReference"/>
          <w:vanish w:val="false"/>
        </w:rPr>
        <w:commentReference w:id="112"/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ackage:Rose:Package:MDLFileName=^S,Packag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Model:NameMinusExtension:SAAA02:</w:t>
      </w:r>
    </w:p>
  </w:comment>
  <w:comment w:id="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ackage:Rose:Package:Package:Rose:Package:U=ParentPackage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Package:Name:SAAA02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U=ParentPackage:Name:SAAA02:</w:t>
      </w:r>
    </w:p>
  </w:comment>
  <w:comment w:id="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ackage:Rose:Package:Package:Rose:Package:U=ParentPackage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1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Global:SAAA:</w:t>
      </w:r>
    </w:p>
  </w:comment>
  <w:comment w:id="12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Global:SAAA:</w:t>
      </w:r>
    </w:p>
  </w:comment>
  <w:comment w:id="1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ackage:Package:Rose:Package::==A:Rose:Package::Stereotype:S\x22\x22</w:t>
      </w:r>
    </w:p>
  </w:comment>
  <w:comment w:id="14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Stereotype:SAAA:</w:t>
      </w:r>
    </w:p>
  </w:comment>
  <w:comment w:id="15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Stereotype:SAAA:</w:t>
      </w:r>
    </w:p>
  </w:comment>
  <w:comment w:id="1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Package:Package:Rose:Package::==A:Rose:Package::Stereotype:S\x22\x22</w:t>
      </w:r>
    </w:p>
  </w:comment>
  <w:comment w:id="1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2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0a:</w:t>
      </w:r>
    </w:p>
  </w:comment>
  <w:comment w:id="2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0a: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2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Package:Rose:Package:N=UseCaseDiagrams:::F:Rose:UseCaseDiagram::Name</w:t>
      </w:r>
    </w:p>
  </w:comment>
  <w:comment w:id="2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Package:Rose:Package:N=UseCaseDiagrams:::F:Rose:UseCaseDiagram::Name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2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0a:</w:t>
      </w:r>
    </w:p>
  </w:comment>
  <w:comment w:id="3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0a:</w:t>
      </w:r>
    </w:p>
  </w:comment>
  <w:comment w:id="3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Package:Rose:Package:N=UseCaseDiagrams:::F:Rose:UseCaseDiagram::Name</w:t>
      </w:r>
    </w:p>
  </w:comment>
  <w:comment w:id="3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Package:Rose:Package:N=UseCaseDiagrams:::F:Rose:UseCaseDiagram::Name</w:t>
      </w:r>
    </w:p>
  </w:comment>
  <w:comment w:id="3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Package:Rose:Package:N=SubPackages:::F:Rose:Package::Name</w:t>
      </w:r>
    </w:p>
  </w:comment>
  <w:comment w:id="3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Package:Rose:Package:N=SubPackages:::F:Rose:Package::Name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0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0a:</w:t>
      </w:r>
    </w:p>
  </w:comment>
  <w:comment w:id="3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Package:Rose:Package:N=SubPackages:::F:Rose:Package::Name</w:t>
      </w:r>
    </w:p>
  </w:comment>
  <w:comment w:id="3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Package:Rose:Package:N=SubPackages:::F:Rose:Package::Name</w:t>
      </w:r>
    </w:p>
  </w:comment>
  <w:comment w:id="3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s:Rose:Package:SubPackages:Rose:Package:..OTHERWISE</w:t>
      </w:r>
    </w:p>
  </w:comment>
  <w:comment w:id="4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s:Rose:Package:SubPackages:Rose:Package:..OTHERWISE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Package:Rose:Package:N=UseCases:::F:Rose:UseCase::Name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Package:Rose:Package:N=UseCases:::F:Rose:UseCase::Name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Package:Rose:Package:N=UseCases:::F:Rose:UseCase::Name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Package:Rose:Package:N=UseCases:::F:Rose:UseCase::Name</w:t>
      </w:r>
    </w:p>
  </w:comment>
  <w:comment w:id="47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48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::F:Rose:Class::Name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::F:Rose:Class::Name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a:</w:t>
      </w:r>
    </w:p>
  </w:comment>
  <w:comment w:id="5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::F:Rose:Class::Name</w:t>
      </w:r>
    </w:p>
  </w:comment>
  <w:comment w:id="5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::F:Rose:Class::Name</w:t>
      </w:r>
    </w:p>
  </w:comment>
  <w:comment w:id="5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5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5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Package:Rose:Package:N=StateDiagrams:::F:Rose:StateDiagram::Name</w:t>
      </w:r>
    </w:p>
  </w:comment>
  <w:comment w:id="5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Package:Rose:Package:N=StateDiagrams:::F:Rose:StateDiagram::Name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a: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Package:Rose:Package:N=StateDiagrams:::F:Rose:StateDiagram::Name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Package:Rose:Package:N=StateDiagrams:::F:Rose:StateDiagram::Name</w:t>
      </w:r>
    </w:p>
  </w:comment>
  <w:comment w:id="6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6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6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s:Rose:StateMachine:Package:Rose:Package:N=StateMachines:::F:Rose:StateMachine::Name</w:t>
      </w:r>
    </w:p>
  </w:comment>
  <w:comment w:id="6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s:Rose:StateMachine:Package:Rose:Package:N=StateMachines:::F:Rose:StateMachine::Name</w:t>
      </w:r>
    </w:p>
  </w:comment>
  <w:comment w:id="6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s:Rose:StateMachine::Name:SAAA0a:</w:t>
      </w:r>
    </w:p>
  </w:comment>
  <w:comment w:id="6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s:Rose:StateMachine::Name:SAAA0a:</w:t>
      </w:r>
    </w:p>
  </w:comment>
  <w:comment w:id="6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s:Rose:StateMachine:Package:Rose:Package:N=StateMachines:::F:Rose:StateMachine::Name</w:t>
      </w:r>
    </w:p>
  </w:comment>
  <w:comment w:id="7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s:Rose:StateMachine:Package:Rose:Package:N=StateMachines:::F:Rose:StateMachine::Name</w:t>
      </w:r>
    </w:p>
  </w:comment>
  <w:comment w:id="7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s:Rose:StateMachine:StateActivityModels:Rose:StateMachine:..OTHERWISE</w:t>
      </w:r>
    </w:p>
  </w:comment>
  <w:comment w:id="7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s:Rose:StateMachine:StateActivityModels:Rose:StateMachine:..OTHERWISE</w:t>
      </w:r>
    </w:p>
  </w:comment>
  <w:comment w:id="7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Package:Rose:Package:N=Scenarios:::F:Rose:Scenario::Name</w:t>
      </w:r>
    </w:p>
  </w:comment>
  <w:comment w:id="7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Package:Rose:Package:N=Scenarios:::F:Rose:Scenario::Name</w:t>
      </w:r>
    </w:p>
  </w:comment>
  <w:comment w:id="7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0a:</w:t>
      </w:r>
    </w:p>
  </w:comment>
  <w:comment w:id="7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0a:</w:t>
      </w:r>
    </w:p>
  </w:comment>
  <w:comment w:id="7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Package:Rose:Package:N=Scenarios:::F:Rose:Scenario::Name</w:t>
      </w:r>
    </w:p>
  </w:comment>
  <w:comment w:id="7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Package:Rose:Package:N=Scenarios:::F:Rose:Scenario::Name</w:t>
      </w:r>
    </w:p>
  </w:comment>
  <w:comment w:id="7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8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8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Package:Rose:Package:N=Associations:::F:Rose:Association::Name</w:t>
      </w:r>
    </w:p>
  </w:comment>
  <w:comment w:id="8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Package:Rose:Package:N=Associations:::F:Rose:Association::Name</w:t>
      </w:r>
    </w:p>
  </w:comment>
  <w:comment w:id="8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QualifiedName:SAAA0a:</w:t>
      </w:r>
    </w:p>
  </w:comment>
  <w:comment w:id="8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QualifiedName:SAAA0a:</w:t>
      </w:r>
    </w:p>
  </w:comment>
  <w:comment w:id="8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Package:Rose:Package:N=Associations:::F:Rose:Association::Name</w:t>
      </w:r>
    </w:p>
  </w:comment>
  <w:comment w:id="8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Package:Rose:Package:N=Associations:::F:Rose:Association::Name</w:t>
      </w:r>
    </w:p>
  </w:comment>
  <w:comment w:id="87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ociation:Rose:Association:Association:Rose:Association:..OTHERWISE</w:t>
      </w:r>
    </w:p>
  </w:comment>
  <w:comment w:id="88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ociation:Rose:Association:Association:Rose:Association:..OTHERWISE</w:t>
      </w:r>
    </w:p>
  </w:comment>
  <w:comment w:id="8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ackage:Rose:Package:N=ExternalDocs:::F:Rose:ExternalDocument::Value</w:t>
      </w:r>
    </w:p>
  </w:comment>
  <w:comment w:id="9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ackage:Rose:Package:N=ExternalDocs:::F:Rose:ExternalDocument::Value</w:t>
      </w:r>
    </w:p>
  </w:comment>
  <w:comment w:id="9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9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9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Package:Rose:Package:N=ExternalDocs:::F:Rose:ExternalDocument::Value</w:t>
      </w:r>
    </w:p>
  </w:comment>
  <w:comment w:id="9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Package:Rose:Package:N=ExternalDocs:::F:Rose:ExternalDocument::Value</w:t>
      </w:r>
    </w:p>
  </w:comment>
  <w:comment w:id="9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9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9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Dependency:Rose:PackageDependency:Package:Rose:Package:N=DependsOn:::F:Rose:PackageDependency:U=ToPackage:Name</w:t>
      </w:r>
    </w:p>
  </w:comment>
  <w:comment w:id="9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Dependency:Rose:PackageDependency:Package:Rose:Package:N=DependsOn:::F:Rose:PackageDependency:U=ToPackage:Name</w:t>
      </w:r>
    </w:p>
  </w:comment>
  <w:comment w:id="9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Dependency:Rose:PackageDependency:U=ToPackage:Name:SAAA02:</w:t>
      </w:r>
    </w:p>
  </w:comment>
  <w:comment w:id="10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Dependency:Rose:PackageDependency:U=ToPackage:Name:SAAA02:</w:t>
      </w:r>
    </w:p>
  </w:comment>
  <w:comment w:id="10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Dependency:Rose:PackageDependency:Package:Rose:Package:N=DependsOn:::F:Rose:PackageDependency:U=ToPackage:Name</w:t>
      </w:r>
    </w:p>
  </w:comment>
  <w:comment w:id="10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Dependency:Rose:PackageDependency:Package:Rose:Package:N=DependsOn:::F:Rose:PackageDependency:U=ToPackage:Name</w:t>
      </w:r>
    </w:p>
  </w:comment>
  <w:comment w:id="10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Dependency:Rose:PackageDependency:PackageDependency:Rose:PackageDependency:..OTHERWISE</w:t>
      </w:r>
    </w:p>
  </w:comment>
  <w:comment w:id="10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Dependency:Rose:PackageDependency:PackageDependency:Rose:PackageDependency:..OTHERWISE</w:t>
      </w:r>
    </w:p>
  </w:comment>
  <w:comment w:id="10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Dependency:Rose:PackageDependency:Package:Rose:Package:N=DependedOnBy:::F:Rose:PackageDependency:U=FromPackage:Name</w:t>
      </w:r>
    </w:p>
  </w:comment>
  <w:comment w:id="10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Dependency:Rose:PackageDependency:Package:Rose:Package:N=DependedOnBy:::F:Rose:PackageDependency:U=FromPackage:Name</w:t>
      </w:r>
    </w:p>
  </w:comment>
  <w:comment w:id="10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Dependency:Rose:PackageDependency:U=FromPackage:Name:SAAA02:</w:t>
      </w:r>
    </w:p>
  </w:comment>
  <w:comment w:id="10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Dependency:Rose:PackageDependency:U=FromPackage:Name:SAAA02:</w:t>
      </w:r>
    </w:p>
  </w:comment>
  <w:comment w:id="10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Dependency:Rose:PackageDependency:Package:Rose:Package:N=DependedOnBy:::F:Rose:PackageDependency:U=FromPackage:Name</w:t>
      </w:r>
    </w:p>
  </w:comment>
  <w:comment w:id="11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Dependency:Rose:PackageDependency:Package:Rose:Package:N=DependedOnBy:::F:Rose:PackageDependency:U=FromPackage:Name</w:t>
      </w:r>
    </w:p>
  </w:comment>
  <w:comment w:id="11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Dependency:Rose:PackageDependency:PackageDependency:Rose:PackageDependency:..OTHERWISE</w:t>
      </w:r>
    </w:p>
  </w:comment>
  <w:comment w:id="11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Dependency:Rose:PackageDependency:PackageDependency:Rose:PackageDependency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1:46:00Z</dcterms:created>
  <dc:creator>Rational Software Corp.</dc:creator>
  <dc:description/>
  <dc:language>en-US</dc:language>
  <cp:lastModifiedBy>arokni</cp:lastModifiedBy>
  <dcterms:modified xsi:type="dcterms:W3CDTF">2003-03-07T07:59:00Z</dcterms:modified>
  <cp:revision>83</cp:revision>
  <dc:subject/>
  <dc:title>Rose Package Template</dc:title>
</cp:coreProperties>
</file>