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>
          <w:rFonts w:eastAsia="Arial"/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PjCPageTitles"/>
        <w:pBdr>
          <w:bottom w:val="single" w:sz="4" w:space="1" w:color="000000"/>
        </w:pBdr>
        <w:rPr/>
      </w:pPr>
      <w:r>
        <w:rPr/>
        <w:t>TestManager Test Resul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PjCTextBlack"/>
        <w:rPr/>
      </w:pPr>
      <w:r>
        <w:rPr>
          <w:b/>
        </w:rPr>
        <w:t>Project Name</w:t>
        <w:tab/>
        <w:t xml:space="preserve">: </w:t>
      </w:r>
      <w:r>
        <w:rPr>
          <w:rStyle w:val="CommentReference"/>
          <w:vanish w:val="false"/>
          <w:sz w:val="24"/>
        </w:rPr>
        <w:commentReference w:id="1"/>
      </w:r>
      <w:r>
        <w:rPr/>
        <w:t>&lt;TestManager_Project.Name&gt;</w:t>
      </w:r>
      <w:r>
        <w:rPr>
          <w:rStyle w:val="CommentReference"/>
          <w:vanish w:val="false"/>
          <w:sz w:val="24"/>
        </w:rPr>
        <w:commentReference w:id="2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Directory</w:t>
        <w:tab/>
        <w:t xml:space="preserve">: </w:t>
      </w:r>
      <w:r>
        <w:rPr>
          <w:rStyle w:val="CommentReference"/>
          <w:vanish w:val="false"/>
          <w:sz w:val="24"/>
        </w:rPr>
        <w:commentReference w:id="3"/>
      </w:r>
      <w:r>
        <w:rPr/>
        <w:t>&lt;TestManager_Project.Directory&gt;</w:t>
      </w:r>
      <w:r>
        <w:rPr>
          <w:rStyle w:val="CommentReference"/>
          <w:vanish w:val="false"/>
          <w:sz w:val="24"/>
        </w:rPr>
        <w:commentReference w:id="4"/>
      </w:r>
      <w:r>
        <w:rPr>
          <w:b/>
          <w:color w:val="000000"/>
        </w:rPr>
        <w:t xml:space="preserve"> </w:t>
      </w:r>
    </w:p>
    <w:p>
      <w:pPr>
        <w:pStyle w:val="PjCTextBlack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TextBlack"/>
        <w:rPr/>
      </w:pPr>
      <w:r>
        <w:rPr>
          <w:rStyle w:val="CommentReference"/>
          <w:b/>
          <w:bCs/>
          <w:i/>
          <w:iCs/>
          <w:vanish w:val="false"/>
        </w:rPr>
        <w:commentReference w:id="5"/>
      </w:r>
      <w:r>
        <w:rPr>
          <w:rStyle w:val="CommentReference"/>
          <w:b/>
          <w:bCs/>
          <w:i/>
          <w:iCs/>
          <w:vanish w:val="false"/>
        </w:rPr>
        <w:commentReference w:id="6"/>
      </w:r>
      <w:r>
        <w:rPr>
          <w:b/>
        </w:rPr>
        <w:t>Build Name:</w:t>
      </w:r>
      <w:r>
        <w:rPr/>
        <w:t xml:space="preserve"> </w:t>
      </w:r>
      <w:r>
        <w:rPr>
          <w:rStyle w:val="CommentReference"/>
          <w:b/>
          <w:bCs/>
          <w:i/>
          <w:iCs/>
          <w:vanish w:val="false"/>
        </w:rPr>
        <w:commentReference w:id="7"/>
      </w:r>
      <w:r>
        <w:rPr/>
        <w:t>&lt;Build.Name&gt;</w:t>
      </w:r>
      <w:r>
        <w:rPr>
          <w:rStyle w:val="CommentReference"/>
          <w:b/>
          <w:bCs/>
          <w:i/>
          <w:iCs/>
          <w:vanish w:val="false"/>
        </w:rPr>
        <w:commentReference w:id="8"/>
      </w:r>
      <w:r>
        <w:rPr/>
        <w:t xml:space="preserve"> </w:t>
      </w:r>
    </w:p>
    <w:p>
      <w:pPr>
        <w:pStyle w:val="PjCTextBlack"/>
        <w:rPr>
          <w:b/>
          <w:b/>
          <w:color w:val="000000"/>
        </w:rPr>
      </w:pPr>
      <w:r>
        <w:rPr>
          <w:b/>
        </w:rPr>
        <w:t>Status</w:t>
        <w:tab/>
        <w:tab/>
        <w:t xml:space="preserve">: </w:t>
      </w:r>
      <w:r>
        <w:rPr>
          <w:rStyle w:val="CommentReference"/>
          <w:b/>
          <w:bCs/>
          <w:i/>
          <w:iCs/>
          <w:vanish w:val="false"/>
          <w:sz w:val="24"/>
        </w:rPr>
        <w:commentReference w:id="9"/>
      </w:r>
      <w:r>
        <w:rPr/>
        <w:t>&lt;Build.Status&gt;</w:t>
      </w:r>
      <w:r>
        <w:rPr>
          <w:rStyle w:val="CommentReference"/>
          <w:b/>
          <w:bCs/>
          <w:i/>
          <w:iCs/>
          <w:vanish w:val="false"/>
          <w:sz w:val="24"/>
        </w:rPr>
        <w:commentReference w:id="10"/>
      </w:r>
      <w:r>
        <w:rPr>
          <w:b/>
          <w:color w:val="000000"/>
        </w:rPr>
        <w:t xml:space="preserve"> </w:t>
      </w:r>
      <w:r>
        <w:rPr>
          <w:rStyle w:val="CommentReference"/>
          <w:b/>
          <w:bCs/>
          <w:vanish w:val="false"/>
          <w:sz w:val="24"/>
        </w:rPr>
        <w:commentReference w:id="11"/>
      </w:r>
      <w:r>
        <w:rPr>
          <w:b/>
          <w:color w:val="000000"/>
        </w:rPr>
        <w:t>&lt;</w:t>
      </w:r>
      <w:r>
        <w:rPr>
          <w:color w:val="000000"/>
        </w:rPr>
        <w:t>Status has not been updated in TestManager&gt;</w:t>
      </w:r>
      <w:r>
        <w:rPr>
          <w:rStyle w:val="CommentReference"/>
          <w:b/>
          <w:bCs/>
          <w:vanish w:val="false"/>
          <w:sz w:val="24"/>
        </w:rPr>
        <w:commentReference w:id="12"/>
      </w:r>
    </w:p>
    <w:p>
      <w:pPr>
        <w:pStyle w:val="PjCTextBlack"/>
        <w:rPr>
          <w:color w:val="000000"/>
        </w:rPr>
      </w:pPr>
      <w:r>
        <w:rPr>
          <w:b/>
        </w:rPr>
        <w:t>Iteration</w:t>
        <w:tab/>
        <w:t>:</w:t>
      </w:r>
      <w:r>
        <w:rPr/>
        <w:t xml:space="preserve"> </w:t>
      </w:r>
      <w:r>
        <w:rPr>
          <w:rStyle w:val="CommentReference"/>
          <w:b/>
          <w:bCs/>
          <w:vanish w:val="false"/>
          <w:sz w:val="24"/>
        </w:rPr>
        <w:commentReference w:id="13"/>
      </w:r>
      <w:r>
        <w:rPr/>
        <w:t>&lt;Build.Iteration.Name&gt;</w:t>
      </w:r>
      <w:r>
        <w:rPr>
          <w:rStyle w:val="CommentReference"/>
          <w:b/>
          <w:bCs/>
          <w:vanish w:val="false"/>
          <w:sz w:val="24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b/>
          <w:bCs/>
          <w:vanish w:val="false"/>
        </w:rPr>
        <w:commentReference w:id="15"/>
      </w:r>
      <w:r>
        <w:rPr>
          <w:color w:val="000000"/>
        </w:rPr>
        <w:t>&lt;Iteration is not set in TestManager&gt;</w:t>
      </w:r>
      <w:r>
        <w:rPr>
          <w:rStyle w:val="CommentReference"/>
          <w:b/>
          <w:bCs/>
          <w:vanish w:val="false"/>
        </w:rPr>
        <w:commentReference w:id="16"/>
      </w:r>
    </w:p>
    <w:p>
      <w:pPr>
        <w:pStyle w:val="PjCTextBlack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PjCTextBlack"/>
        <w:rPr/>
      </w:pPr>
      <w:r>
        <w:rPr>
          <w:rStyle w:val="CommentReference"/>
          <w:b/>
          <w:bCs/>
          <w:vanish w:val="false"/>
        </w:rPr>
        <w:commentReference w:id="17"/>
      </w:r>
      <w:r>
        <w:rPr>
          <w:rStyle w:val="CommentReference"/>
          <w:b/>
          <w:bCs/>
          <w:vanish w:val="false"/>
        </w:rPr>
        <w:commentReference w:id="18"/>
      </w:r>
      <w:r>
        <w:rPr>
          <w:b/>
        </w:rPr>
        <w:t xml:space="preserve">Log Folder Name: </w:t>
      </w:r>
      <w:r>
        <w:rPr>
          <w:rStyle w:val="CommentReference"/>
          <w:b/>
          <w:bCs/>
          <w:vanish w:val="false"/>
        </w:rPr>
        <w:commentReference w:id="19"/>
      </w:r>
      <w:r>
        <w:rPr/>
        <w:t>&lt;LogFolder.Name&gt;</w:t>
      </w:r>
      <w:r>
        <w:rPr>
          <w:rStyle w:val="CommentReference"/>
          <w:b/>
          <w:bCs/>
          <w:vanish w:val="false"/>
        </w:rPr>
        <w:commentReference w:id="20"/>
      </w:r>
      <w:r>
        <w:rPr/>
        <w:t xml:space="preserve"> </w:t>
      </w:r>
    </w:p>
    <w:p>
      <w:pPr>
        <w:pStyle w:val="PjCTextBlack"/>
        <w:rPr/>
      </w:pPr>
      <w:r>
        <w:rPr>
          <w:rFonts w:eastAsia="Arial"/>
          <w:color w:val="000000"/>
          <w:sz w:val="24"/>
        </w:rPr>
        <w:t xml:space="preserve"> </w:t>
      </w:r>
      <w:r>
        <w:rPr>
          <w:rStyle w:val="CommentReference"/>
          <w:b/>
          <w:bCs/>
          <w:vanish w:val="false"/>
          <w:sz w:val="24"/>
        </w:rPr>
        <w:commentReference w:id="21"/>
      </w:r>
    </w:p>
    <w:tbl>
      <w:tblPr>
        <w:tblW w:w="112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5940"/>
      </w:tblGrid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Log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Log Description</w:t>
            </w:r>
          </w:p>
        </w:tc>
        <w:tc>
          <w:tcPr>
            <w:tcW w:w="59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est Case Name [Actual Result / Interpreted Result]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2"/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3"/>
            </w:r>
            <w:r>
              <w:rPr/>
              <w:t>&lt;Log.Name&gt;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5"/>
            </w:r>
            <w:r>
              <w:rPr/>
              <w:t>&lt;Log.Description&gt;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9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7"/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8"/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9"/>
            </w:r>
            <w:r>
              <w:rPr/>
              <w:t>&lt;TestCaseResult.TestCaseName&gt;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30"/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>[</w:t>
            </w:r>
            <w:r>
              <w:rPr/>
              <w:t xml:space="preserve"> </w:t>
            </w:r>
            <w:r>
              <w:rPr>
                <w:rStyle w:val="CommentReference"/>
                <w:vanish w:val="false"/>
                <w:shd w:fill="00FF00" w:val="clear"/>
              </w:rPr>
              <w:commentReference w:id="31"/>
            </w:r>
            <w:r>
              <w:rPr>
                <w:rStyle w:val="CommentReference"/>
                <w:vanish w:val="false"/>
                <w:shd w:fill="00FF00" w:val="clear"/>
              </w:rPr>
              <w:commentReference w:id="32"/>
            </w:r>
            <w:r>
              <w:rPr>
                <w:shd w:fill="00FF00" w:val="clear"/>
              </w:rPr>
              <w:t>&lt;ResultPass.ActualResult&gt;</w:t>
            </w:r>
            <w:r>
              <w:rPr>
                <w:rStyle w:val="CommentReference"/>
                <w:vanish w:val="false"/>
                <w:shd w:fill="00FF00" w:val="clear"/>
              </w:rPr>
              <w:commentReference w:id="33"/>
            </w:r>
            <w:r>
              <w:rPr>
                <w:color w:val="000000"/>
                <w:shd w:fill="00FF00" w:val="clear"/>
              </w:rPr>
              <w:t xml:space="preserve"> </w:t>
            </w:r>
            <w:r>
              <w:rPr>
                <w:rStyle w:val="CommentReference"/>
                <w:vanish w:val="false"/>
                <w:shd w:fill="00FF00" w:val="clear"/>
              </w:rPr>
              <w:commentReference w:id="34"/>
            </w:r>
            <w:r>
              <w:rPr>
                <w:color w:val="000000"/>
                <w:shd w:fill="00FF00" w:val="clear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35"/>
            </w:r>
            <w:r>
              <w:rPr>
                <w:rStyle w:val="CommentReference"/>
                <w:vanish w:val="false"/>
                <w:shd w:fill="FF0000" w:val="clear"/>
              </w:rPr>
              <w:commentReference w:id="36"/>
            </w:r>
            <w:r>
              <w:rPr>
                <w:shd w:fill="FF0000" w:val="clear"/>
              </w:rPr>
              <w:t>&lt;ResultFail.ActualResult&gt;</w:t>
            </w:r>
            <w:r>
              <w:rPr>
                <w:rStyle w:val="CommentReference"/>
                <w:vanish w:val="false"/>
                <w:shd w:fill="FF0000" w:val="clear"/>
              </w:rPr>
              <w:commentReference w:id="37"/>
            </w:r>
            <w:r>
              <w:rPr>
                <w:color w:val="000000"/>
                <w:shd w:fill="FF0000" w:val="clear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3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39"/>
            </w:r>
            <w:r>
              <w:rPr>
                <w:rStyle w:val="CommentReference"/>
                <w:vanish w:val="false"/>
              </w:rPr>
              <w:commentReference w:id="40"/>
            </w:r>
            <w:r>
              <w:rPr/>
              <w:t>&lt;ResultOther.ActualResult&gt;</w:t>
            </w:r>
            <w:r>
              <w:rPr>
                <w:rStyle w:val="CommentReference"/>
                <w:vanish w:val="false"/>
              </w:rPr>
              <w:commentReference w:id="41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42"/>
            </w:r>
            <w:r>
              <w:rPr>
                <w:color w:val="000000"/>
              </w:rPr>
              <w:t xml:space="preserve"> /</w:t>
            </w:r>
            <w:r>
              <w:rPr/>
              <w:t xml:space="preserve"> </w:t>
            </w:r>
            <w:r>
              <w:rPr>
                <w:rStyle w:val="CommentReference"/>
                <w:vanish w:val="false"/>
              </w:rPr>
              <w:commentReference w:id="43"/>
            </w:r>
            <w:r>
              <w:rPr>
                <w:rStyle w:val="CommentReference"/>
                <w:vanish w:val="false"/>
                <w:shd w:fill="00FF00" w:val="clear"/>
              </w:rPr>
              <w:commentReference w:id="44"/>
            </w:r>
            <w:r>
              <w:rPr>
                <w:shd w:fill="00FF00" w:val="clear"/>
              </w:rPr>
              <w:t>&lt;ResultIterpPass.InterpretedResult&gt;</w:t>
            </w:r>
            <w:r>
              <w:rPr>
                <w:rStyle w:val="CommentReference"/>
                <w:vanish w:val="false"/>
                <w:shd w:fill="00FF00" w:val="clear"/>
              </w:rPr>
              <w:commentReference w:id="45"/>
            </w:r>
            <w:r>
              <w:rPr>
                <w:color w:val="000000"/>
                <w:shd w:fill="00FF00" w:val="clear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46"/>
            </w:r>
            <w:r>
              <w:rPr>
                <w:rStyle w:val="CommentReference"/>
                <w:vanish w:val="false"/>
              </w:rPr>
              <w:commentReference w:id="47"/>
            </w:r>
            <w:r>
              <w:rPr>
                <w:rStyle w:val="CommentReference"/>
                <w:vanish w:val="false"/>
                <w:shd w:fill="FF0000" w:val="clear"/>
              </w:rPr>
              <w:commentReference w:id="48"/>
            </w:r>
            <w:r>
              <w:rPr>
                <w:shd w:fill="FF0000" w:val="clear"/>
              </w:rPr>
              <w:t>&lt;IterpResultFail.InterpretedResult&gt;</w:t>
            </w:r>
            <w:r>
              <w:rPr>
                <w:rStyle w:val="CommentReference"/>
                <w:vanish w:val="false"/>
                <w:shd w:fill="FF0000" w:val="clear"/>
              </w:rPr>
              <w:commentReference w:id="49"/>
            </w:r>
            <w:r>
              <w:rPr>
                <w:color w:val="000000"/>
                <w:shd w:fill="FF0000" w:val="clear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50"/>
            </w:r>
            <w:r>
              <w:rPr>
                <w:rStyle w:val="CommentReference"/>
                <w:vanish w:val="false"/>
              </w:rPr>
              <w:commentReference w:id="51"/>
            </w:r>
            <w:r>
              <w:rPr>
                <w:rStyle w:val="CommentReference"/>
                <w:vanish w:val="false"/>
              </w:rPr>
              <w:commentReference w:id="52"/>
            </w:r>
            <w:r>
              <w:rPr/>
              <w:t>&lt;IterpResultOther.InterpretedResult&gt;</w:t>
            </w:r>
            <w:r>
              <w:rPr>
                <w:rStyle w:val="CommentReference"/>
                <w:vanish w:val="false"/>
              </w:rPr>
              <w:commentReference w:id="53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54"/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</w:rPr>
              <w:t>]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55"/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56"/>
            </w:r>
          </w:p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57"/>
            </w:r>
          </w:p>
        </w:tc>
      </w:tr>
    </w:tbl>
    <w:p>
      <w:pPr>
        <w:pStyle w:val="PjCTextBlack"/>
        <w:rPr/>
      </w:pPr>
      <w:r>
        <w:rPr>
          <w:rStyle w:val="CommentReference"/>
          <w:b/>
          <w:bCs/>
          <w:vanish w:val="false"/>
          <w:sz w:val="24"/>
        </w:rPr>
        <w:commentReference w:id="58"/>
      </w:r>
    </w:p>
    <w:p>
      <w:pPr>
        <w:pStyle w:val="PjCTextBlack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TextBlack"/>
        <w:rPr/>
      </w:pPr>
      <w:r>
        <w:rPr>
          <w:rStyle w:val="CommentReference"/>
          <w:b/>
          <w:bCs/>
          <w:vanish w:val="false"/>
        </w:rPr>
        <w:commentReference w:id="59"/>
      </w:r>
      <w:r>
        <w:rPr>
          <w:rStyle w:val="CommentReference"/>
          <w:b/>
          <w:bCs/>
          <w:vanish w:val="false"/>
        </w:rPr>
        <w:commentReference w:id="60"/>
      </w:r>
    </w:p>
    <w:p>
      <w:pPr>
        <w:pStyle w:val="PjCTextBlack"/>
        <w:rPr/>
      </w:pPr>
      <w:r>
        <w:rPr>
          <w:rStyle w:val="CommentReference"/>
          <w:b/>
          <w:bCs/>
          <w:i/>
          <w:iCs/>
          <w:vanish w:val="false"/>
        </w:rPr>
        <w:commentReference w:id="61"/>
      </w:r>
      <w:r>
        <w:rPr>
          <w:rStyle w:val="CommentReference"/>
          <w:b/>
          <w:bCs/>
          <w:i/>
          <w:iCs/>
          <w:vanish w:val="false"/>
        </w:rPr>
        <w:commentReference w:id="62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stManager_Project:TeamTest:Project:Project.Path=^S</w:t>
      </w:r>
    </w:p>
  </w:comment>
  <w:comment w:id="1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_Project:TeamTest:Project::Name:SAAA:</w:t>
      </w:r>
    </w:p>
  </w:comment>
  <w:comment w:id="2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_Project:TeamTest:Project::Name:SAAA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_Project:TeamTest:Project::Directory:SAA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_Project:TeamTest:Project::Directory:SAAA:</w:t>
      </w:r>
    </w:p>
  </w:comment>
  <w:comment w:id="5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stManager_Project:TeamTest:Project:N=Builds:::F:TeamTest:Build:U=Iteration:Name,F:TeamTest:Build::CreationDate</w:t>
      </w:r>
    </w:p>
  </w:comment>
  <w:comment w:id="6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stManager_Project:TeamTest:Project:N=Builds:::F:TeamTest:Build:U=Iteration:Name,F:TeamTest:Build::CreationDate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:</w:t>
      </w:r>
    </w:p>
  </w:comment>
  <w:comment w:id="9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Status:SAAA:</w:t>
      </w:r>
    </w:p>
  </w:comment>
  <w:comment w:id="10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Status:SAAA:</w:t>
      </w:r>
    </w:p>
  </w:comment>
  <w:comment w:id="11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StatusNull:TeamTest:Build:Build:TeamTest:Build::==A:TeamTest:Build::Status:S</w:t>
      </w:r>
    </w:p>
  </w:comment>
  <w:comment w:id="12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StatusNull:TeamTest:Build:Build:TeamTest:Build::==A:TeamTest:Build::Status:S</w:t>
      </w:r>
    </w:p>
  </w:comment>
  <w:comment w:id="1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U=Iteration:Name:SAAA:</w:t>
      </w:r>
    </w:p>
  </w:comment>
  <w:comment w:id="1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U=Iteration:Name:SAAA:</w:t>
      </w:r>
    </w:p>
  </w:comment>
  <w:comment w:id="15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terationNull:TeamTest:Build:Build:TeamTest:Build::==A:TeamTest:Build:U=Iteration:Name:S</w:t>
      </w:r>
    </w:p>
  </w:comment>
  <w:comment w:id="16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terationNull:TeamTest:Build:Build:TeamTest:Build::==A:TeamTest:Build:U=Iteration:Name:S</w:t>
      </w:r>
    </w:p>
  </w:comment>
  <w:comment w:id="17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Folder:TeamTest:LogFolder:Build:TeamTest:Build:N=LogFolders:</w:t>
      </w:r>
    </w:p>
  </w:comment>
  <w:comment w:id="18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Folder:TeamTest:LogFolder:Build:TeamTest:Build:N=LogFolders:</w:t>
      </w:r>
    </w:p>
  </w:comment>
  <w:comment w:id="19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Folder:TeamTest:LogFolder::Name:SAAA:</w:t>
      </w:r>
    </w:p>
  </w:comment>
  <w:comment w:id="20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Folder:TeamTest:LogFolder::Name:SAAA:</w:t>
      </w:r>
    </w:p>
  </w:comment>
  <w:comment w:id="2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:TeamTest:Log:LogFolder:TeamTest:LogFolder:N=Logs:TABLEINFO:A:1:</w:t>
      </w:r>
    </w:p>
  </w:comment>
  <w:comment w:id="2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:TeamTest:Log:LogFolder:TeamTest:LogFolder:N=Logs:</w:t>
      </w:r>
    </w:p>
  </w:comment>
  <w:comment w:id="2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Name:SAAA:</w:t>
      </w:r>
    </w:p>
  </w:comment>
  <w:comment w:id="2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Name:SAAA:</w:t>
      </w:r>
    </w:p>
  </w:comment>
  <w:comment w:id="2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Description:SAAA:</w:t>
      </w:r>
    </w:p>
  </w:comment>
  <w:comment w:id="2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Description:SAAA:</w:t>
      </w:r>
    </w:p>
  </w:comment>
  <w:comment w:id="27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Result:TeamTest:TestCaseResult:Log:TeamTest:Log:N=TestCaseResults:</w:t>
      </w:r>
    </w:p>
  </w:comment>
  <w:comment w:id="28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Result:TeamTest:TestCaseResult:Log:TeamTest:Log:N=TestCaseResults:</w:t>
      </w:r>
    </w:p>
  </w:comment>
  <w:comment w:id="29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:TestCaseName:SAAA:</w:t>
      </w:r>
    </w:p>
  </w:comment>
  <w:comment w:id="30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:TestCaseName:SAAA:</w:t>
      </w:r>
    </w:p>
  </w:comment>
  <w:comment w:id="31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sultPass:TeamTest:TestCaseResult:TestCaseResult:TeamTest:TestCaseResult::==ATestCaseResult:TeamTest:TestCaseResult::ActualResult:SPass</w:t>
      </w:r>
    </w:p>
  </w:comment>
  <w:comment w:id="32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ultPass:TeamTest:TestCaseResult::ActualResult:SAAA:</w:t>
      </w:r>
    </w:p>
  </w:comment>
  <w:comment w:id="33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ultPass:TeamTest:TestCaseResult::ActualResult:SAAA:</w:t>
      </w:r>
    </w:p>
  </w:comment>
  <w:comment w:id="34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sultPass:TeamTest:TestCaseResult:TestCaseResult:TeamTest:TestCaseResult::==ATestCaseResult:TeamTest:TestCaseResult::ActualResult:SPass</w:t>
      </w:r>
    </w:p>
  </w:comment>
  <w:comment w:id="35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sultFail:TeamTest:TestCaseResult:TestCaseResult:TeamTest:TestCaseResult::==ATestCaseResult:TeamTest:TestCaseResult::ActualResult:SFail</w:t>
      </w:r>
    </w:p>
  </w:comment>
  <w:comment w:id="36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ultFail:TeamTest:TestCaseResult::ActualResult:SAAA:</w:t>
      </w:r>
    </w:p>
  </w:comment>
  <w:comment w:id="37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ultFail:TeamTest:TestCaseResult::ActualResult:SAAA:</w:t>
      </w:r>
    </w:p>
  </w:comment>
  <w:comment w:id="38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sultFail:TeamTest:TestCaseResult:TestCaseResult:TeamTest:TestCaseResult::==ATestCaseResult:TeamTest:TestCaseResult::ActualResult:SFail</w:t>
      </w:r>
    </w:p>
  </w:comment>
  <w:comment w:id="39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sultOther:TeamTest:TestCaseResult:TestCaseResult:TeamTest:TestCaseResult::A!=ATestCaseResult:TeamTest:TestCaseResult::ActualResult:SFail:!=ATestCaseResult:TeamTest:TestCaseResult::ActualResult:SPass</w:t>
      </w:r>
    </w:p>
  </w:comment>
  <w:comment w:id="40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ultOther:TeamTest:TestCaseResult::ActualResult:SAAA:</w:t>
      </w:r>
    </w:p>
  </w:comment>
  <w:comment w:id="41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ultOther:TeamTest:TestCaseResult::ActualResult:SAAA:</w:t>
      </w:r>
    </w:p>
  </w:comment>
  <w:comment w:id="42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sultOther:TeamTest:TestCaseResult:TestCaseResult:TeamTest:TestCaseResult::A!=ATestCaseResult:TeamTest:TestCaseResult::ActualResult:SFail:!=ATestCaseResult:TeamTest:TestCaseResult::ActualResult:SPass</w:t>
      </w:r>
    </w:p>
  </w:comment>
  <w:comment w:id="43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sultIterpPass:TeamTest:TestCaseResult:TestCaseResult:TeamTest:TestCaseResult::==ATestCaseResult:TeamTest:TestCaseResult::InterpretedResult:SPass</w:t>
      </w:r>
    </w:p>
  </w:comment>
  <w:comment w:id="44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ultIterpPass:TeamTest:TestCaseResult::InterpretedResult:SAAA:</w:t>
      </w:r>
    </w:p>
  </w:comment>
  <w:comment w:id="45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ultIterpPass:TeamTest:TestCaseResult::InterpretedResult:SAAA:</w:t>
      </w:r>
    </w:p>
  </w:comment>
  <w:comment w:id="46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sultIterpPass:TeamTest:TestCaseResult:TestCaseResult:TeamTest:TestCaseResult::==ATestCaseResult:TeamTest:TestCaseResult::InterpretedResult:SPass</w:t>
      </w:r>
    </w:p>
  </w:comment>
  <w:comment w:id="47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terpResultFail:TeamTest:TestCaseResult:TestCaseResult:TeamTest:TestCaseResult::==ATestCaseResult:TeamTest:TestCaseResult::InterpretedResult:SFail</w:t>
      </w:r>
    </w:p>
  </w:comment>
  <w:comment w:id="48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pResultFail:TeamTest:TestCaseResult::InterpretedResult:SAAA:</w:t>
      </w:r>
    </w:p>
  </w:comment>
  <w:comment w:id="49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pResultFail:TeamTest:TestCaseResult::InterpretedResult:SAAA:</w:t>
      </w:r>
    </w:p>
  </w:comment>
  <w:comment w:id="50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terpResultFail:TeamTest:TestCaseResult:TestCaseResult:TeamTest:TestCaseResult::==ATestCaseResult:TeamTest:TestCaseResult::InterpretedResult:SFail</w:t>
      </w:r>
    </w:p>
  </w:comment>
  <w:comment w:id="51" w:author="Doug Ishigaki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terpResultOther:TeamTest:TestCaseResult:TestCaseResult:TeamTest:TestCaseResult::A!=ATestCaseResult:TeamTest:TestCaseResult::InterpretedResult:SFail:!=ATestCaseResult:TeamTest:TestCaseResult::InterpretedResult:SPass</w:t>
      </w:r>
    </w:p>
  </w:comment>
  <w:comment w:id="52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pResultOther:TeamTest:TestCaseResult::InterpretedResult:SAAA:</w:t>
      </w:r>
    </w:p>
  </w:comment>
  <w:comment w:id="53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pResultOther:TeamTest:TestCaseResult::InterpretedResult:SAAA:</w:t>
      </w:r>
    </w:p>
  </w:comment>
  <w:comment w:id="54" w:author="Doug Ishigaki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terpResultOther:TeamTest:TestCaseResult:TestCaseResult:TeamTest:TestCaseResult::A!=ATestCaseResult:TeamTest:TestCaseResult::InterpretedResult:SFail:!=ATestCaseResult:TeamTest:TestCaseResult::InterpretedResult:SPass</w:t>
      </w:r>
    </w:p>
  </w:comment>
  <w:comment w:id="55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Result:TeamTest:TestCaseResult:Log:TeamTest:Log:N=TestCaseResults:</w:t>
      </w:r>
    </w:p>
  </w:comment>
  <w:comment w:id="56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Result:TeamTest:TestCaseResult:Log:TeamTest:Log:N=TestCaseResults:</w:t>
      </w:r>
    </w:p>
  </w:comment>
  <w:comment w:id="57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:TeamTest:Log:LogFolder:TeamTest:LogFolder:N=Logs:</w:t>
      </w:r>
    </w:p>
  </w:comment>
  <w:comment w:id="58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:TeamTest:Log:LogFolder:TeamTest:LogFolder:N=Logs:TABLEINFO:A:1:</w:t>
      </w:r>
    </w:p>
  </w:comment>
  <w:comment w:id="59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Folder:TeamTest:LogFolder:Build:TeamTest:Build:N=LogFolders:</w:t>
      </w:r>
    </w:p>
  </w:comment>
  <w:comment w:id="6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Folder:TeamTest:LogFolder:Build:TeamTest:Build:N=LogFolders:</w:t>
      </w:r>
    </w:p>
  </w:comment>
  <w:comment w:id="61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stManager_Project:TeamTest:Project:N=Builds:::F:TeamTest:Build:U=Iteration:Name,F:TeamTest:Build::CreationDate</w:t>
      </w:r>
    </w:p>
  </w:comment>
  <w:comment w:id="62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stManager_Project:TeamTest:Project:N=Builds:::F:TeamTest:Build:U=Iteration:Name,F:TeamTest:Build::CreationDat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6:17:00Z</dcterms:created>
  <dc:creator>rjang</dc:creator>
  <dc:description/>
  <dc:language>en-US</dc:language>
  <cp:lastModifiedBy>rjang</cp:lastModifiedBy>
  <dcterms:modified xsi:type="dcterms:W3CDTF">2004-09-13T12:35:00Z</dcterms:modified>
  <cp:revision>9</cp:revision>
  <dc:subject/>
  <dc:title>Template Builder Template</dc:title>
</cp:coreProperties>
</file>