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/>
        <w:t xml:space="preserve">Use-Case-Model Survey for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UCModelPackage.ParentModel.NamePrefix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ContentHeadings"/>
        <w:rPr/>
      </w:pPr>
      <w:r>
        <w:rPr/>
      </w:r>
    </w:p>
    <w:p>
      <w:pPr>
        <w:pStyle w:val="PjCDestinationLinks"/>
        <w:rPr>
          <w:u w:val="single"/>
        </w:rPr>
      </w:pPr>
      <w:hyperlink w:anchor="Introduction">
        <w:r>
          <w:rPr>
            <w:rStyle w:val="InternetLink"/>
          </w:rPr>
          <w:t>Introduction</w:t>
        </w:r>
      </w:hyperlink>
    </w:p>
    <w:p>
      <w:pPr>
        <w:pStyle w:val="PjCDestinationLinks"/>
        <w:rPr>
          <w:u w:val="single"/>
        </w:rPr>
      </w:pPr>
      <w:hyperlink w:anchor="Actors">
        <w:r>
          <w:rPr>
            <w:rStyle w:val="InternetLink"/>
          </w:rPr>
          <w:t>Actors</w:t>
        </w:r>
      </w:hyperlink>
    </w:p>
    <w:p>
      <w:pPr>
        <w:pStyle w:val="PjCCopy"/>
        <w:ind w:left="720" w:hanging="0"/>
        <w:rPr>
          <w:color w:val="0000FF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Actor.Name&gt;</w:t>
      </w:r>
      <w:r>
        <w:rPr>
          <w:rStyle w:val="CommentReference"/>
          <w:vanish w:val="false"/>
        </w:rPr>
        <w:commentReference w:id="6"/>
      </w:r>
    </w:p>
    <w:p>
      <w:pPr>
        <w:pStyle w:val="PjCCopy"/>
        <w:ind w:left="720" w:hanging="0"/>
        <w:rPr>
          <w:b/>
          <w:b/>
          <w:sz w:val="24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PjCDestinationLinks"/>
        <w:rPr>
          <w:u w:val="single"/>
        </w:rPr>
      </w:pPr>
      <w:hyperlink w:anchor="UseCases">
        <w:r>
          <w:rPr>
            <w:rStyle w:val="InternetLink"/>
          </w:rPr>
          <w:t>Use Cases</w:t>
        </w:r>
      </w:hyperlink>
    </w:p>
    <w:p>
      <w:pPr>
        <w:pStyle w:val="PjCCopy"/>
        <w:ind w:left="720" w:hanging="0"/>
        <w:rPr>
          <w:color w:val="0000FF"/>
        </w:rPr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UseCase.Name&gt;</w:t>
      </w:r>
      <w:r>
        <w:rPr>
          <w:rStyle w:val="CommentReference"/>
          <w:vanish w:val="false"/>
        </w:rPr>
        <w:commentReference w:id="12"/>
      </w:r>
    </w:p>
    <w:p>
      <w:pPr>
        <w:pStyle w:val="PjCCopy"/>
        <w:ind w:left="720" w:hanging="0"/>
        <w:rPr>
          <w:b/>
          <w:b/>
          <w:sz w:val="24"/>
        </w:rPr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PjCDestinationLinks"/>
        <w:rPr>
          <w:u w:val="single"/>
        </w:rPr>
      </w:pPr>
      <w:hyperlink w:anchor="Views">
        <w:r>
          <w:rPr>
            <w:rStyle w:val="InternetLink"/>
          </w:rPr>
          <w:t>Views</w:t>
        </w:r>
      </w:hyperlink>
    </w:p>
    <w:p>
      <w:pPr>
        <w:pStyle w:val="PjCDestinationLinks"/>
        <w:rPr>
          <w:u w:val="single"/>
        </w:rPr>
      </w:pPr>
      <w:r>
        <w:rPr>
          <w:u w:val="single"/>
        </w:rPr>
      </w:r>
    </w:p>
    <w:p>
      <w:pPr>
        <w:pStyle w:val="PjCDestinationLinks"/>
        <w:rPr/>
      </w:pPr>
      <w:r>
        <w:rPr/>
      </w:r>
    </w:p>
    <w:p>
      <w:pPr>
        <w:pStyle w:val="PjCDestinationLinks"/>
        <w:rPr/>
      </w:pPr>
      <w:r>
        <w:rPr/>
      </w:r>
    </w:p>
    <w:p>
      <w:pPr>
        <w:pStyle w:val="PjCContentHeadings"/>
        <w:rPr/>
      </w:pPr>
      <w:r>
        <w:rPr/>
        <w:t xml:space="preserve">Use-Case-Model Survey for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  <w:r>
        <w:rPr/>
        <w:t>&lt;UCModelPackage.ParentModel.NamePrefix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Copy"/>
        <w:rPr/>
      </w:pPr>
      <w:r>
        <w:rPr/>
        <w:t xml:space="preserve">This report assumes that the model is structured according to the Rational Unified Process structure that you can see in the Rational Rose 2000 framework, named “Rational Unified Process”. </w:t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0" w:name="Introduction"/>
      <w:r>
        <w:rPr/>
        <w:t>Introduction</w:t>
      </w:r>
      <w:bookmarkEnd w:id="0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/>
        <w:t>&lt;UCModel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/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</w:p>
    <w:p>
      <w:pPr>
        <w:pStyle w:val="PjCCopy"/>
        <w:rPr/>
      </w:pPr>
      <w:r>
        <w:rPr/>
        <w:br/>
        <w:br/>
      </w:r>
      <w:bookmarkStart w:id="1" w:name="Actors"/>
      <w:r>
        <w:rPr>
          <w:b/>
          <w:sz w:val="24"/>
        </w:rPr>
        <w:t>Actors</w:t>
      </w:r>
      <w:bookmarkEnd w:id="1"/>
    </w:p>
    <w:p>
      <w:pPr>
        <w:pStyle w:val="PjCCop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b/>
        </w:rPr>
        <w:t xml:space="preserve">Actor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b/>
        </w:rPr>
        <w:t>&lt;Actor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  <w:r>
        <w:rPr>
          <w:sz w:val="24"/>
        </w:rPr>
        <w:t xml:space="preserve"> </w:t>
      </w:r>
    </w:p>
    <w:p>
      <w:pPr>
        <w:pStyle w:val="PjCCopy"/>
        <w:rPr>
          <w:sz w:val="24"/>
        </w:rPr>
      </w:pPr>
      <w:r>
        <w:rPr/>
        <w:t>Documentation:</w:t>
      </w:r>
      <w:r>
        <w:rPr>
          <w:sz w:val="24"/>
        </w:rPr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t>&lt;Actor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</w:p>
    <w:p>
      <w:pPr>
        <w:pStyle w:val="PjCCopy"/>
        <w:rPr>
          <w:sz w:val="24"/>
        </w:rPr>
      </w:pPr>
      <w:r>
        <w:rPr>
          <w:sz w:val="24"/>
        </w:rPr>
      </w:r>
    </w:p>
    <w:p>
      <w:pPr>
        <w:pStyle w:val="PjCCopy"/>
        <w:rPr>
          <w:b/>
          <w:b/>
          <w:sz w:val="24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/>
        <w:t>No classes of stereotype &lt;&lt;Actor&gt;&gt; are defined within the Use-Case Model packag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</w:p>
    <w:p>
      <w:pPr>
        <w:pStyle w:val="PjCCop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Cop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Copy"/>
        <w:rPr>
          <w:b/>
          <w:b/>
          <w:sz w:val="24"/>
        </w:rPr>
      </w:pPr>
      <w:bookmarkStart w:id="2" w:name="UseCases"/>
      <w:r>
        <w:rPr>
          <w:b/>
          <w:sz w:val="24"/>
        </w:rPr>
        <w:t>Use Cases</w:t>
      </w:r>
      <w:bookmarkEnd w:id="2"/>
    </w:p>
    <w:p>
      <w:pPr>
        <w:pStyle w:val="PjCCop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>
          <w:b/>
        </w:rPr>
        <w:t xml:space="preserve">Use Cas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b/>
        </w:rPr>
        <w:t>&lt;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>
          <w:b/>
          <w:sz w:val="24"/>
        </w:rPr>
        <w:t xml:space="preserve"> </w:t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/>
        <w:t>&lt;UseCas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  <w:r>
        <w:rPr/>
        <w:t xml:space="preserve">Use Case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/>
        <w:t>&lt;UseCase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  <w:t xml:space="preserve">Diagram 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t>&lt;UseCaseDiagram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t>There are no use case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</w:p>
    <w:p>
      <w:pPr>
        <w:pStyle w:val="PjCCopy"/>
        <w:rPr/>
      </w:pPr>
      <w:r>
        <w:rPr/>
      </w:r>
    </w:p>
    <w:p>
      <w:pPr>
        <w:pStyle w:val="PjCCopy"/>
        <w:rPr>
          <w:b/>
          <w:b/>
          <w:sz w:val="24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/>
        <w:t>No use cases are defined within the Use-Case Model packag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</w:p>
    <w:p>
      <w:pPr>
        <w:pStyle w:val="PjCCop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Labels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jCLabels"/>
        <w:rPr/>
      </w:pPr>
      <w:bookmarkStart w:id="3" w:name="Views"/>
      <w:r>
        <w:rPr/>
        <w:t xml:space="preserve">Views </w:t>
      </w:r>
      <w:bookmarkEnd w:id="3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>Use Case Diagrams</w:t>
      </w:r>
    </w:p>
    <w:p>
      <w:pPr>
        <w:pStyle w:val="Normal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  <w:r>
        <w:rPr/>
        <w:t xml:space="preserve">Use Case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  <w:r>
        <w:rPr/>
        <w:t>&lt;UseCase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/>
        <w:t>There are no use case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 Diagrams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/>
        <w:drawing>
          <wp:inline distT="0" distB="0" distL="0" distR="0">
            <wp:extent cx="3653790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CModelPackage:Rose:Package:Model.Path=^S,Package.Name=^SUse\x2DCase\x20Model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U=ParentModel:NamePrefix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U=ParentModel:NamePrefix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UCModelPackage:Rose:Package:N=AllClasses:O==A:Rose:Class::Stereotype:Sactor:==A:Rose:Class::Stereotype:SActor::F:Rose:Class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UCModelPackage:Rose:Package:N=AllClasses:O==A:Rose:Class::Stereotype:Sactor:==A:Rose:Class::Stereotype:SActor::F:Rose:Class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Actor:Rose:Class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Actor:Rose:Class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UCModelPackage:Rose:Package:N=AllClasses:O==A:Rose:Class::Stereotype:Sactor:==A:Rose:Class::Stereotype:SActor::F:Rose:Class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UCModelPackage:Rose:Package:N=AllClasses:O==A:Rose:Class::Stereotype:Sactor:==A:Rose:Class::Stereotype:SActor::F:Rose:Class::Nam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CModelPackage:Rose:Package:N=AllUseCases:::F:Rose:UseCase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UCModelPackage:Rose:Package:N=AllUseCases:::F:Rose:UseCase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UseCase:Rose:UseCase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UseCase:Rose:UseCase::Nam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UCModelPackage:Rose:Package:N=AllUseCases:::F:Rose:UseCase::Name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CModelPackage:Rose:Package:N=AllUseCases:::F:Rose:UseCase::Name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U=ParentModel:NamePrefix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U=ParentModel:NamePrefix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:Documentation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ModelPackage:Rose:Package::Documentation:SAAA:</w:t>
      </w:r>
    </w:p>
  </w:comment>
  <w:comment w:id="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UCModelPackage:Rose:Package::==A:Rose:Package::Documentation:S</w:t>
      </w:r>
    </w:p>
  </w:comment>
  <w:comment w:id="2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UCModelPackage:Rose:Package::==A:Rose:Package::Documentation:S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UCModelPackage:Rose:Package:N=AllClasses:O==A:Rose:Class::Stereotype:Sactor:==A:Rose:Class::Stereotype:SActor::F:Rose:Class::Name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Actor:Rose:Class:UCModelPackage:Rose:Package:N=AllClasses:O==A:Rose:Class::Stereotype:Sactor:==A:Rose:Class::Stereotype:SActor::F:Rose:Class::Name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2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Actor:Rose:Class:UCModelPackage:Rose:Package:N=AllClasses:O==A:Rose:Class::Stereotype:Sactor:==A:Rose:Class::Stereotype:SActor::F:Rose:Class::Name</w:t>
      </w:r>
    </w:p>
  </w:comment>
  <w:comment w:id="2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UCModelPackage:Rose:Package:N=AllClasses:O==A:Rose:Class::Stereotype:Sactor:==A:Rose:Class::Stereotype:SActor::F:Rose:Class::Name</w:t>
      </w:r>
    </w:p>
  </w:comment>
  <w:comment w:id="2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3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3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CModelPackage:Rose:Package:N=AllUseCases:::F:Rose:UseCase::Name</w:t>
      </w:r>
    </w:p>
  </w:comment>
  <w:comment w:id="3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UseCase:Rose:UseCase:UCModelPackage:Rose:Package:N=AllUseCases:::F:Rose:UseCase::Name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3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3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4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4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4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4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UseCase:Rose:UseCase:UCModelPackage:Rose:Package:N=AllUseCases:::F:Rose:UseCase::Name</w:t>
      </w:r>
    </w:p>
  </w:comment>
  <w:comment w:id="5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UCModelPackage:Rose:Package:N=AllUseCases:::F:Rose:UseCase::Name</w:t>
      </w:r>
    </w:p>
  </w:comment>
  <w:comment w:id="5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5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5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CModelPackage:Rose:Package:N=UseCaseDiagrams:::F:Rose:UseCaseDiagram::Name</w:t>
      </w:r>
    </w:p>
  </w:comment>
  <w:comment w:id="5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CModelPackage:Rose:Package:N=UseCaseDiagrams:::F:Rose:UseCaseDiagram::Name</w:t>
      </w:r>
    </w:p>
  </w:comment>
  <w:comment w:id="5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5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5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5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5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CModelPackage:Rose:Package:N=UseCaseDiagrams:::F:Rose:UseCaseDiagram::Name</w:t>
      </w:r>
    </w:p>
  </w:comment>
  <w:comment w:id="6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CModelPackage:Rose:Package:N=UseCaseDiagrams:::F:Rose:UseCaseDiagram::Name</w:t>
      </w:r>
    </w:p>
  </w:comment>
  <w:comment w:id="6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6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6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CModelPackage:Rose:Package:N=ClassDiagrams:::F:Rose:ClassDiagram::Name</w:t>
      </w:r>
    </w:p>
  </w:comment>
  <w:comment w:id="6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CModelPackage:Rose:Package:N=ClassDiagrams:::F:Rose:ClassDiagram::Name</w:t>
      </w:r>
    </w:p>
  </w:comment>
  <w:comment w:id="6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6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6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CModelPackage:Rose:Package:N=ClassDiagrams:::F:Rose:ClassDiagram::Name</w:t>
      </w:r>
    </w:p>
  </w:comment>
  <w:comment w:id="7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CModelPackage:Rose:Package:N=ClassDiagrams:::F:Rose:ClassDiagram::Name</w:t>
      </w:r>
    </w:p>
  </w:comment>
  <w:comment w:id="7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7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1:25:00Z</dcterms:created>
  <dc:creator>Rhonda Jang</dc:creator>
  <dc:description/>
  <dc:language>en-US</dc:language>
  <cp:lastModifiedBy>Eric Larsen</cp:lastModifiedBy>
  <dcterms:modified xsi:type="dcterms:W3CDTF">2003-07-16T22:59:00Z</dcterms:modified>
  <cp:revision>14</cp:revision>
  <dc:subject/>
  <dc:title>Template Builder Template</dc:title>
</cp:coreProperties>
</file>