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Business Use-Case Model Survey</w:t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PageTitle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PjCPageTitles"/>
        <w:rPr/>
      </w:pPr>
      <w:r>
        <w:rPr/>
      </w:r>
    </w:p>
    <w:p>
      <w:pPr>
        <w:pStyle w:val="PjCDestinationLinks"/>
        <w:rPr/>
      </w:pPr>
      <w:hyperlink w:anchor="Introduction">
        <w:r>
          <w:rPr>
            <w:rStyle w:val="InternetLink"/>
          </w:rPr>
          <w:t>Introduction</w:t>
        </w:r>
      </w:hyperlink>
    </w:p>
    <w:p>
      <w:pPr>
        <w:pStyle w:val="PjCDestinationLinks"/>
        <w:rPr/>
      </w:pPr>
      <w:hyperlink w:anchor="BusinessActors">
        <w:r>
          <w:rPr>
            <w:rStyle w:val="InternetLink"/>
          </w:rPr>
          <w:t>Business Actors</w:t>
        </w:r>
      </w:hyperlink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vanish w:val="false"/>
        </w:rPr>
        <w:commentReference w:id="2"/>
      </w:r>
      <w:r>
        <w:rPr>
          <w:rStyle w:val="CommentReference"/>
          <w:rFonts w:cs="Times New Roman" w:ascii="Times New Roman" w:hAnsi="Times New Roman"/>
          <w:vanish w:val="false"/>
        </w:rPr>
        <w:commentReference w:id="3"/>
      </w:r>
      <w:r>
        <w:rPr>
          <w:color w:val="0000FF"/>
        </w:rPr>
        <w:t>&lt;Actor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</w:p>
    <w:p>
      <w:pPr>
        <w:pStyle w:val="PjCDestinationLinks"/>
        <w:rPr/>
      </w:pPr>
      <w:hyperlink w:anchor="BusinessUseCases">
        <w:r>
          <w:rPr>
            <w:rStyle w:val="InternetLink"/>
          </w:rPr>
          <w:t>Business Use Case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/>
        <w:t>&lt;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2"/>
      </w:r>
    </w:p>
    <w:p>
      <w:pPr>
        <w:pStyle w:val="PjCDestinationLinks"/>
        <w:rPr/>
      </w:pPr>
      <w:hyperlink w:anchor="Views">
        <w:r>
          <w:rPr>
            <w:rStyle w:val="InternetLink"/>
          </w:rPr>
          <w:t>Views</w:t>
        </w:r>
      </w:hyperlink>
    </w:p>
    <w:p>
      <w:pPr>
        <w:pStyle w:val="PjCDestinationLinks"/>
        <w:rPr/>
      </w:pPr>
      <w:r>
        <w:rPr/>
      </w:r>
    </w:p>
    <w:p>
      <w:pPr>
        <w:pStyle w:val="PjCDestinationLinks"/>
        <w:rPr/>
      </w:pPr>
      <w:r>
        <w:rPr/>
      </w:r>
    </w:p>
    <w:p>
      <w:pPr>
        <w:pStyle w:val="PjCContentHeadings"/>
        <w:rPr/>
      </w:pPr>
      <w:r>
        <w:rPr/>
        <w:t xml:space="preserve">Business Use-Case Model Survey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3"/>
      </w:r>
      <w:r>
        <w:rPr/>
        <w:t>&lt;BusinessUseCaseModelPackage.ParentModel.NamePrefix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4"/>
      </w:r>
      <w:r>
        <w:rPr/>
        <w:t xml:space="preserve"> </w:t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0" w:name="Introduction"/>
      <w:r>
        <w:rPr/>
        <w:t>Introduction</w:t>
      </w:r>
      <w:bookmarkEnd w:id="0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/>
        <w:t>&lt;BusinessUseCaseModel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/>
        <w:t>Non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1" w:name="BusinessActors"/>
      <w:r>
        <w:rPr/>
        <w:t>Business Actors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  <w:r>
        <w:rPr>
          <w:b/>
        </w:rPr>
        <w:t xml:space="preserve">Actor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>
          <w:b/>
        </w:rPr>
        <w:t>&lt;Actor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/>
        <w:t>&lt;Actor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  <w:r>
        <w:rPr/>
        <w:t>The Business Use-Case Model package contains no classes of stereotype &lt;&lt;business actor&gt;&gt;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2" w:name="BusinessUseCases"/>
      <w:r>
        <w:rPr/>
        <w:t>Business Use Cases</w:t>
      </w:r>
      <w:bookmarkEnd w:id="2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  <w:r>
        <w:rPr>
          <w:b/>
        </w:rPr>
        <w:t xml:space="preserve">Use Cas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>
          <w:b/>
        </w:rPr>
        <w:t>&lt;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/>
        <w:t>&lt;UseCas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Use Case Diagrams</w:t>
      </w:r>
    </w:p>
    <w:p>
      <w:pPr>
        <w:pStyle w:val="Normal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  <w:r>
        <w:rPr/>
        <w:t xml:space="preserve">Use Case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/>
        <w:t>&lt;UseCase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/>
        <w:t>There are no use case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Class Diagrams</w:t>
      </w:r>
    </w:p>
    <w:p>
      <w:pPr>
        <w:pStyle w:val="Normal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  <w:r>
        <w:rPr>
          <w:rStyle w:val="CommentReference"/>
          <w:rFonts w:cs="Times New Roman" w:ascii="Times New Roman" w:hAnsi="Times New Roman"/>
          <w:vanish w:val="false"/>
        </w:rPr>
        <w:commentReference w:id="53"/>
      </w:r>
      <w:r>
        <w:rPr/>
        <w:t>There are no class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4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Interaction Diagrams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5"/>
      </w:r>
      <w:r>
        <w:rPr>
          <w:rStyle w:val="CommentReference"/>
          <w:rFonts w:cs="Times New Roman" w:ascii="Times New Roman" w:hAnsi="Times New Roman"/>
          <w:vanish w:val="false"/>
        </w:rPr>
        <w:commentReference w:id="56"/>
      </w:r>
      <w:r>
        <w:rPr>
          <w:rFonts w:eastAsia="Arial"/>
        </w:rPr>
        <w:t xml:space="preserve"> </w:t>
      </w:r>
      <w:r>
        <w:rPr/>
        <w:t xml:space="preserve">Interaction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7"/>
      </w:r>
      <w:r>
        <w:rPr/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9"/>
      </w:r>
      <w:r>
        <w:rPr/>
        <w:drawing>
          <wp:inline distT="0" distB="0" distL="0" distR="0">
            <wp:extent cx="3653790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60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1"/>
      </w:r>
      <w:r>
        <w:rPr>
          <w:rStyle w:val="CommentReference"/>
          <w:rFonts w:cs="Times New Roman" w:ascii="Times New Roman" w:hAnsi="Times New Roman"/>
          <w:vanish w:val="false"/>
        </w:rPr>
        <w:commentReference w:id="62"/>
      </w: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/>
        <w:t>There are no interaction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  <w:r>
        <w:rPr/>
        <w:t>The Business Use-Case Model package contains no use cases of stereotype &lt;&lt;business use case&gt;&gt;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Views"/>
      <w:r>
        <w:rPr/>
        <w:t>Views</w:t>
      </w:r>
      <w:bookmarkEnd w:id="3"/>
    </w:p>
    <w:p>
      <w:pPr>
        <w:pStyle w:val="PjCLabels"/>
        <w:rPr/>
      </w:pPr>
      <w:r>
        <w:rPr/>
      </w:r>
    </w:p>
    <w:p>
      <w:pPr>
        <w:pStyle w:val="PjCLabels2"/>
        <w:rPr/>
      </w:pPr>
      <w:r>
        <w:rPr/>
        <w:t>Class Diagrams</w:t>
      </w:r>
    </w:p>
    <w:p>
      <w:pPr>
        <w:pStyle w:val="PjCLabels"/>
        <w:rPr/>
      </w:pPr>
      <w:r>
        <w:rPr/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0"/>
      </w:r>
      <w:r>
        <w:rPr>
          <w:b w:val="false"/>
          <w:sz w:val="20"/>
        </w:rPr>
        <w:t xml:space="preserve">Class Diagram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1"/>
      </w:r>
      <w:r>
        <w:rPr>
          <w:b w:val="false"/>
          <w:sz w:val="20"/>
        </w:rPr>
        <w:t>&lt;ClassDiagram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2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3"/>
      </w:r>
      <w:r>
        <w:rPr/>
        <w:drawing>
          <wp:inline distT="0" distB="0" distL="0" distR="0">
            <wp:extent cx="3653790" cy="274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7"/>
      </w:r>
      <w:r>
        <w:rPr/>
        <w:t>There are no class diagram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8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Use Case Diagrams</w:t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0"/>
      </w:r>
      <w:r>
        <w:rPr>
          <w:b w:val="false"/>
          <w:sz w:val="20"/>
        </w:rPr>
        <w:t xml:space="preserve">Use Case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1"/>
      </w:r>
      <w:r>
        <w:rPr>
          <w:b w:val="false"/>
          <w:sz w:val="20"/>
        </w:rPr>
        <w:t>&lt;UseCase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2"/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3"/>
      </w:r>
      <w:r>
        <w:rPr/>
        <w:drawing>
          <wp:inline distT="0" distB="0" distL="0" distR="0">
            <wp:extent cx="3653790" cy="2744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4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6"/>
      </w:r>
      <w:r>
        <w:rPr>
          <w:rStyle w:val="CommentReference"/>
          <w:rFonts w:cs="Times New Roman" w:ascii="Times New Roman" w:hAnsi="Times New Roman"/>
          <w:vanish w:val="false"/>
        </w:rPr>
        <w:commentReference w:id="87"/>
      </w:r>
      <w:r>
        <w:rPr/>
        <w:t>There are no use case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8"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usinessUseCaseModelPackage:Rose:Package:Model.Path=^S,Package.Name=^SBusiness\x20Use\x2DCase\x20Model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BusinessUseCaseModelPackage:Rose:Package:N=AllClasses:O==A:Rose:Class::Stereotype:SBusiness\x20Actor:==A:Rose:Class::Stereotype:Sbusiness\x20actor::F:Rose:Class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BusinessUseCaseModelPackage:Rose:Package:N=AllClasses:O==A:Rose:Class::Stereotype:SBusiness\x20Actor:==A:Rose:Class::Stereotype:Sbusiness\x20actor::F:Rose:Class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Actor:Rose:Class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Actor:Rose:Class::Name:SAAA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BusinessUseCaseModelPackage:Rose:Package:N=AllClasses:O==A:Rose:Class::Stereotype:SBusiness\x20Actor:==A:Rose:Class::Stereotype:Sbusiness\x20actor::F:Rose:Class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BusinessUseCaseModelPackage:Rose:Package:N=AllClasses:O==A:Rose:Class::Stereotype:SBusiness\x20Actor:==A:Rose:Class::Stereotype:Sbusiness\x20actor::F:Rose:Class::Name</w:t>
      </w:r>
    </w:p>
  </w:comment>
  <w:comment w:id="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BusinessUseCaseModelPackage:Rose:Package:N=UseCases:O==A:Rose:UseCase::Stereotype:SBusiness\x20Use\x20Case:==A:Rose:UseCase::Stereotype:Sbusiness\x20use\x20case::F:Rose:UseCase::Name</w:t>
      </w:r>
    </w:p>
  </w:comment>
  <w:comment w:id="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BusinessUseCaseModelPackage:Rose:Package:N=UseCases:O==A:Rose:UseCase::Stereotype:SBusiness\x20Use\x20Case:==A:Rose:UseCase::Stereotype:Sbusiness\x20use\x20case::F:Rose:UseCase::Name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UseCase:Rose:UseCase::Nam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UseCase:Rose:UseCase::Name:SAAA:</w:t>
      </w:r>
    </w:p>
  </w:comment>
  <w:comment w:id="1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BusinessUseCaseModelPackage:Rose:Package:N=UseCases:O==A:Rose:UseCase::Stereotype:SBusiness\x20Use\x20Case:==A:Rose:UseCase::Stereotype:Sbusiness\x20use\x20case::F:Rose:UseCase::Name</w:t>
      </w:r>
    </w:p>
  </w:comment>
  <w:comment w:id="1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BusinessUseCaseModelPackage:Rose:Package:N=UseCases:O==A:Rose:UseCase::Stereotype:SBusiness\x20Use\x20Case:==A:Rose:UseCase::Stereotype:Sbusiness\x20use\x20case::F:Rose:UseCase::Name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U=ParentModel:NamePrefix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U=ParentModel:NamePrefix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:Documentation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:Documentation:SAAA:</w:t>
      </w:r>
    </w:p>
  </w:comment>
  <w:comment w:id="1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BusinessUseCaseModelPackage:Rose:Package::==A:Rose:Package::Documentation:S</w:t>
      </w:r>
    </w:p>
  </w:comment>
  <w:comment w:id="1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BusinessUseCaseModelPackage:Rose:Package::==A:Rose:Package::Documentation:S</w:t>
      </w:r>
    </w:p>
  </w:comment>
  <w:comment w:id="1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BusinessUseCaseModelPackage:Rose:Package:N=AllClasses:O==A:Rose:Class::Stereotype:SBusiness\x20Actor:==A:Rose:Class::Stereotype:Sbusiness\x20actor::F:Rose:Class::Name</w:t>
      </w:r>
    </w:p>
  </w:comment>
  <w:comment w:id="2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Actor:Rose:Class:BusinessUseCaseModelPackage:Rose:Package:N=AllClasses:O==A:Rose:Class::Stereotype:SBusiness\x20Actor:==A:Rose:Class::Stereotype:Sbusiness\x20actor::F:Rose:Class::Name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2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Actor:Rose:Class:BusinessUseCaseModelPackage:Rose:Package:N=AllClasses:O==A:Rose:Class::Stereotype:SBusiness\x20Actor:==A:Rose:Class::Stereotype:Sbusiness\x20actor::F:Rose:Class::Name</w:t>
      </w:r>
    </w:p>
  </w:comment>
  <w:comment w:id="2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BusinessUseCaseModelPackage:Rose:Package:N=AllClasses:O==A:Rose:Class::Stereotype:SBusiness\x20Actor:==A:Rose:Class::Stereotype:Sbusiness\x20actor::F:Rose:Class::Name</w:t>
      </w:r>
    </w:p>
  </w:comment>
  <w:comment w:id="2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2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2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BusinessUseCaseModelPackage:Rose:Package:N=UseCases:O==A:Rose:UseCase::Stereotype:SBusiness\x20Use\x20Case:==A:Rose:UseCase::Stereotype:Sbusiness\x20use\x20case::F:Rose:UseCase::Name</w:t>
      </w:r>
    </w:p>
  </w:comment>
  <w:comment w:id="3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UseCase:Rose:UseCase:BusinessUseCaseModelPackage:Rose:Package:N=UseCases:O==A:Rose:UseCase::Stereotype:SBusiness\x20Use\x20Case:==A:Rose:UseCase::Stereotype:Sbusiness\x20use\x20case::F:Rose:UseCase::Name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3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3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4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4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4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4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4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4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4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4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4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5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5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5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5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5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5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5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5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5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5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6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6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6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6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6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6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UseCase:Rose:UseCase:BusinessUseCaseModelPackage:Rose:Package:N=UseCases:O==A:Rose:UseCase::Stereotype:SBusiness\x20Use\x20Case:==A:Rose:UseCase::Stereotype:Sbusiness\x20use\x20case::F:Rose:UseCase::Name</w:t>
      </w:r>
    </w:p>
  </w:comment>
  <w:comment w:id="6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BusinessUseCaseModelPackage:Rose:Package:N=UseCases:O==A:Rose:UseCase::Stereotype:SBusiness\x20Use\x20Case:==A:Rose:UseCase::Stereotype:Sbusiness\x20use\x20case::F:Rose:UseCase::Name</w:t>
      </w:r>
    </w:p>
  </w:comment>
  <w:comment w:id="6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6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6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BusinessUseCaseModelPackage:Rose:Package:N=ClassDiagrams:::F:Rose:ClassDiagram::Name</w:t>
      </w:r>
    </w:p>
  </w:comment>
  <w:comment w:id="7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BusinessUseCaseModelPackage:Rose:Package:N=ClassDiagrams:::F:Rose:ClassDiagram::Name</w:t>
      </w:r>
    </w:p>
  </w:comment>
  <w:comment w:id="7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7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7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7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7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BusinessUseCaseModelPackage:Rose:Package:N=ClassDiagrams:::F:Rose:ClassDiagram::Name</w:t>
      </w:r>
    </w:p>
  </w:comment>
  <w:comment w:id="7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BusinessUseCaseModelPackage:Rose:Package:N=ClassDiagrams:::F:Rose:ClassDiagram::Name</w:t>
      </w:r>
    </w:p>
  </w:comment>
  <w:comment w:id="7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7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7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BusinessUseCaseModelPackage:Rose:Package:N=UseCaseDiagrams:::F:Rose:UseCaseDiagram::Name</w:t>
      </w:r>
    </w:p>
  </w:comment>
  <w:comment w:id="8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BusinessUseCaseModelPackage:Rose:Package:N=UseCaseDiagrams:::F:Rose:UseCaseDiagram::Name</w:t>
      </w:r>
    </w:p>
  </w:comment>
  <w:comment w:id="8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8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8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8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8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BusinessUseCaseModelPackage:Rose:Package:N=UseCaseDiagrams:::F:Rose:UseCaseDiagram::Name</w:t>
      </w:r>
    </w:p>
  </w:comment>
  <w:comment w:id="8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BusinessUseCaseModelPackage:Rose:Package:N=UseCaseDiagrams:::F:Rose:UseCaseDiagram::Name</w:t>
      </w:r>
    </w:p>
  </w:comment>
  <w:comment w:id="8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8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2:27:00Z</dcterms:created>
  <dc:creator>Rhonda Jang</dc:creator>
  <dc:description/>
  <dc:language>en-US</dc:language>
  <cp:lastModifiedBy>Eric Larsen</cp:lastModifiedBy>
  <dcterms:modified xsi:type="dcterms:W3CDTF">2003-07-16T22:56:00Z</dcterms:modified>
  <cp:revision>12</cp:revision>
  <dc:subject/>
  <dc:title>Template Builder Template</dc:title>
</cp:coreProperties>
</file>