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</w:rPr>
              <w:t>Overall Status for All Projects -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3"/>
            </w:r>
            <w:r>
              <w:rPr>
                <w:rStyle w:val="CommentReference"/>
                <w:rFonts w:cs="Tahoma" w:ascii="Tahoma" w:hAnsi="Tahoma"/>
                <w:color w:val="000000"/>
                <w:sz w:val="18"/>
                <w:szCs w:val="24"/>
              </w:rPr>
              <w:t>&lt;ChangeRequestAggregate.Collectiondate_fk_21.Collectiondate_name&gt;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4"/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color w:val="000000"/>
                <w:sz w:val="18"/>
              </w:rPr>
              <w:commentReference w:id="5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6"/>
            </w:r>
          </w:p>
        </w:tc>
      </w:tr>
    </w:tbl>
    <w:p>
      <w:pPr>
        <w:pStyle w:val="CommentText"/>
        <w:rPr/>
      </w:pPr>
      <w:r>
        <w:rPr>
          <w:rStyle w:val="CommentReference"/>
          <w:vanish w:val="false"/>
        </w:rPr>
        <w:commentReference w:id="7"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8"/>
        <w:gridCol w:w="1437"/>
        <w:gridCol w:w="1920"/>
        <w:gridCol w:w="1620"/>
        <w:gridCol w:w="1980"/>
        <w:gridCol w:w="1685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keepNext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ojec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tat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pen High Priority Change Requ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Glidepath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Test Coverag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Change Requests To Verify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8"/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9"/>
            </w:r>
            <w:r>
              <w:rPr>
                <w:rFonts w:cs="Tahoma" w:ascii="Tahoma" w:hAnsi="Tahoma"/>
                <w:color w:val="000080"/>
                <w:sz w:val="18"/>
              </w:rPr>
              <w:t>&lt;ChangeRequestAggregate.Project_fk_9.Project&gt;</w:t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10"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1"/>
            </w:r>
            <w:r>
              <w:rPr/>
              <w:drawing>
                <wp:inline distT="0" distB="0" distL="0" distR="0">
                  <wp:extent cx="713105" cy="255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3"/>
            </w:r>
            <w:r>
              <w:rPr/>
              <w:drawing>
                <wp:inline distT="0" distB="0" distL="0" distR="0">
                  <wp:extent cx="713740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4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5"/>
            </w:r>
            <w:r>
              <w:rPr/>
              <w:drawing>
                <wp:inline distT="0" distB="0" distL="0" distR="0">
                  <wp:extent cx="713105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6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vanish w:val="false"/>
                <w:color w:val="0000FF"/>
              </w:rPr>
              <w:commentReference w:id="17"/>
            </w:r>
            <w:r>
              <w:rPr>
                <w:rStyle w:val="CommentReference"/>
                <w:vanish w:val="false"/>
                <w:color w:val="0000FF"/>
              </w:rPr>
              <w:commentReference w:id="18"/>
            </w:r>
            <w:r>
              <w:rPr>
                <w:color w:val="0000FF"/>
                <w:sz w:val="18"/>
              </w:rPr>
              <w:t>&lt;POSLim.Open_High_Priority_Cha&gt;</w:t>
            </w:r>
            <w:r>
              <w:rPr>
                <w:rStyle w:val="CommentReference"/>
                <w:vanish w:val="false"/>
                <w:color w:val="0000FF"/>
              </w:rPr>
              <w:commentReference w:id="19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  <w:color w:val="0000FF"/>
              </w:rPr>
              <w:commentReference w:id="20"/>
            </w:r>
            <w:r>
              <w:rPr>
                <w:rStyle w:val="CommentReference"/>
                <w:vanish w:val="false"/>
                <w:color w:val="0000FF"/>
              </w:rPr>
              <w:commentReference w:id="21"/>
            </w:r>
            <w:r>
              <w:rPr>
                <w:rStyle w:val="CommentReference"/>
                <w:vanish w:val="false"/>
                <w:color w:val="0000FF"/>
              </w:rPr>
              <w:commentReference w:id="22"/>
            </w:r>
            <w:r>
              <w:rPr>
                <w:color w:val="0000FF"/>
                <w:sz w:val="18"/>
              </w:rPr>
              <w:t>&lt;WebshopLim.Open_High_Priority_Cha&gt;</w:t>
            </w:r>
            <w:r>
              <w:rPr>
                <w:rStyle w:val="CommentReference"/>
                <w:vanish w:val="false"/>
                <w:color w:val="0000FF"/>
              </w:rPr>
              <w:commentReference w:id="23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  <w:color w:val="0000FF"/>
              </w:rPr>
              <w:commentReference w:id="24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5"/>
            </w:r>
            <w:r>
              <w:rPr>
                <w:color w:val="000000"/>
                <w:sz w:val="18"/>
              </w:rPr>
              <w:t>&lt;ChangeRequestAggregate.Glide_Path&gt;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6"/>
            </w:r>
            <w:r>
              <w:rPr>
                <w:color w:val="000000"/>
                <w:sz w:val="18"/>
              </w:rPr>
              <w:t xml:space="preserve">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iCs/>
                <w:color w:val="000000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7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8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9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0"/>
            </w:r>
            <w:r>
              <w:rPr>
                <w:color w:val="000000"/>
                <w:sz w:val="18"/>
              </w:rPr>
              <w:t>&lt;TestManagerAggregate_M.PercentExecVSPlanned&gt;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1"/>
            </w:r>
            <w:r>
              <w:rPr>
                <w:color w:val="000000"/>
                <w:sz w:val="18"/>
              </w:rPr>
              <w:t xml:space="preserve"> %</w:t>
            </w:r>
            <w:r>
              <w:rPr>
                <w:bCs w:val="false"/>
                <w:iCs/>
                <w:color w:val="000000"/>
                <w:sz w:val="18"/>
              </w:rPr>
              <w:t xml:space="preserve"> 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2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3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4"/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5"/>
            </w:r>
            <w:r>
              <w:rPr>
                <w:bCs w:val="false"/>
                <w:iCs/>
                <w:color w:val="000000"/>
                <w:sz w:val="18"/>
              </w:rPr>
              <w:t>No Data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36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vanish w:val="false"/>
                <w:color w:val="0000FF"/>
              </w:rPr>
              <w:commentReference w:id="37"/>
            </w:r>
            <w:r>
              <w:rPr>
                <w:rStyle w:val="CommentReference"/>
                <w:vanish w:val="false"/>
                <w:color w:val="0000FF"/>
              </w:rPr>
              <w:commentReference w:id="38"/>
            </w:r>
            <w:r>
              <w:rPr>
                <w:color w:val="0000FF"/>
                <w:sz w:val="18"/>
              </w:rPr>
              <w:t>&lt;POSLim.Change_Requests_To_Ver&gt;</w:t>
            </w:r>
            <w:r>
              <w:rPr>
                <w:rStyle w:val="CommentReference"/>
                <w:vanish w:val="false"/>
                <w:color w:val="0000FF"/>
              </w:rPr>
              <w:commentReference w:id="39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  <w:color w:val="0000FF"/>
              </w:rPr>
              <w:commentReference w:id="40"/>
            </w:r>
            <w:r>
              <w:rPr>
                <w:rStyle w:val="CommentReference"/>
                <w:vanish w:val="false"/>
                <w:color w:val="0000FF"/>
              </w:rPr>
              <w:commentReference w:id="41"/>
            </w:r>
            <w:r>
              <w:rPr>
                <w:rStyle w:val="CommentReference"/>
                <w:vanish w:val="false"/>
                <w:color w:val="0000FF"/>
              </w:rPr>
              <w:commentReference w:id="42"/>
            </w:r>
            <w:r>
              <w:rPr>
                <w:color w:val="0000FF"/>
                <w:sz w:val="18"/>
              </w:rPr>
              <w:t>&lt;WebshopLim.Change_Requests_To_Ver&gt;</w:t>
            </w:r>
            <w:r>
              <w:rPr>
                <w:rStyle w:val="CommentReference"/>
                <w:vanish w:val="false"/>
                <w:color w:val="0000FF"/>
              </w:rPr>
              <w:commentReference w:id="43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7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  <w:color w:val="0000FF"/>
              </w:rPr>
              <w:commentReference w:id="44"/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4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4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glidepath is a representation of forecast versus actual open def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ole Maling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2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3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4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5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6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7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::F:ClearQuest:ChangeRequestAggregate:U=Project_fk_9:ProjectTABLEINFO:A:1:</w:t>
      </w:r>
    </w:p>
  </w:comment>
  <w:comment w:id="8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::F:ClearQuest:ChangeRequestAggregate:U=Project_fk_9:Project</w:t>
      </w:r>
    </w:p>
  </w:comment>
  <w:comment w:id="9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0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1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2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3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4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5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6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7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18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OSLim:ClearQuest:ChangeRequestAggregate::Open_High_Priority_Cha:SAAA:</w:t>
      </w:r>
    </w:p>
  </w:comment>
  <w:comment w:id="19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OSLim:ClearQuest:ChangeRequestAggregate::Open_High_Priority_Cha:SAAA:</w:t>
      </w:r>
    </w:p>
  </w:comment>
  <w:comment w:id="20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21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22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ebshopLim:ClearQuest:ChangeRequestAggregate::Open_High_Priority_Cha:SAAA:</w:t>
      </w:r>
    </w:p>
  </w:comment>
  <w:comment w:id="23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ebshopLim:ClearQuest:ChangeRequestAggregate::Open_High_Priority_Cha:SAAA:</w:t>
      </w:r>
    </w:p>
  </w:comment>
  <w:comment w:id="24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25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6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7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28" w:author="RWehrfritz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ManagerAggregate_M:ClearQuest:TestManagerAggregate_M:ClearQuest_CQDatabase:ClearQuest:CQDatabase:N=TestManagerAggregate_M:A=~A:ClearQuest:TestManagerAggregate_M:U=TM_Iteration_fk:Iteration_Name:SConstruction\x202:=~A:ClearQuest:TestManagerAggregate_M:U=Project_fk_4:Project:AChangeRequestAggregate:ClearQuest:ChangeRequestAggregate:U=Project_fk_9:Project</w:t>
      </w:r>
    </w:p>
  </w:comment>
  <w:comment w:id="29" w:author="RWehrfritz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ManagerAggregate_M:ClearQuest:TestManagerAggregate_M:ClearQuest_CQDatabase:ClearQuest:CQDatabase:N=TestManagerAggregate_M:A=~A:ClearQuest:TestManagerAggregate_M:U=TM_Iteration_fk:Iteration_Name:SConstruction\x202:=~A:ClearQuest:TestManagerAggregate_M:U=Project_fk_4:Project:AChangeRequestAggregate:ClearQuest:ChangeRequestAggregate:U=Project_fk_9:Project</w:t>
      </w:r>
    </w:p>
  </w:comment>
  <w:comment w:id="30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Aggregate_M:ClearQuest:TestManagerAggregate_M::PercentExecVSPlanned:SAAA:</w:t>
      </w:r>
    </w:p>
  </w:comment>
  <w:comment w:id="31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Aggregate_M:ClearQuest:TestManagerAggregate_M::PercentExecVSPlanned:SAAA:</w:t>
      </w:r>
    </w:p>
  </w:comment>
  <w:comment w:id="32" w:author="RWehrfritz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ManagerAggregate_M:ClearQuest:TestManagerAggregate_M:ClearQuest_CQDatabase:ClearQuest:CQDatabase:N=TestManagerAggregate_M:A=~A:ClearQuest:TestManagerAggregate_M:U=TM_Iteration_fk:Iteration_Name:SConstruction\x202:=~A:ClearQuest:TestManagerAggregate_M:U=Project_fk_4:Project:AChangeRequestAggregate:ClearQuest:ChangeRequestAggregate:U=Project_fk_9:Project</w:t>
      </w:r>
    </w:p>
  </w:comment>
  <w:comment w:id="33" w:author="RWehrfritz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ManagerAggregate_M:ClearQuest:TestManagerAggregate_M:ClearQuest_CQDatabase:ClearQuest:CQDatabase:N=TestManagerAggregate_M:A=~A:ClearQuest:TestManagerAggregate_M:U=TM_Iteration_fk:Iteration_Name:SConstruction\x202:=~A:ClearQuest:TestManagerAggregate_M:U=Project_fk_4:Project:AChangeRequestAggregate:ClearQuest:ChangeRequestAggregate:U=Project_fk_9:Project</w:t>
      </w:r>
    </w:p>
  </w:comment>
  <w:comment w:id="34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35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36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37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38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OSLim:ClearQuest:ChangeRequestAggregate::Change_Requests_To_Ver:SAAA:</w:t>
      </w:r>
    </w:p>
  </w:comment>
  <w:comment w:id="39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OSLim:ClearQuest:ChangeRequestAggregate::Change_Requests_To_Ver:SAAA:</w:t>
      </w:r>
    </w:p>
  </w:comment>
  <w:comment w:id="40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41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42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ebshopLim:ClearQuest:ChangeRequestAggregate::Change_Requests_To_Ver:SAAA:</w:t>
      </w:r>
    </w:p>
  </w:comment>
  <w:comment w:id="43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ebshopLim:ClearQuest:ChangeRequestAggregate::Change_Requests_To_Ver:SAAA:</w:t>
      </w:r>
    </w:p>
  </w:comment>
  <w:comment w:id="44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Lim:ClearQuest:ChangeRequestAggregate:ChangeRequestAggregate:ClearQuest:ChangeRequestAggregate::=~A:ClearQuest:ChangeRequestAggregate:U=Project_fk_9:Project:SWebshop</w:t>
      </w:r>
    </w:p>
  </w:comment>
  <w:comment w:id="45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::F:ClearQuest:ChangeRequestAggregate:U=Project_fk_9:Project</w:t>
      </w:r>
    </w:p>
  </w:comment>
  <w:comment w:id="46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::F:ClearQuest:ChangeRequestAggregate:U=Project_fk_9:Project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file:///projectconsole/PublishedViews/Dashboard/ClassicsCD.com%20Projects/Point%20of%20Sale%20(POS)/Functional%20Teams/QE/Product%20Quality/P1%20&amp;%20P2%20Defects%20by%20Week.png" TargetMode="External"/><Relationship Id="rId7" Type="http://schemas.openxmlformats.org/officeDocument/2006/relationships/image" Target="media/image4.png"/><Relationship Id="rId8" Type="http://schemas.openxmlformats.org/officeDocument/2006/relationships/hyperlink" Target="file:///projectconsole/PublishedViews/Dashboard/ClassicsCD.com%20Projects/Webshop/Release%201.0/Phase%203-Construction/Product%20Quality/P1%20&amp;%20P2%20Defects%20by%20Week.png" TargetMode="External"/><Relationship Id="rId9" Type="http://schemas.openxmlformats.org/officeDocument/2006/relationships/image" Target="media/image4.png"/><Relationship Id="rId10" Type="http://schemas.openxmlformats.org/officeDocument/2006/relationships/hyperlink" Target="file:///projectconsole/PublishedViews/Dashboard/ClassicsCD.com%20Projects/Point%20of%20Sale%20(POS)/Functional%20Teams/QE/Product%20Quality/CRs%20to%20Verify%20by%20Owner.png" TargetMode="External"/><Relationship Id="rId11" Type="http://schemas.openxmlformats.org/officeDocument/2006/relationships/image" Target="media/image4.png"/><Relationship Id="rId12" Type="http://schemas.openxmlformats.org/officeDocument/2006/relationships/hyperlink" Target="file:///projectconsole/PublishedViews/Dashboard/ClassicsCD.com%20Projects/Webshop/Release%201.0/Phase%203-Construction/Product%20Quality/CRs%20to%20Verify%20by%20Owner.png" TargetMode="Externa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2:13:00Z</dcterms:created>
  <dc:creator>Carole Malinge</dc:creator>
  <dc:description/>
  <dc:language>en-US</dc:language>
  <cp:lastModifiedBy>Eric Larsen</cp:lastModifiedBy>
  <dcterms:modified xsi:type="dcterms:W3CDTF">2003-07-16T22:47:00Z</dcterms:modified>
  <cp:revision>22</cp:revision>
  <dc:subject/>
  <dc:title>Template Builder Getting Started</dc:title>
</cp:coreProperties>
</file>