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sz w:val="28"/>
        </w:rPr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Session Summary Report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Style w:val="CommentReference"/>
          <w:rFonts w:cs="Arial" w:ascii="Arial" w:hAnsi="Arial"/>
          <w:vanish w:val="false"/>
          <w:sz w:val="20"/>
        </w:rPr>
        <w:commentReference w:id="1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2952" w:type="dxa"/>
            <w:tcBorders/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2952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Session.Nam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Session.Owner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Session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Fonts w:cs="Arial" w:ascii="Arial" w:hAnsi="Arial"/>
          <w:color w:val="000000"/>
          <w:sz w:val="20"/>
        </w:rPr>
        <w:t>There are no sessions.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ession:TeamTest:Session:TeamTest_Project:TeamTest:Project:N=Sessions:::F:TeamTest:Sessio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Name:SAAA02TestManager/TMSession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Name:SAAA02TestManager/TMSession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Owner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Owner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Description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Description:SAAA:</w:t>
      </w:r>
    </w:p>
  </w:comment>
  <w:comment w:id="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ession:TeamTest:Session:TeamTest_Project:TeamTest:Project:N=Sessions:::F:TeamTest:Session::Name</w:t>
      </w:r>
    </w:p>
  </w:comment>
  <w:comment w:id="1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TABLEINFO:A:1:</w:t>
      </w:r>
    </w:p>
  </w:comment>
  <w:comment w:id="1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  <w:comment w:id="1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04:00Z</dcterms:created>
  <dc:creator>rjang</dc:creator>
  <dc:description/>
  <dc:language>en-US</dc:language>
  <cp:lastModifiedBy>rjang</cp:lastModifiedBy>
  <dcterms:modified xsi:type="dcterms:W3CDTF">2004-09-13T12:22:00Z</dcterms:modified>
  <cp:revision>6</cp:revision>
  <dc:subject/>
  <dc:title>Template Builder Template</dc:title>
</cp:coreProperties>
</file>