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r>
        <w:rPr/>
        <w:t>Resolution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4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4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4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4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EnhancementRequest.Resolution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4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State Typ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4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EnhancementRequest.Resolution_Statetyp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History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3:00Z</dcterms:created>
  <dc:creator>Rational Software Corp.</dc:creator>
  <dc:description/>
  <dc:language>en-US</dc:language>
  <cp:lastModifiedBy>arokni</cp:lastModifiedBy>
  <dcterms:modified xsi:type="dcterms:W3CDTF">2003-03-07T06:29:00Z</dcterms:modified>
  <cp:revision>28</cp:revision>
  <dc:subject/>
  <dc:title>ClearQuest Enhancement Request Resolution Information</dc:title>
</cp:coreProperties>
</file>