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Model:  </w:t>
      </w:r>
      <w:r>
        <w:rPr>
          <w:rStyle w:val="CommentReference"/>
          <w:vanish w:val="false"/>
        </w:rPr>
        <w:commentReference w:id="1"/>
      </w:r>
      <w:r>
        <w:rPr/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 Path: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Model.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sz w:val="32"/>
        </w:rPr>
        <w:drawing>
          <wp:inline distT="0" distB="0" distL="0" distR="0">
            <wp:extent cx="153035" cy="142240"/>
            <wp:effectExtent l="0" t="0" r="0" b="0"/>
            <wp:docPr id="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</w:t>
      </w:r>
      <w:r>
        <w:rPr>
          <w:rStyle w:val="CommentReference"/>
          <w:vanish w:val="false"/>
        </w:rPr>
        <w:commentReference w:id="6"/>
      </w:r>
      <w:r>
        <w:rPr/>
        <w:t>&lt;UseCaseView.Nam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/>
        <w:drawing>
          <wp:inline distT="0" distB="0" distL="0" distR="0">
            <wp:extent cx="153035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10"/>
      </w:r>
      <w:r>
        <w:rPr/>
        <w:t>&lt;Package.Name&gt;</w:t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5"/>
      </w:r>
      <w:r>
        <w:rPr>
          <w:sz w:val="32"/>
        </w:rPr>
        <w:drawing>
          <wp:inline distT="0" distB="0" distL="0" distR="0">
            <wp:extent cx="153035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</w:t>
      </w:r>
      <w:r>
        <w:rPr>
          <w:rStyle w:val="CommentReference"/>
          <w:vanish w:val="false"/>
        </w:rPr>
        <w:commentReference w:id="16"/>
      </w:r>
      <w:r>
        <w:rPr/>
        <w:t>&lt;LogicalView.Name&gt;</w:t>
      </w:r>
      <w:r>
        <w:rPr>
          <w:rStyle w:val="CommentReference"/>
          <w:vanish w:val="false"/>
        </w:rPr>
        <w:commentReference w:id="17"/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/>
        <w:drawing>
          <wp:inline distT="0" distB="0" distL="0" distR="0">
            <wp:extent cx="153035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20"/>
      </w:r>
      <w:r>
        <w:rPr/>
        <w:t>&lt;SubPackages.Name&gt;</w:t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5"/>
      </w:r>
      <w:r>
        <w:rPr>
          <w:sz w:val="32"/>
        </w:rPr>
        <w:drawing>
          <wp:inline distT="0" distB="0" distL="0" distR="0">
            <wp:extent cx="153035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</w:t>
      </w:r>
      <w:r>
        <w:rPr>
          <w:rStyle w:val="CommentReference"/>
          <w:vanish w:val="false"/>
        </w:rPr>
        <w:commentReference w:id="26"/>
      </w:r>
      <w:r>
        <w:rPr/>
        <w:t>&lt;ComponentView.Name&gt;</w:t>
      </w:r>
      <w:r>
        <w:rPr>
          <w:rStyle w:val="CommentReference"/>
          <w:vanish w:val="false"/>
        </w:rPr>
        <w:commentReference w:id="27"/>
      </w:r>
    </w:p>
    <w:p>
      <w:pPr>
        <w:pStyle w:val="PjCTextBlack"/>
        <w:ind w:firstLine="72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/>
        <w:drawing>
          <wp:inline distT="0" distB="0" distL="0" distR="0">
            <wp:extent cx="153035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30"/>
      </w:r>
      <w:r>
        <w:rPr/>
        <w:t>&lt;Subsystem.Name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35"/>
      </w:r>
      <w:bookmarkStart w:id="0" w:name="SodaError305"/>
      <w:bookmarkEnd w:id="0"/>
    </w:p>
    <w:p>
      <w:pPr>
        <w:pStyle w:val="Normal"/>
        <w:rPr>
          <w:rFonts w:ascii="Arial" w:hAnsi="Arial" w:cs="Arial"/>
          <w:sz w:val="20"/>
        </w:rPr>
      </w:pPr>
      <w:r>
        <w:rPr>
          <w:sz w:val="16"/>
          <w:szCs w:val="20"/>
        </w:rPr>
        <w:drawing>
          <wp:inline distT="0" distB="0" distL="0" distR="0">
            <wp:extent cx="1524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rStyle w:val="CommentReference"/>
          <w:vanish w:val="false"/>
        </w:rPr>
        <w:commentReference w:id="36"/>
      </w:r>
      <w:r>
        <w:rPr>
          <w:rFonts w:cs="Arial" w:ascii="Arial" w:hAnsi="Arial"/>
          <w:sz w:val="20"/>
        </w:rPr>
        <w:t>&lt;DeploymentDiagram.Name&gt;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PjCTextBlack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PjCTextBlack"/>
        <w:rPr/>
      </w:pPr>
      <w:r>
        <w:rPr/>
        <w:drawing>
          <wp:inline distT="0" distB="0" distL="0" distR="0">
            <wp:extent cx="153035" cy="153035"/>
            <wp:effectExtent l="0" t="0" r="0" b="0"/>
            <wp:docPr id="8" name="p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o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hyperlink r:id="rId10">
        <w:r>
          <w:rPr>
            <w:rStyle w:val="InternetLink"/>
            <w:bCs/>
            <w:color w:val="000000"/>
          </w:rPr>
          <w:t>Model Propertie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CModel::NameMinusExtens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CModel::NameMinusExtension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seCaseView:Rose:CPackage:Model:Rose:CModel:U=RootUseCasePackage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View:Rose:Package::Name:SAAA0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View:Rose:Package::Name:SAAA0a:</w:t>
      </w:r>
    </w:p>
  </w:comment>
  <w:comment w:id="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UseCaseView:Rose:Package:N=SubPackages:::F:Rose:Package::Name|NestedSubPackages:Rose:Package:Package:Rose:Package:N=NestedSubPackages:</w:t>
      </w:r>
    </w:p>
  </w:comment>
  <w:comment w:id="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UseCaseView:Rose:Package:N=SubPackages:::F:Rose:Package::Name|NestedSubPackages:Rose:Package:Package:Rose:Package:N=NestedSubPackages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UseCaseView:Rose:Package:N=SubPackages:::F:Rose:Package::Name|NestedSubPackages:Rose:Package:Package:Rose:Package:N=NestedSubPackages:</w:t>
      </w:r>
    </w:p>
  </w:comment>
  <w:comment w:id="1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UseCaseView:Rose:Package:N=SubPackages:::F:Rose:Package::Name|NestedSubPackages:Rose:Package:Package:Rose:Package:N=NestedSubPackages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seCaseView:Rose:CPackage:Model:Rose:CModel:U=RootUseCasePackage: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ogicalView:Rose:CPackage:Model:Rose:CModel:U=RootLogicalPackage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icalView:Rose:Package::Name:SAAA0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icalView:Rose:Package::Name:SAAA0a:</w:t>
      </w:r>
    </w:p>
  </w:comment>
  <w:comment w:id="1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LogicalView:Rose:Package:N=SubPackages:::F:Rose:Package::Name|Package:Rose:Package:SubPackages:Rose:Package:N=SubPackages:</w:t>
      </w:r>
    </w:p>
  </w:comment>
  <w:comment w:id="1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LogicalView:Rose:Package:N=SubPackages:::F:Rose:Package::Name|Package:Rose:Package:SubPackages:Rose:Package:N=SubPackages:</w:t>
      </w:r>
    </w:p>
  </w:comment>
  <w:comment w:id="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02:</w:t>
      </w:r>
    </w:p>
  </w:comment>
  <w:comment w:id="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02:</w:t>
      </w:r>
    </w:p>
  </w:comment>
  <w:comment w:id="2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LogicalView:Rose:Package:N=SubPackages:::F:Rose:Package::Name|Package:Rose:Package:SubPackages:Rose:Package:N=SubPackages:</w:t>
      </w:r>
    </w:p>
  </w:comment>
  <w:comment w:id="2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LogicalView:Rose:Package:N=SubPackages:::F:Rose:Package::Name|Package:Rose:Package:SubPackages:Rose:Package:N=SubPackages:</w:t>
      </w:r>
    </w:p>
  </w:comment>
  <w:comment w:id="2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ogicalView:Rose:CPackage:Model:Rose:CModel:U=RootLogicalPackage:</w:t>
      </w:r>
    </w:p>
  </w:comment>
  <w:comment w:id="2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ComponentView:Rose:Subsystem:Model:Rose:Model:U=RootSubsystem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View:Rose:Subsystem::Name:SAAA0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View:Rose:Subsystem::Name:SAAA0a:</w:t>
      </w:r>
    </w:p>
  </w:comment>
  <w:comment w:id="2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system:Rose:Subsystem:ComponentView:Rose:Subsystem:N=Subsystems:::F:Rose:Subsystem::Name</w:t>
      </w:r>
    </w:p>
  </w:comment>
  <w:comment w:id="2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system:Rose:Subsystem:ComponentView:Rose:Subsystem:N=Subsystems:::F:Rose:Subsystem::Name</w:t>
      </w:r>
    </w:p>
  </w:comment>
  <w:comment w:id="3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Name:SAAA02:</w:t>
      </w:r>
    </w:p>
  </w:comment>
  <w:comment w:id="3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Name:SAAA02:</w:t>
      </w:r>
    </w:p>
  </w:comment>
  <w:comment w:id="3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system:Rose:Subsystem:ComponentView:Rose:Subsystem:N=Subsystems:::F:Rose:Subsystem::Name</w:t>
      </w:r>
    </w:p>
  </w:comment>
  <w:comment w:id="3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system:Rose:Subsystem:ComponentView:Rose:Subsystem:N=Subsystems:::F:Rose:Subsystem::Name</w:t>
      </w:r>
    </w:p>
  </w:comment>
  <w:comment w:id="3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ComponentView:Rose:Subsystem:Model:Rose:Model:U=RootSubsystem:</w:t>
      </w:r>
    </w:p>
  </w:comment>
  <w:comment w:id="3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ploymentDiagram:Rose:DeploymentDiagram:Model:Rose:Model:U=DeploymentDiagram:</w:t>
      </w:r>
    </w:p>
  </w:comment>
  <w:comment w:id="3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Name:SAAA0a:</w:t>
      </w:r>
    </w:p>
  </w:comment>
  <w:comment w:id="3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Name:SAAA0a:</w:t>
      </w:r>
    </w:p>
  </w:comment>
  <w:comment w:id="3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ploymentDiagram:Rose:DeploymentDiagram:Model:Rose:Model:U=DeploymentDiagram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javascript:getPage(&apos;&apos;,&apos;ModelProperties&apos;,&apos;&apos;,&apos;1&apos;,&apos;Model Properties&apos;,&apos;Rose/Property.gif&apos;,&apos;1&apos;)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23:20:00Z</dcterms:created>
  <dc:creator>Rational Software Corp.</dc:creator>
  <dc:description/>
  <dc:language>en-US</dc:language>
  <cp:lastModifiedBy>Rational</cp:lastModifiedBy>
  <dcterms:modified xsi:type="dcterms:W3CDTF">2003-03-07T08:08:00Z</dcterms:modified>
  <cp:revision>45</cp:revision>
  <dc:subject/>
  <dc:title>Rose Model General Information Template</dc:title>
</cp:coreProperties>
</file>