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rPr/>
      </w:pPr>
      <w:r>
        <w:rPr>
          <w:rStyle w:val="CommentReference"/>
          <w:vanish w:val="false"/>
        </w:rPr>
        <w:commentReference w:id="0"/>
      </w:r>
      <w:r>
        <w:rPr/>
        <w:t xml:space="preserve">Metrics Directory </w:t>
      </w:r>
      <w:r>
        <w:rPr>
          <w:rStyle w:val="CommentReference"/>
          <w:vanish w:val="false"/>
        </w:rPr>
        <w:commentReference w:id="1"/>
      </w:r>
      <w:r>
        <w:rPr/>
        <w:t>&lt;Directory.SimpleName&gt;</w:t>
      </w:r>
      <w:r>
        <w:rPr>
          <w:rStyle w:val="CommentReference"/>
          <w:vanish w:val="false"/>
        </w:rPr>
        <w:commentReference w:id="2"/>
      </w:r>
    </w:p>
    <w:p>
      <w:pPr>
        <w:pStyle w:val="PjCNavigationLink"/>
        <w:pBdr>
          <w:bottom w:val="single" w:sz="2" w:space="1" w:color="000000"/>
        </w:pBdr>
        <w:rPr/>
      </w:pPr>
      <w:hyperlink r:id="rId2">
        <w:r>
          <w:rPr>
            <w:rStyle w:val="InternetLink"/>
          </w:rPr>
          <w:t>Click to change file display location</w:t>
        </w:r>
      </w:hyperlink>
    </w:p>
    <w:p>
      <w:pPr>
        <w:pStyle w:val="Normal"/>
        <w:rPr/>
      </w:pPr>
      <w:r>
        <w:rPr/>
      </w:r>
    </w:p>
    <w:p>
      <w:pPr>
        <w:pStyle w:val="PjCTableTitle"/>
        <w:rPr/>
      </w:pPr>
      <w:r>
        <w:rPr>
          <w:rStyle w:val="CommentReference"/>
          <w:vanish w:val="false"/>
        </w:rPr>
        <w:commentReference w:id="3"/>
      </w:r>
      <w:r>
        <w:rPr/>
        <w:t>SubDirectories</w:t>
      </w:r>
    </w:p>
    <w:p>
      <w:pPr>
        <w:pStyle w:val="PjCTextBlack"/>
        <w:ind w:firstLine="720"/>
        <w:rPr/>
      </w:pPr>
      <w:r>
        <w:rPr>
          <w:rStyle w:val="CommentReference"/>
          <w:vanish w:val="false"/>
        </w:rPr>
        <w:commentReference w:id="4"/>
      </w:r>
      <w:r>
        <w:rPr>
          <w:rStyle w:val="CommentReference"/>
          <w:vanish w:val="false"/>
        </w:rPr>
        <w:commentReference w:id="5"/>
      </w:r>
      <w:r>
        <w:rPr>
          <w:rStyle w:val="CommentReference"/>
          <w:vanish w:val="false"/>
        </w:rPr>
        <w:commentReference w:id="6"/>
      </w:r>
      <w:r>
        <w:rPr/>
        <w:t>&lt;Directory.SimpleName&gt;</w:t>
      </w:r>
      <w:r>
        <w:rPr>
          <w:rStyle w:val="CommentReference"/>
          <w:vanish w:val="false"/>
        </w:rPr>
        <w:commentReference w:id="7"/>
      </w:r>
      <w:r>
        <w:rPr>
          <w:rStyle w:val="CommentReference"/>
          <w:vanish w:val="false"/>
        </w:rPr>
        <w:commentReference w:id="8"/>
      </w:r>
      <w:r>
        <w:rPr>
          <w:rStyle w:val="CommentReference"/>
          <w:vanish w:val="false"/>
        </w:rPr>
        <w:commentReference w:id="9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0"/>
      </w:r>
    </w:p>
    <w:p>
      <w:pPr>
        <w:pStyle w:val="PjCTableTitle"/>
        <w:rPr/>
      </w:pPr>
      <w:r>
        <w:rPr>
          <w:rStyle w:val="CommentReference"/>
          <w:vanish w:val="false"/>
        </w:rPr>
        <w:commentReference w:id="11"/>
      </w:r>
      <w:r>
        <w:rPr/>
        <w:t>Panes</w:t>
      </w:r>
    </w:p>
    <w:p>
      <w:pPr>
        <w:pStyle w:val="PjCTextBlack"/>
        <w:ind w:firstLine="720"/>
        <w:rPr/>
      </w:pPr>
      <w:r>
        <w:rPr>
          <w:rStyle w:val="CommentReference"/>
          <w:vanish w:val="false"/>
        </w:rPr>
        <w:commentReference w:id="12"/>
      </w:r>
      <w:r>
        <w:rPr>
          <w:rStyle w:val="CommentReference"/>
          <w:vanish w:val="false"/>
        </w:rPr>
        <w:commentReference w:id="13"/>
      </w:r>
      <w:r>
        <w:rPr>
          <w:rStyle w:val="CommentReference"/>
          <w:vanish w:val="false"/>
        </w:rPr>
        <w:commentReference w:id="14"/>
      </w:r>
      <w:r>
        <w:rPr/>
        <w:t>&lt;File.FullName&gt;</w:t>
      </w:r>
      <w:r>
        <w:rPr>
          <w:rStyle w:val="CommentReference"/>
          <w:vanish w:val="false"/>
        </w:rPr>
        <w:commentReference w:id="15"/>
      </w:r>
      <w:r>
        <w:rPr>
          <w:rStyle w:val="CommentReference"/>
          <w:vanish w:val="false"/>
        </w:rPr>
        <w:commentReference w:id="16"/>
      </w:r>
      <w:r>
        <w:rPr>
          <w:rStyle w:val="CommentReference"/>
          <w:vanish w:val="false"/>
        </w:rPr>
        <w:commentReference w:id="17"/>
      </w:r>
    </w:p>
    <w:p>
      <w:pPr>
        <w:pStyle w:val="Normal"/>
        <w:rPr>
          <w:b/>
          <w:b/>
          <w:bCs/>
        </w:rPr>
      </w:pPr>
      <w:r>
        <w:rPr>
          <w:rStyle w:val="CommentReference"/>
          <w:vanish w:val="false"/>
        </w:rPr>
        <w:commentReference w:id="18"/>
      </w:r>
    </w:p>
    <w:p>
      <w:pPr>
        <w:pStyle w:val="PjCTableTitle"/>
        <w:rPr/>
      </w:pPr>
      <w:r>
        <w:rPr>
          <w:rStyle w:val="CommentReference"/>
          <w:vanish w:val="false"/>
        </w:rPr>
        <w:commentReference w:id="19"/>
      </w:r>
      <w:r>
        <w:rPr/>
        <w:t>Charts</w:t>
      </w:r>
    </w:p>
    <w:p>
      <w:pPr>
        <w:pStyle w:val="PjCTextBlack"/>
        <w:ind w:firstLine="720"/>
        <w:rPr/>
      </w:pPr>
      <w:r>
        <w:rPr>
          <w:rStyle w:val="CommentReference"/>
          <w:vanish w:val="false"/>
        </w:rPr>
        <w:commentReference w:id="20"/>
      </w:r>
      <w:r>
        <w:rPr>
          <w:rStyle w:val="CommentReference"/>
          <w:vanish w:val="false"/>
        </w:rPr>
        <w:commentReference w:id="21"/>
      </w:r>
      <w:r>
        <w:rPr>
          <w:rStyle w:val="CommentReference"/>
          <w:vanish w:val="false"/>
        </w:rPr>
        <w:commentReference w:id="22"/>
      </w:r>
      <w:r>
        <w:rPr/>
        <w:t>&lt;File.FullName&gt;</w:t>
      </w:r>
      <w:r>
        <w:rPr>
          <w:rStyle w:val="CommentReference"/>
          <w:vanish w:val="false"/>
        </w:rPr>
        <w:commentReference w:id="23"/>
      </w:r>
      <w:r>
        <w:rPr>
          <w:rStyle w:val="CommentReference"/>
          <w:vanish w:val="false"/>
        </w:rPr>
        <w:commentReference w:id="24"/>
      </w:r>
      <w:r>
        <w:rPr>
          <w:rStyle w:val="CommentReference"/>
          <w:vanish w:val="false"/>
        </w:rPr>
        <w:commentReference w:id="25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26"/>
      </w:r>
    </w:p>
    <w:p>
      <w:pPr>
        <w:pStyle w:val="PjCTableTitle"/>
        <w:rPr/>
      </w:pPr>
      <w:r>
        <w:rPr>
          <w:rStyle w:val="CommentReference"/>
          <w:vanish w:val="false"/>
        </w:rPr>
        <w:commentReference w:id="27"/>
      </w:r>
      <w:r>
        <w:rPr/>
        <w:t>Tables</w:t>
      </w:r>
    </w:p>
    <w:p>
      <w:pPr>
        <w:pStyle w:val="PjCTextBlack"/>
        <w:ind w:firstLine="720"/>
        <w:rPr/>
      </w:pPr>
      <w:r>
        <w:rPr>
          <w:rStyle w:val="CommentReference"/>
          <w:vanish w:val="false"/>
        </w:rPr>
        <w:commentReference w:id="28"/>
      </w:r>
      <w:r>
        <w:rPr>
          <w:rStyle w:val="CommentReference"/>
          <w:vanish w:val="false"/>
        </w:rPr>
        <w:commentReference w:id="29"/>
      </w:r>
      <w:r>
        <w:rPr>
          <w:rStyle w:val="CommentReference"/>
          <w:vanish w:val="false"/>
        </w:rPr>
        <w:commentReference w:id="30"/>
      </w:r>
      <w:r>
        <w:rPr/>
        <w:t>&lt;File.FullName&gt;</w:t>
      </w:r>
      <w:r>
        <w:rPr>
          <w:rStyle w:val="CommentReference"/>
          <w:vanish w:val="false"/>
        </w:rPr>
        <w:commentReference w:id="31"/>
      </w:r>
      <w:r>
        <w:rPr>
          <w:rStyle w:val="CommentReference"/>
          <w:vanish w:val="false"/>
        </w:rPr>
        <w:commentReference w:id="32"/>
      </w:r>
      <w:r>
        <w:rPr>
          <w:rStyle w:val="CommentReference"/>
          <w:vanish w:val="false"/>
        </w:rPr>
        <w:commentReference w:id="33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4"/>
      </w:r>
    </w:p>
    <w:p>
      <w:pPr>
        <w:pStyle w:val="PjCTableTitle"/>
        <w:rPr/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35"/>
      </w:r>
      <w:r>
        <w:rPr/>
        <w:t>Postscript Files</w:t>
      </w:r>
    </w:p>
    <w:p>
      <w:pPr>
        <w:pStyle w:val="PjCTableTitle"/>
        <w:ind w:firstLine="720"/>
        <w:rPr/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36"/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37"/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38"/>
      </w:r>
      <w:r>
        <w:rPr>
          <w:b w:val="false"/>
        </w:rPr>
        <w:t>&lt;File.FullName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39"/>
      </w:r>
      <w:r>
        <w:rPr>
          <w:color w:val="000000"/>
        </w:rPr>
        <w:t xml:space="preserve"> </w:t>
      </w:r>
    </w:p>
    <w:p>
      <w:pPr>
        <w:pStyle w:val="PjCTableTitle"/>
        <w:rPr/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40"/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41"/>
      </w:r>
    </w:p>
    <w:p>
      <w:pPr>
        <w:pStyle w:val="PjCTableTitle"/>
        <w:rPr/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42"/>
      </w:r>
    </w:p>
    <w:p>
      <w:pPr>
        <w:pStyle w:val="PjCTableTitle"/>
        <w:rPr/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43"/>
      </w:r>
      <w:r>
        <w:rPr/>
        <w:t>PCL Files</w:t>
      </w:r>
    </w:p>
    <w:p>
      <w:pPr>
        <w:pStyle w:val="PjCTableTitle"/>
        <w:ind w:firstLine="720"/>
        <w:rPr/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44"/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45"/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46"/>
      </w:r>
      <w:r>
        <w:rPr>
          <w:b w:val="false"/>
        </w:rPr>
        <w:t>&lt;File.FullName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47"/>
      </w:r>
      <w:r>
        <w:rPr>
          <w:color w:val="000000"/>
        </w:rPr>
        <w:t xml:space="preserve"> </w:t>
      </w:r>
    </w:p>
    <w:p>
      <w:pPr>
        <w:pStyle w:val="PjCTableTitle"/>
        <w:rPr/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48"/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49"/>
      </w:r>
    </w:p>
    <w:p>
      <w:pPr>
        <w:pStyle w:val="PjCTableTitle"/>
        <w:rPr/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50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oger Mallet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Directory:FileSys:Directory:DirectoryName=^S</w:t>
      </w:r>
    </w:p>
  </w:comment>
  <w:comment w:id="1" w:author="Roger Mallet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irectory:FileSys:Directory::SimpleName:SAAA:</w:t>
      </w:r>
    </w:p>
  </w:comment>
  <w:comment w:id="2" w:author="Roger Mallet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irectory:FileSys:Directory::SimpleName:SAAA:</w:t>
      </w:r>
    </w:p>
  </w:comment>
  <w:comment w:id="3" w:author="Bill Crosby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mit_Directory:FileSys:Directory:Directory:FileSys:Directory:..OMIT</w:t>
      </w:r>
    </w:p>
  </w:comment>
  <w:comment w:id="4" w:author="Bill Crosby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Directory:FileSys:Directory:Directory:FileSys:Directory:N=Contents:::F:FileSys:Directory::DirectoryPath</w:t>
      </w:r>
    </w:p>
  </w:comment>
  <w:comment w:id="5" w:author="Bill Crosby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Directory:FileSys:Directory:Directory:FileSys:Directory:N=Contents:::F:FileSys:Directory::DirectoryPath</w:t>
      </w:r>
    </w:p>
  </w:comment>
  <w:comment w:id="6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irectory:FileSys:Directory::SimpleName:SAAA0aMetrics/MetricsDirectory:</w:t>
      </w:r>
    </w:p>
  </w:comment>
  <w:comment w:id="7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irectory:FileSys:Directory::SimpleName:SAAA0aMetrics/MetricsDirectory:</w:t>
      </w:r>
    </w:p>
  </w:comment>
  <w:comment w:id="8" w:author="Bill Crosby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Directory:FileSys:Directory:Directory:FileSys:Directory:N=Contents:::F:FileSys:Directory::DirectoryPath</w:t>
      </w:r>
    </w:p>
  </w:comment>
  <w:comment w:id="9" w:author="Bill Crosby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Directory:FileSys:Directory:Directory:FileSys:Directory:N=Contents:::F:FileSys:Directory::DirectoryPath</w:t>
      </w:r>
    </w:p>
  </w:comment>
  <w:comment w:id="10" w:author="Bill Crosby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mit_Directory:FileSys:Directory:Directory:FileSys:Directory:..OMIT</w:t>
      </w:r>
    </w:p>
  </w:comment>
  <w:comment w:id="11" w:author="Bill Crosby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mit_File:FileSys:File:File:FileSys:File:..OMIT</w:t>
      </w:r>
    </w:p>
  </w:comment>
  <w:comment w:id="12" w:author="Bill Crosby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File:FileSys:File:Directory:FileSys:Directory:N=Contents:O==A:FileSys:File::Extension:Spdf:==A:FileSys:File::Extension:SPDF::F:FileSys:File::SimpleName</w:t>
      </w:r>
    </w:p>
  </w:comment>
  <w:comment w:id="13" w:author="Bill Crosby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File:FileSys:File:Directory:FileSys:Directory:N=Contents:O==A:FileSys:File::Extension:Spdf:==A:FileSys:File::Extension:SPDF::F:FileSys:File::SimpleName</w:t>
      </w:r>
    </w:p>
  </w:comment>
  <w:comment w:id="14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:FileSys:File::FilePath:SAAA5b:</w:t>
      </w:r>
    </w:p>
  </w:comment>
  <w:comment w:id="15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:FileSys:File::FilePath:SAAA5b:</w:t>
      </w:r>
    </w:p>
  </w:comment>
  <w:comment w:id="16" w:author="Bill Crosby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File:FileSys:File:Directory:FileSys:Directory:N=Contents:O==A:FileSys:File::Extension:Spdf:==A:FileSys:File::Extension:SPDF::F:FileSys:File::SimpleName</w:t>
      </w:r>
    </w:p>
  </w:comment>
  <w:comment w:id="17" w:author="Bill Crosby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File:FileSys:File:Directory:FileSys:Directory:N=Contents:O==A:FileSys:File::Extension:Spdf:==A:FileSys:File::Extension:SPDF::F:FileSys:File::SimpleName</w:t>
      </w:r>
    </w:p>
  </w:comment>
  <w:comment w:id="18" w:author="Bill Crosby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mit_File:FileSys:File:File:FileSys:File:..OMIT</w:t>
      </w:r>
    </w:p>
  </w:comment>
  <w:comment w:id="19" w:author="Bill Crosby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mit_File:FileSys:File:File:FileSys:File:..OMIT</w:t>
      </w:r>
    </w:p>
  </w:comment>
  <w:comment w:id="20" w:author="Bill Crosby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File:FileSys:File:Directory:FileSys:Directory:N=Contents:O==A:FileSys:File::Extension:Spng:==A:FileSys:File::Extension:SPNG::F:FileSys:File::SimpleName</w:t>
      </w:r>
    </w:p>
  </w:comment>
  <w:comment w:id="21" w:author="Bill Crosby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File:FileSys:File:Directory:FileSys:Directory:N=Contents:O==A:FileSys:File::Extension:Spng:==A:FileSys:File::Extension:SPNG::F:FileSys:File::SimpleName</w:t>
      </w:r>
    </w:p>
  </w:comment>
  <w:comment w:id="22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:FileSys:File::FilePath:SAAA5b:</w:t>
      </w:r>
    </w:p>
  </w:comment>
  <w:comment w:id="23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:FileSys:File::FilePath:SAAA5b:</w:t>
      </w:r>
    </w:p>
  </w:comment>
  <w:comment w:id="24" w:author="Bill Crosby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File:FileSys:File:Directory:FileSys:Directory:N=Contents:O==A:FileSys:File::Extension:Spng:==A:FileSys:File::Extension:SPNG::F:FileSys:File::SimpleName</w:t>
      </w:r>
    </w:p>
  </w:comment>
  <w:comment w:id="25" w:author="Bill Crosby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File:FileSys:File:Directory:FileSys:Directory:N=Contents:O==A:FileSys:File::Extension:Spng:==A:FileSys:File::Extension:SPNG::F:FileSys:File::SimpleName</w:t>
      </w:r>
    </w:p>
  </w:comment>
  <w:comment w:id="26" w:author="Bill Crosby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mit_File:FileSys:File:File:FileSys:File:..OMIT</w:t>
      </w:r>
    </w:p>
  </w:comment>
  <w:comment w:id="27" w:author="Bill Crosby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mit_File:FileSys:File:File:FileSys:File:..OMIT</w:t>
      </w:r>
    </w:p>
  </w:comment>
  <w:comment w:id="28" w:author="Bill Crosby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File:FileSys:File:Directory:FileSys:Directory:N=Contents:OOO==A:FileSys:File::Extension:Shtml:==A:FileSys:File::Extension:SHTML:==A:FileSys:File::Extension:Shtm:==A:FileSys:File::Extension:SHTM::F:FileSys:File::SimpleName</w:t>
      </w:r>
    </w:p>
  </w:comment>
  <w:comment w:id="29" w:author="Bill Crosby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File:FileSys:File:Directory:FileSys:Directory:N=Contents:OOO==A:FileSys:File::Extension:Shtml:==A:FileSys:File::Extension:SHTML:==A:FileSys:File::Extension:Shtm:==A:FileSys:File::Extension:SHTM::F:FileSys:File::SimpleName</w:t>
      </w:r>
    </w:p>
  </w:comment>
  <w:comment w:id="30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:FileSys:File::FilePath:SAAA5b:</w:t>
      </w:r>
    </w:p>
  </w:comment>
  <w:comment w:id="31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:FileSys:File::FilePath:SAAA5b:</w:t>
      </w:r>
    </w:p>
  </w:comment>
  <w:comment w:id="32" w:author="Bill Crosby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File:FileSys:File:Directory:FileSys:Directory:N=Contents:OOO==A:FileSys:File::Extension:Shtml:==A:FileSys:File::Extension:SHTML:==A:FileSys:File::Extension:Shtm:==A:FileSys:File::Extension:SHTM::F:FileSys:File::SimpleName</w:t>
      </w:r>
    </w:p>
  </w:comment>
  <w:comment w:id="33" w:author="Bill Crosby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File:FileSys:File:Directory:FileSys:Directory:N=Contents:OOO==A:FileSys:File::Extension:Shtml:==A:FileSys:File::Extension:SHTML:==A:FileSys:File::Extension:Shtm:==A:FileSys:File::Extension:SHTM::F:FileSys:File::SimpleName</w:t>
      </w:r>
    </w:p>
  </w:comment>
  <w:comment w:id="34" w:author="Bill Crosby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mit_File:FileSys:File:File:FileSys:File:..OMIT</w:t>
      </w:r>
    </w:p>
  </w:comment>
  <w:comment w:id="35" w:author="Rational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mit_File:FileSys:File:File:FileSys:File:..OMIT</w:t>
      </w:r>
    </w:p>
  </w:comment>
  <w:comment w:id="36" w:author="Rational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File:FileSys:File:Directory:FileSys:Directory:N=Contents:O==A:FileSys:File::Extension:SPS:==A:FileSys:File::Extension:Sps</w:t>
      </w:r>
    </w:p>
  </w:comment>
  <w:comment w:id="37" w:author="Rational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Q:File:FileSys:File:Directory:FileSys:Directory:N=Contents:O==A:FileSys:File::Extension:SPS:==A:FileSys:File::Extension:Sps</w:t>
      </w:r>
    </w:p>
  </w:comment>
  <w:comment w:id="38" w:author="Rational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:FileSys:File::FilePath:SAAA5b:</w:t>
      </w:r>
    </w:p>
  </w:comment>
  <w:comment w:id="39" w:author="Rational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:FileSys:File::FilePath:SAAA5b:</w:t>
      </w:r>
    </w:p>
  </w:comment>
  <w:comment w:id="40" w:author="Rational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Q:File:FileSys:File:Directory:FileSys:Directory:N=Contents:O==A:FileSys:File::Extension:SPS:==A:FileSys:File::Extension:Sps</w:t>
      </w:r>
    </w:p>
  </w:comment>
  <w:comment w:id="41" w:author="Rational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File:FileSys:File:Directory:FileSys:Directory:N=Contents:O==A:FileSys:File::Extension:SPS:==A:FileSys:File::Extension:Sps</w:t>
      </w:r>
    </w:p>
  </w:comment>
  <w:comment w:id="42" w:author="Rational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mit_File:FileSys:File:File:FileSys:File:..OMIT</w:t>
      </w:r>
    </w:p>
  </w:comment>
  <w:comment w:id="43" w:author="Rational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mit_File:FileSys:File:File:FileSys:File:..OMIT</w:t>
      </w:r>
    </w:p>
  </w:comment>
  <w:comment w:id="44" w:author="Rational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File:FileSys:File:Directory:FileSys:Directory:N=Contents:O==A:FileSys:File::Extension:SPCL:==A:FileSys:File::Extension:Spcl</w:t>
      </w:r>
    </w:p>
  </w:comment>
  <w:comment w:id="45" w:author="Rational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File:FileSys:File:Directory:FileSys:Directory:N=Contents:O==A:FileSys:File::Extension:SPCL:==A:FileSys:File::Extension:Spcl</w:t>
      </w:r>
    </w:p>
  </w:comment>
  <w:comment w:id="46" w:author="Rational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:FileSys:File::FilePath:SAAA5b:</w:t>
      </w:r>
    </w:p>
  </w:comment>
  <w:comment w:id="47" w:author="Rational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:FileSys:File::FilePath:SAAA5b:</w:t>
      </w:r>
    </w:p>
  </w:comment>
  <w:comment w:id="48" w:author="Rational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File:FileSys:File:Directory:FileSys:Directory:N=Contents:O==A:FileSys:File::Extension:SPCL:==A:FileSys:File::Extension:Spcl</w:t>
      </w:r>
    </w:p>
  </w:comment>
  <w:comment w:id="49" w:author="Rational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File:FileSys:File:Directory:FileSys:Directory:N=Contents:O==A:FileSys:File::Extension:SPCL:==A:FileSys:File::Extension:Spcl</w:t>
      </w:r>
    </w:p>
  </w:comment>
  <w:comment w:id="50" w:author="Rational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mit_File:FileSys:File:File:FileSys:File:..OMIT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top.pjc.toggleFileLink();" TargetMode="Externa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1T20:53:00Z</dcterms:created>
  <dc:creator>Rational Software Corp.</dc:creator>
  <dc:description/>
  <dc:language>en-US</dc:language>
  <cp:lastModifiedBy>Rational</cp:lastModifiedBy>
  <dcterms:modified xsi:type="dcterms:W3CDTF">2003-03-07T09:23:00Z</dcterms:modified>
  <cp:revision>37</cp:revision>
  <dc:subject/>
  <dc:title>Metrics Directory Template</dc:title>
</cp:coreProperties>
</file>