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Earned Value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32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aseline Cos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udgeted Cost of Work Planned (BCWP)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udgeted Cost of Work Scheduled (BCWS)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Work Hou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Cos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Cost of Work Performed (ACWP)</w:t>
            </w:r>
          </w:p>
        </w:tc>
      </w:tr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BaselineCost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BCWP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BCWS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ActualWork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ActualCost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ACWP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  <w:r>
              <w:rPr>
                <w:rStyle w:val="CommentReference"/>
                <w:vanish w:val="false"/>
                <w:sz w:val="24"/>
              </w:rPr>
              <w:commentReference w:id="2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2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Cost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Cost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CWP:SAAA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CWP:SAAA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CWS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CWS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Work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Work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Cost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Cost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WP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WP:SAAA:</w:t>
      </w:r>
    </w:p>
  </w:comment>
  <w:comment w:id="21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22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0:50:00Z</dcterms:created>
  <dc:creator>Rational Software Corporation</dc:creator>
  <dc:description/>
  <dc:language>en-US</dc:language>
  <cp:lastModifiedBy>arokni</cp:lastModifiedBy>
  <dcterms:modified xsi:type="dcterms:W3CDTF">2003-03-07T07:30:00Z</dcterms:modified>
  <cp:revision>22</cp:revision>
  <dc:subject/>
  <dc:title>MSProject Earned Value View Template</dc:title>
</cp:coreProperties>
</file>