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Blue"/>
        <w:rPr/>
      </w:pPr>
      <w:r>
        <w:rPr/>
        <w:t>Webshop Construction Measurement Repor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urpose of the construction phase i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incrementally develop a complete software product that is ready for transition to the user communi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assess releas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manage chan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perform resource management and process improv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s of the construction phase ar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cutable releases of increasing functional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s of the system’s design and behavi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r document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loyment document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aluation criteria for each iter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ease descriptions, including quality assurance resul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dated development p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aluation is based 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bility and maturity of product releas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diness of stakeholders for transition to user commun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Actual expenditures versus planned</w:t>
      </w:r>
    </w:p>
    <w:p>
      <w:pPr>
        <w:pStyle w:val="Heading1"/>
        <w:rPr>
          <w:sz w:val="24"/>
        </w:rPr>
      </w:pPr>
      <w:r>
        <w:rPr>
          <w:sz w:val="24"/>
        </w:rPr>
        <w:t>Information Categor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tion of Information Categories can be found in the Measurement Pla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easures in this report are organized by Information Categories.  The important categories in the inception phase are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ss Performance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 and Progress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urces and Cost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 Size and Stability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 Quality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ology Effectiveness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omer Satisfaction</w:t>
      </w:r>
    </w:p>
    <w:p>
      <w:pPr>
        <w:pStyle w:val="Heading2"/>
        <w:rPr/>
      </w:pPr>
      <w:r>
        <w:rPr/>
        <w:t>Process Performance</w:t>
      </w:r>
    </w:p>
    <w:p>
      <w:pPr>
        <w:pStyle w:val="Normal"/>
        <w:rPr/>
      </w:pPr>
      <w:r>
        <w:rPr/>
        <w:t>TBD</w:t>
      </w:r>
    </w:p>
    <w:p>
      <w:pPr>
        <w:pStyle w:val="Heading2"/>
        <w:rPr/>
      </w:pPr>
      <w:r>
        <w:rPr/>
        <w:t>Schedule and Progress</w:t>
      </w:r>
    </w:p>
    <w:p>
      <w:pPr>
        <w:pStyle w:val="Heading3"/>
        <w:rPr/>
      </w:pPr>
      <w:r>
        <w:rPr/>
        <w:t>Late Tasks</w:t>
      </w:r>
    </w:p>
    <w:p>
      <w:pPr>
        <w:pStyle w:val="Normal"/>
        <w:rPr/>
      </w:pPr>
      <w:r>
        <w:rPr>
          <w:rStyle w:val="CommentReference"/>
          <w:b/>
          <w:bCs/>
          <w:vanish w:val="false"/>
        </w:rPr>
        <w:commentReference w:id="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  <w:r>
        <w:rPr/>
        <w:drawing>
          <wp:inline distT="0" distB="0" distL="0" distR="0">
            <wp:extent cx="548957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b/>
          <w:bCs/>
          <w:vanish w:val="false"/>
        </w:rPr>
        <w:commentReference w:id="3"/>
      </w:r>
      <w:r>
        <w:rPr>
          <w:b/>
          <w:color w:val="0000FF"/>
        </w:rPr>
        <w:t>&lt;FileSystem_File.FullName&gt;</w:t>
      </w:r>
      <w:r>
        <w:rPr>
          <w:rStyle w:val="CommentReference"/>
          <w:b/>
          <w:bCs/>
          <w:vanish w:val="false"/>
        </w:rPr>
        <w:commentReference w:id="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Change Request Status</w:t>
      </w:r>
    </w:p>
    <w:p>
      <w:pPr>
        <w:pStyle w:val="Normal"/>
        <w:rPr>
          <w:b/>
          <w:b/>
          <w:bCs/>
        </w:rPr>
      </w:pPr>
      <w:r>
        <w:rPr>
          <w:rStyle w:val="CommentReference"/>
          <w:b/>
          <w:bCs/>
          <w:vanish w:val="false"/>
        </w:rPr>
        <w:commentReference w:id="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"/>
      </w:r>
      <w:r>
        <w:rPr/>
        <w:drawing>
          <wp:inline distT="0" distB="0" distL="0" distR="0">
            <wp:extent cx="5489575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b/>
          <w:bCs/>
          <w:vanish w:val="false"/>
        </w:rPr>
        <w:commentReference w:id="8"/>
      </w:r>
      <w:r>
        <w:rPr>
          <w:b/>
          <w:color w:val="0000FF"/>
        </w:rPr>
        <w:t>&lt;FileSystem_File.FullName&gt;</w:t>
      </w:r>
      <w:r>
        <w:rPr>
          <w:rStyle w:val="CommentReference"/>
          <w:b/>
          <w:bCs/>
          <w:vanish w:val="false"/>
        </w:rPr>
        <w:commentReference w:id="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Open Change Requests by Priority</w:t>
      </w:r>
    </w:p>
    <w:p>
      <w:pPr>
        <w:pStyle w:val="Normal"/>
        <w:rPr>
          <w:b/>
          <w:b/>
          <w:bCs/>
        </w:rPr>
      </w:pPr>
      <w:r>
        <w:rPr>
          <w:rStyle w:val="CommentReference"/>
          <w:b/>
          <w:bCs/>
          <w:vanish w:val="false"/>
        </w:rPr>
        <w:commentReference w:id="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/>
        <w:drawing>
          <wp:inline distT="0" distB="0" distL="0" distR="0">
            <wp:extent cx="5489575" cy="365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b/>
          <w:bCs/>
          <w:vanish w:val="false"/>
        </w:rPr>
        <w:commentReference w:id="13"/>
      </w:r>
      <w:r>
        <w:rPr>
          <w:b/>
          <w:color w:val="0000FF"/>
        </w:rPr>
        <w:t>&lt;FileSystem_File.FullName&gt;</w:t>
      </w:r>
      <w:r>
        <w:rPr>
          <w:rStyle w:val="CommentReference"/>
          <w:b/>
          <w:bCs/>
          <w:vanish w:val="false"/>
        </w:rPr>
        <w:commentReference w:id="1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/>
        <w:t>Resources and Cost</w:t>
      </w:r>
    </w:p>
    <w:p>
      <w:pPr>
        <w:pStyle w:val="Heading3"/>
        <w:rPr/>
      </w:pPr>
      <w:r>
        <w:rPr/>
        <w:t>Schedule Performance Index (SPI) and Cost Performance Index (CPI)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1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"/>
      </w:r>
      <w:r>
        <w:rPr/>
        <w:drawing>
          <wp:inline distT="0" distB="0" distL="0" distR="0">
            <wp:extent cx="5489575" cy="365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18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1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Earned Value (BCWP) vs. Baseline Budget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2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/>
        <w:drawing>
          <wp:inline distT="0" distB="0" distL="0" distR="0">
            <wp:extent cx="5489575" cy="3653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23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2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Schedule Variance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2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6"/>
      </w:r>
      <w:r>
        <w:rPr/>
        <w:drawing>
          <wp:inline distT="0" distB="0" distL="0" distR="0">
            <wp:extent cx="5489575" cy="3653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28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2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Cost Variance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3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1"/>
      </w:r>
      <w:r>
        <w:rPr/>
        <w:drawing>
          <wp:inline distT="0" distB="0" distL="0" distR="0">
            <wp:extent cx="5489575" cy="3653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33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3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duct Size and Stability</w:t>
      </w:r>
    </w:p>
    <w:p>
      <w:pPr>
        <w:pStyle w:val="Heading3"/>
        <w:rPr/>
      </w:pPr>
      <w:r>
        <w:rPr/>
        <w:t>Code Churn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3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6"/>
      </w:r>
      <w:r>
        <w:rPr/>
        <w:drawing>
          <wp:inline distT="0" distB="0" distL="0" distR="0">
            <wp:extent cx="5489575" cy="3653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3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3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rPr/>
      </w:pPr>
      <w:r>
        <w:rPr/>
        <w:t>Total Use Cases Defined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4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1"/>
      </w:r>
      <w:r>
        <w:rPr/>
        <w:drawing>
          <wp:inline distT="0" distB="0" distL="0" distR="0">
            <wp:extent cx="5489575" cy="3653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4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4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Total Number of Use Case Steps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4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6"/>
      </w:r>
      <w:r>
        <w:rPr/>
        <w:drawing>
          <wp:inline distT="0" distB="0" distL="0" distR="0">
            <wp:extent cx="5489575" cy="3653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4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4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Trend – Total SLOC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5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1"/>
      </w:r>
      <w:r>
        <w:rPr/>
        <w:drawing>
          <wp:inline distT="0" distB="0" distL="0" distR="0">
            <wp:extent cx="5489575" cy="3653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5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5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/>
        <w:t>Product Quality</w:t>
      </w:r>
    </w:p>
    <w:p>
      <w:pPr>
        <w:pStyle w:val="Heading3"/>
        <w:rPr/>
      </w:pPr>
      <w:r>
        <w:rPr/>
        <w:t>Age of Def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6"/>
      </w:r>
      <w:r>
        <w:rPr/>
        <w:drawing>
          <wp:inline distT="0" distB="0" distL="0" distR="0">
            <wp:extent cx="5489575" cy="3653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58"/>
      </w:r>
      <w:r>
        <w:rPr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59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Defects by Severity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6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1"/>
      </w:r>
      <w:r>
        <w:rPr/>
        <w:drawing>
          <wp:inline distT="0" distB="0" distL="0" distR="0">
            <wp:extent cx="5489575" cy="3653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6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6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Distribution – Defects by Status and Severity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6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6"/>
      </w:r>
      <w:r>
        <w:rPr/>
        <w:drawing>
          <wp:inline distT="0" distB="0" distL="0" distR="0">
            <wp:extent cx="5489575" cy="3653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6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6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echnology Effectiven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B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ustomer Satisfa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B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ishigak" w:date="2003-03-13T18:51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Schedule\x20and\x20Progress\x5CLate\x20Tasks\x2Epng</w:t>
      </w:r>
    </w:p>
  </w:comment>
  <w:comment w:id="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" w:author="dishigak" w:date="2003-03-13T18:51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Schedule\x20and\x20Progress\x5CChange\x20Request\x20Status\x2Epng</w:t>
      </w:r>
    </w:p>
  </w:comment>
  <w:comment w:id="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0" w:author="dishigak" w:date="2003-03-13T18:52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Schedule\x20and\x20Progress\x5COpen\x20CR\x20by\x20Priority\x2Epng</w:t>
      </w:r>
    </w:p>
  </w:comment>
  <w:comment w:id="1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5" w:author="dishiga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Resources\x20and\x20Cost\x5CCPI\x20and\x20SPI\x2Epng</w:t>
      </w:r>
    </w:p>
  </w:comment>
  <w:comment w:id="1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0" w:author="dishigak" w:date="2003-03-13T18:56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Resources\x20and\x20Cost\x5CEarned\x20Value\x20vs\x20Budget\x2Epng</w:t>
      </w:r>
    </w:p>
  </w:comment>
  <w:comment w:id="2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5" w:author="dishigak" w:date="2003-03-13T18:56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Resources\x20and\x20Cost\x5CSchedule\x20Variance\x2Epng</w:t>
      </w:r>
    </w:p>
  </w:comment>
  <w:comment w:id="2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0" w:author="dishigak" w:date="2003-03-13T18:57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Resources\x20and\x20Cost\x5CCost\x20Variance\x2Epng</w:t>
      </w:r>
    </w:p>
  </w:comment>
  <w:comment w:id="3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5" w:author="dishigak" w:date="2003-03-13T18:57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Size\x20and\x20Stability\x5CCode\x20Churn\x2Epng</w:t>
      </w:r>
    </w:p>
  </w:comment>
  <w:comment w:id="3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0" w:author="dishigak" w:date="2003-03-13T18:57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Size\x20and\x20Stability\x5CUse\x20Cases\x20Defined\x2Epng</w:t>
      </w:r>
    </w:p>
  </w:comment>
  <w:comment w:id="4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5" w:author="dishigak" w:date="2003-03-13T18:58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Size\x20and\x20Stability\x5CUse\x20Case\x20Steps\x2Epng\x20</w:t>
      </w:r>
    </w:p>
  </w:comment>
  <w:comment w:id="4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0" w:author="dishigak" w:date="2003-03-13T18:58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Size\x20and\x20Stability\x5CTotal\x20SLOC\x2Epng</w:t>
      </w:r>
    </w:p>
  </w:comment>
  <w:comment w:id="5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5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5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5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C\x3A\x5CProgram\x20Files\x5CRational\x5Ccommon\x5Crwp\x5Cwebapps\x5Cprojectconsole\x5CPublishedViews\x5CDashboard\x5CClassicsCD\x2Ecom\x20Projects\x5CWebshop\x5CRelease\x201\x2E0\x5CPhase\x203\x2DConstruction\x5CProduct\x20Quality\x5CDefect\x20Age\x2Epng</w:t>
      </w:r>
    </w:p>
  </w:comment>
  <w:comment w:id="5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5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58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9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60" w:author="dishigak" w:date="2003-03-13T18:58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Product\x20Quality\x5CDefects\x20by\x20Severity\x2Epng</w:t>
      </w:r>
    </w:p>
  </w:comment>
  <w:comment w:id="6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6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6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6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65" w:author="dishigak" w:date="2003-03-13T18:59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3\x2DConstruction\x5CProduct\x20Quality\x5CDefects\x20by\x20Status\x20and\x20Severity\x2Epng</w:t>
      </w:r>
    </w:p>
  </w:comment>
  <w:comment w:id="6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6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6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6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comments" Target="comment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0:27:00Z</dcterms:created>
  <dc:creator>Rhonda Jang</dc:creator>
  <dc:description/>
  <dc:language>en-US</dc:language>
  <cp:lastModifiedBy>Eric Larsen</cp:lastModifiedBy>
  <dcterms:modified xsi:type="dcterms:W3CDTF">2003-03-14T03:02:00Z</dcterms:modified>
  <cp:revision>26</cp:revision>
  <dc:subject/>
  <dc:title>Template Builder Template</dc:title>
</cp:coreProperties>
</file>