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learQuest_Enhancement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r>
        <w:rPr/>
        <w:t>Attachments</w:t>
      </w:r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3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ttachments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C0C0C0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le Nam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>
                <w:color w:val="000000"/>
              </w:rPr>
            </w:pPr>
            <w:r>
              <w:rPr/>
              <w:t>Descriptio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Attachments.Filenam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Attachments.Description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rStyle w:val="CommentReference"/>
                <w:vanish w:val="false"/>
              </w:rPr>
              <w:commentReference w:id="9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/>
        <w:t>There are no attachments for this Enhancement Request.</w:t>
      </w: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EnhancementRequest:ClearQuest:Enhancement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learQuest_EnhancementRequest:ClearQuest:EnhancementRequest:N=Attachments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learQuest_EnhancementRequest:ClearQuest:EnhancementRequest:N=Attachments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learQuest_EnhancementRequest:ClearQuest:EnhancementRequest:N=Attachments:</w:t>
      </w:r>
    </w:p>
  </w:comment>
  <w:comment w:id="1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learQuest_EnhancementRequest:ClearQuest:EnhancementRequest:N=Attachments:TABLEINFO:A:1:</w:t>
      </w:r>
    </w:p>
  </w:comment>
  <w:comment w:id="1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achments:ClearQuest:Attachments:Attachments:ClearQuest:Attachments:..OTHERWISE</w:t>
      </w:r>
    </w:p>
  </w:comment>
  <w:comment w:id="1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achments:ClearQuest:Attachments:Attachments:ClearQuest:Attachments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nhancementRequest" TargetMode="External"/><Relationship Id="rId3" Type="http://schemas.openxmlformats.org/officeDocument/2006/relationships/hyperlink" Target="../in/$$EnhancementRequestCustomer" TargetMode="External"/><Relationship Id="rId4" Type="http://schemas.openxmlformats.org/officeDocument/2006/relationships/hyperlink" Target="../in/$$EnhancementRequestNotes" TargetMode="External"/><Relationship Id="rId5" Type="http://schemas.openxmlformats.org/officeDocument/2006/relationships/hyperlink" Target="../in/$$EnhancementRequestHistory" TargetMode="External"/><Relationship Id="rId6" Type="http://schemas.openxmlformats.org/officeDocument/2006/relationships/hyperlink" Target="../in/$$EnhancementRequestResolution" TargetMode="External"/><Relationship Id="rId7" Type="http://schemas.openxmlformats.org/officeDocument/2006/relationships/hyperlink" Target="../in/$$EnhancementRequestRequirements" TargetMode="External"/><Relationship Id="rId8" Type="http://schemas.openxmlformats.org/officeDocument/2006/relationships/hyperlink" Target="../in/$$Enhancement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37:00Z</dcterms:created>
  <dc:creator>Rational Software Corp.</dc:creator>
  <dc:description/>
  <dc:language>en-US</dc:language>
  <cp:lastModifiedBy>arokni</cp:lastModifiedBy>
  <dcterms:modified xsi:type="dcterms:W3CDTF">2003-03-07T06:30:00Z</dcterms:modified>
  <cp:revision>30</cp:revision>
  <dc:subject/>
  <dc:title>ClearQuest Enhancement Request Attachement Information</dc:title>
</cp:coreProperties>
</file>