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ommentReference"/>
          <w:vanish w:val="false"/>
        </w:rPr>
        <w:commentReference w:id="0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1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</w:rPr>
              <w:t>Overall Status for ClassicsPOS Project -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</w:t>
            </w:r>
            <w:r>
              <w:rPr>
                <w:rStyle w:val="CommentReference"/>
                <w:rFonts w:cs="Tahoma" w:ascii="Tahoma" w:hAnsi="Tahoma"/>
                <w:vanish w:val="false"/>
                <w:sz w:val="18"/>
              </w:rPr>
              <w:commentReference w:id="1"/>
            </w:r>
            <w:r>
              <w:rPr>
                <w:rStyle w:val="CommentReference"/>
                <w:rFonts w:cs="Tahoma" w:ascii="Tahoma" w:hAnsi="Tahoma"/>
                <w:vanish w:val="false"/>
                <w:sz w:val="18"/>
              </w:rPr>
              <w:commentReference w:id="2"/>
            </w:r>
            <w:r>
              <w:rPr>
                <w:rStyle w:val="CommentReference"/>
                <w:rFonts w:cs="Tahoma" w:ascii="Tahoma" w:hAnsi="Tahoma"/>
                <w:vanish w:val="false"/>
                <w:sz w:val="18"/>
              </w:rPr>
              <w:commentReference w:id="3"/>
            </w:r>
            <w:r>
              <w:rPr>
                <w:rStyle w:val="CommentReference"/>
                <w:rFonts w:cs="Tahoma" w:ascii="Tahoma" w:hAnsi="Tahoma"/>
                <w:color w:val="000000"/>
                <w:sz w:val="18"/>
                <w:szCs w:val="24"/>
              </w:rPr>
              <w:t>&lt;ChangeRequestAggregate.Collectiondate_fk_21.Collectiondate_name&gt;</w:t>
            </w:r>
            <w:r>
              <w:rPr>
                <w:rStyle w:val="CommentReference"/>
                <w:rFonts w:cs="Tahoma" w:ascii="Tahoma" w:hAnsi="Tahoma"/>
                <w:vanish w:val="false"/>
                <w:sz w:val="18"/>
              </w:rPr>
              <w:commentReference w:id="4"/>
            </w:r>
            <w:r>
              <w:rPr>
                <w:rFonts w:cs="Tahoma" w:ascii="Tahoma" w:hAnsi="Tahoma"/>
                <w:color w:val="000000"/>
                <w:sz w:val="18"/>
              </w:rPr>
              <w:t xml:space="preserve"> </w:t>
            </w:r>
            <w:r>
              <w:rPr>
                <w:rStyle w:val="CommentReference"/>
                <w:rFonts w:cs="Tahoma" w:ascii="Tahoma" w:hAnsi="Tahoma"/>
                <w:vanish w:val="false"/>
                <w:color w:val="000000"/>
                <w:sz w:val="18"/>
              </w:rPr>
              <w:commentReference w:id="5"/>
            </w:r>
            <w:r>
              <w:rPr>
                <w:rStyle w:val="CommentReference"/>
                <w:rFonts w:cs="Tahoma" w:ascii="Tahoma" w:hAnsi="Tahoma"/>
                <w:vanish w:val="false"/>
                <w:sz w:val="18"/>
              </w:rPr>
              <w:commentReference w:id="6"/>
            </w:r>
          </w:p>
        </w:tc>
      </w:tr>
    </w:tbl>
    <w:p>
      <w:pPr>
        <w:pStyle w:val="CommentText"/>
        <w:rPr/>
      </w:pPr>
      <w:r>
        <w:rPr>
          <w:rStyle w:val="CommentReference"/>
          <w:vanish w:val="false"/>
        </w:rPr>
        <w:commentReference w:id="7"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38"/>
        <w:gridCol w:w="1437"/>
        <w:gridCol w:w="1920"/>
        <w:gridCol w:w="1620"/>
        <w:gridCol w:w="1980"/>
        <w:gridCol w:w="1685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1"/>
              <w:keepNext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Projec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1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Statu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1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Open High Priority Change Reques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1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Glidepath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1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Test Coverag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1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Change Requests To Verify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color w:val="000080"/>
                <w:sz w:val="18"/>
              </w:rPr>
            </w:pPr>
            <w:r>
              <w:rPr>
                <w:rStyle w:val="CommentReference"/>
                <w:rFonts w:cs="Tahoma" w:ascii="Tahoma" w:hAnsi="Tahoma"/>
                <w:vanish w:val="false"/>
                <w:color w:val="000080"/>
                <w:sz w:val="18"/>
              </w:rPr>
              <w:commentReference w:id="8"/>
            </w:r>
            <w:r>
              <w:rPr>
                <w:rStyle w:val="CommentReference"/>
                <w:rFonts w:cs="Tahoma" w:ascii="Tahoma" w:hAnsi="Tahoma"/>
                <w:vanish w:val="false"/>
                <w:color w:val="000080"/>
                <w:sz w:val="18"/>
              </w:rPr>
              <w:commentReference w:id="9"/>
            </w:r>
            <w:r>
              <w:rPr>
                <w:rFonts w:cs="Tahoma" w:ascii="Tahoma" w:hAnsi="Tahoma"/>
                <w:color w:val="000080"/>
                <w:sz w:val="18"/>
              </w:rPr>
              <w:t>&lt;ChangeRequestAggregate.Project_fk_9.Project&gt;</w:t>
            </w:r>
            <w:r>
              <w:rPr>
                <w:rStyle w:val="CommentReference"/>
                <w:rFonts w:cs="Tahoma" w:ascii="Tahoma" w:hAnsi="Tahoma"/>
                <w:vanish w:val="false"/>
                <w:color w:val="000080"/>
                <w:sz w:val="18"/>
              </w:rPr>
              <w:commentReference w:id="10"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Style w:val="CommentReference"/>
                <w:rFonts w:cs="Tahoma" w:ascii="Tahoma" w:hAnsi="Tahoma"/>
                <w:vanish w:val="false"/>
                <w:sz w:val="18"/>
              </w:rPr>
              <w:commentReference w:id="11"/>
            </w:r>
            <w:r>
              <w:rPr/>
              <w:drawing>
                <wp:inline distT="0" distB="0" distL="0" distR="0">
                  <wp:extent cx="713105" cy="255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108" r="-4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ommentReference"/>
                <w:rFonts w:cs="Tahoma" w:ascii="Tahoma" w:hAnsi="Tahoma"/>
                <w:vanish w:val="false"/>
                <w:sz w:val="18"/>
              </w:rPr>
              <w:commentReference w:id="12"/>
            </w:r>
            <w:r>
              <w:rPr>
                <w:rStyle w:val="CommentReference"/>
                <w:rFonts w:cs="Tahoma" w:ascii="Tahoma" w:hAnsi="Tahoma"/>
                <w:vanish w:val="false"/>
                <w:sz w:val="18"/>
              </w:rPr>
              <w:commentReference w:id="13"/>
            </w:r>
            <w:r>
              <w:rPr/>
              <w:drawing>
                <wp:inline distT="0" distB="0" distL="0" distR="0">
                  <wp:extent cx="713740" cy="233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105" r="-4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ommentReference"/>
                <w:rFonts w:cs="Tahoma" w:ascii="Tahoma" w:hAnsi="Tahoma"/>
                <w:vanish w:val="false"/>
                <w:sz w:val="18"/>
              </w:rPr>
              <w:commentReference w:id="14"/>
            </w:r>
            <w:r>
              <w:rPr>
                <w:rStyle w:val="CommentReference"/>
                <w:rFonts w:cs="Tahoma" w:ascii="Tahoma" w:hAnsi="Tahoma"/>
                <w:vanish w:val="false"/>
                <w:sz w:val="18"/>
              </w:rPr>
              <w:commentReference w:id="15"/>
            </w:r>
            <w:r>
              <w:rPr/>
              <w:drawing>
                <wp:inline distT="0" distB="0" distL="0" distR="0">
                  <wp:extent cx="713105" cy="2374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105" r="-4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ommentReference"/>
                <w:rFonts w:cs="Tahoma" w:ascii="Tahoma" w:hAnsi="Tahoma"/>
                <w:vanish w:val="false"/>
                <w:sz w:val="18"/>
              </w:rPr>
              <w:commentReference w:id="16"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FF"/>
                <w:sz w:val="18"/>
              </w:rPr>
            </w:pPr>
            <w:r>
              <w:rPr>
                <w:rStyle w:val="CommentReference"/>
                <w:rFonts w:cs="Tahoma"/>
                <w:vanish w:val="false"/>
                <w:color w:val="0000FF"/>
                <w:sz w:val="18"/>
              </w:rPr>
              <w:commentReference w:id="17"/>
            </w:r>
            <w:r>
              <w:rPr>
                <w:color w:val="0000FF"/>
                <w:sz w:val="18"/>
              </w:rPr>
              <w:t>&lt;ChangeRequestAggregate.Open_High_Priority_Cha&gt;</w:t>
            </w:r>
            <w:r>
              <w:rPr>
                <w:rStyle w:val="CommentReference"/>
                <w:rFonts w:cs="Tahoma"/>
                <w:vanish w:val="false"/>
                <w:color w:val="0000FF"/>
                <w:sz w:val="18"/>
              </w:rPr>
              <w:commentReference w:id="18"/>
            </w:r>
          </w:p>
          <w:p>
            <w:pPr>
              <w:pStyle w:val="Heading6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drawing>
                <wp:inline distT="0" distB="0" distL="0" distR="0">
                  <wp:extent cx="137160" cy="137160"/>
                  <wp:effectExtent l="0" t="0" r="0" b="0"/>
                  <wp:docPr id="4" name="Image4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Style w:val="CommentReference"/>
                <w:rFonts w:cs="Tahoma"/>
                <w:vanish w:val="false"/>
                <w:color w:val="000000"/>
                <w:sz w:val="18"/>
              </w:rPr>
              <w:commentReference w:id="19"/>
            </w:r>
            <w:r>
              <w:rPr>
                <w:color w:val="000000"/>
                <w:sz w:val="18"/>
              </w:rPr>
              <w:t>&lt;ChangeRequestAggregate.Glide_Path&gt;</w:t>
            </w:r>
            <w:r>
              <w:rPr>
                <w:rStyle w:val="CommentReference"/>
                <w:rFonts w:cs="Tahoma"/>
                <w:vanish w:val="false"/>
                <w:color w:val="000000"/>
                <w:sz w:val="18"/>
              </w:rPr>
              <w:commentReference w:id="20"/>
            </w:r>
            <w:r>
              <w:rPr>
                <w:color w:val="000000"/>
                <w:sz w:val="18"/>
              </w:rPr>
              <w:t xml:space="preserve">%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iCs/>
                <w:color w:val="000000"/>
                <w:sz w:val="18"/>
              </w:rPr>
            </w:pPr>
            <w:r>
              <w:rPr>
                <w:rStyle w:val="CommentReference"/>
                <w:rFonts w:cs="Tahoma"/>
                <w:vanish w:val="false"/>
                <w:color w:val="000000"/>
                <w:sz w:val="18"/>
              </w:rPr>
              <w:commentReference w:id="21"/>
            </w:r>
            <w:r>
              <w:rPr>
                <w:bCs w:val="false"/>
                <w:iCs/>
                <w:color w:val="000000"/>
                <w:sz w:val="18"/>
              </w:rPr>
              <w:t>No Data</w:t>
            </w:r>
            <w:r>
              <w:rPr>
                <w:rStyle w:val="CommentReference"/>
                <w:rFonts w:cs="Tahoma"/>
                <w:vanish w:val="false"/>
                <w:color w:val="000000"/>
                <w:sz w:val="18"/>
              </w:rPr>
              <w:commentReference w:id="22"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FF"/>
                <w:sz w:val="18"/>
              </w:rPr>
            </w:pPr>
            <w:r>
              <w:rPr>
                <w:rStyle w:val="CommentReference"/>
                <w:rFonts w:cs="Tahoma"/>
                <w:vanish w:val="false"/>
                <w:color w:val="0000FF"/>
                <w:sz w:val="18"/>
              </w:rPr>
              <w:commentReference w:id="23"/>
            </w:r>
            <w:r>
              <w:rPr>
                <w:color w:val="0000FF"/>
                <w:sz w:val="18"/>
              </w:rPr>
              <w:t>&lt;ChangeRequestAggregate.Change_Requests_To_Ver&gt;</w:t>
            </w:r>
            <w:r>
              <w:rPr>
                <w:rStyle w:val="CommentReference"/>
                <w:rFonts w:cs="Tahoma"/>
                <w:vanish w:val="false"/>
                <w:color w:val="0000FF"/>
                <w:sz w:val="18"/>
              </w:rPr>
              <w:commentReference w:id="24"/>
            </w:r>
          </w:p>
          <w:p>
            <w:pPr>
              <w:pStyle w:val="Heading6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drawing>
                <wp:inline distT="0" distB="0" distL="0" distR="0">
                  <wp:extent cx="137160" cy="137160"/>
                  <wp:effectExtent l="0" t="0" r="0" b="0"/>
                  <wp:docPr id="5" name="Image5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ommentReference"/>
                <w:rFonts w:cs="Tahoma"/>
                <w:vanish w:val="false"/>
                <w:color w:val="0000FF"/>
                <w:sz w:val="18"/>
              </w:rPr>
              <w:commentReference w:id="25"/>
            </w:r>
          </w:p>
        </w:tc>
      </w:tr>
    </w:tbl>
    <w:p>
      <w:pPr>
        <w:pStyle w:val="Normal"/>
        <w:rPr/>
      </w:pPr>
      <w:r>
        <w:rPr>
          <w:rStyle w:val="CommentReference"/>
          <w:vanish w:val="false"/>
        </w:rPr>
        <w:commentReference w:id="26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The glidepath is a representation of forecast versus actual open defec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arole Maling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CQDatabase:ClearQuest:CQDatabase:CQDatabase.Name=^SDashboard\x3A\x3ATstD1</w:t>
      </w:r>
    </w:p>
  </w:comment>
  <w:comment w:id="1" w:author="Carole Maling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hangeRequestAggregate:ClearQuest:ChangeRequestAggregate:ClearQuest_CQDatabase:ClearQuest:CQDatabase:N=PublicQueriesChangeRequestAggregateMeasures:=~A:ClearQuest:ChangeRequestAggregate:U=Project_fk_9:Project:SClassicsPOS:U:F:ClearQuest:ChangeRequestAggregate:U=Collectiondate_fk_21:Collectiondate_name</w:t>
      </w:r>
    </w:p>
  </w:comment>
  <w:comment w:id="2" w:author="Carole Maling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hangeRequestAggregate:ClearQuest:ChangeRequestAggregate:ClearQuest_CQDatabase:ClearQuest:CQDatabase:N=PublicQueriesChangeRequestAggregateMeasures:=~A:ClearQuest:ChangeRequestAggregate:U=Project_fk_9:Project:SClassicsPOS:U:F:ClearQuest:ChangeRequestAggregate:U=Collectiondate_fk_21:Collectiondate_name</w:t>
      </w:r>
    </w:p>
  </w:comment>
  <w:comment w:id="3" w:author="Carole Maling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angeRequestAggregate:ClearQuest:ChangeRequestAggregate:U=Collectiondate_fk_21:Collectiondate_name:SAAA:</w:t>
      </w:r>
    </w:p>
  </w:comment>
  <w:comment w:id="4" w:author="Carole Maling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angeRequestAggregate:ClearQuest:ChangeRequestAggregate:U=Collectiondate_fk_21:Collectiondate_name:SAAA:</w:t>
      </w:r>
    </w:p>
  </w:comment>
  <w:comment w:id="5" w:author="Carole Maling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hangeRequestAggregate:ClearQuest:ChangeRequestAggregate:ClearQuest_CQDatabase:ClearQuest:CQDatabase:N=PublicQueriesChangeRequestAggregateMeasures:=~A:ClearQuest:ChangeRequestAggregate:U=Project_fk_9:Project:SClassicsPOS:U:F:ClearQuest:ChangeRequestAggregate:U=Collectiondate_fk_21:Collectiondate_name</w:t>
      </w:r>
    </w:p>
  </w:comment>
  <w:comment w:id="6" w:author="Carole Maling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hangeRequestAggregate:ClearQuest:ChangeRequestAggregate:ClearQuest_CQDatabase:ClearQuest:CQDatabase:N=PublicQueriesChangeRequestAggregateMeasures:=~A:ClearQuest:ChangeRequestAggregate:U=Project_fk_9:Project:SClassicsPOS:U:F:ClearQuest:ChangeRequestAggregate:U=Collectiondate_fk_21:Collectiondate_name</w:t>
      </w:r>
    </w:p>
  </w:comment>
  <w:comment w:id="7" w:author="Carole Maling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hangeRequestAggregate:ClearQuest:ChangeRequestAggregate:ClearQuest_CQDatabase:ClearQuest:CQDatabase:N=PublicQueriesChangeRequestAggregateMeasures:=~A:ClearQuest:ChangeRequestAggregate:U=Project_fk_9:Project:SClassicsPOSTABLEINFO:A:1:</w:t>
      </w:r>
    </w:p>
  </w:comment>
  <w:comment w:id="8" w:author="Carole Maling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hangeRequestAggregate:ClearQuest:ChangeRequestAggregate:ClearQuest_CQDatabase:ClearQuest:CQDatabase:N=PublicQueriesChangeRequestAggregateMeasures:=~A:ClearQuest:ChangeRequestAggregate:U=Project_fk_9:Project:SClassicsPOS</w:t>
      </w:r>
    </w:p>
  </w:comment>
  <w:comment w:id="9" w:author="Carole Maling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angeRequestAggregate:ClearQuest:ChangeRequestAggregate:U=Project_fk_9:Project:SAAA:</w:t>
      </w:r>
    </w:p>
  </w:comment>
  <w:comment w:id="10" w:author="Carole Maling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angeRequestAggregate:ClearQuest:ChangeRequestAggregate:U=Project_fk_9:Project:SAAA:</w:t>
      </w:r>
    </w:p>
  </w:comment>
  <w:comment w:id="11" w:author="Carole Maling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GreenStatus:ClearQuest:ProjectStatus_Dim:ChangeRequestAggregate:ClearQuest:ChangeRequestAggregate:U=ProjectStatus_fk_1:==A:ClearQuest:ProjectStatus_Dim::Project_Status:S1\x2DGreen</w:t>
      </w:r>
    </w:p>
  </w:comment>
  <w:comment w:id="12" w:author="Carole Maling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GreenStatus:ClearQuest:ProjectStatus_Dim:ChangeRequestAggregate:ClearQuest:ChangeRequestAggregate:U=ProjectStatus_fk_1:==A:ClearQuest:ProjectStatus_Dim::Project_Status:S1\x2DGreen</w:t>
      </w:r>
    </w:p>
  </w:comment>
  <w:comment w:id="13" w:author="Carole Maling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YellowStatus:ClearQuest:ProjectStatus_Dim:ChangeRequestAggregate:ClearQuest:ChangeRequestAggregate:U=ProjectStatus_fk_1:==A:ClearQuest:ProjectStatus_Dim::Project_Status:S2\x2DYellow</w:t>
      </w:r>
    </w:p>
  </w:comment>
  <w:comment w:id="14" w:author="Carole Maling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YellowStatus:ClearQuest:ProjectStatus_Dim:ChangeRequestAggregate:ClearQuest:ChangeRequestAggregate:U=ProjectStatus_fk_1:==A:ClearQuest:ProjectStatus_Dim::Project_Status:S2\x2DYellow</w:t>
      </w:r>
    </w:p>
  </w:comment>
  <w:comment w:id="15" w:author="Carole Maling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RedStatus:ClearQuest:ProjectStatus_Dim:ChangeRequestAggregate:ClearQuest:ChangeRequestAggregate:U=ProjectStatus_fk_1:==A:ClearQuest:ProjectStatus_Dim::Project_Status:S3\x2DRed</w:t>
      </w:r>
    </w:p>
  </w:comment>
  <w:comment w:id="16" w:author="Carole Maling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RedStatus:ClearQuest:ProjectStatus_Dim:ChangeRequestAggregate:ClearQuest:ChangeRequestAggregate:U=ProjectStatus_fk_1:==A:ClearQuest:ProjectStatus_Dim::Project_Status:S3\x2DRed</w:t>
      </w:r>
    </w:p>
  </w:comment>
  <w:comment w:id="17" w:author="Carole Maling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angeRequestAggregate:ClearQuest:ChangeRequestAggregate::Open_High_Priority_Cha:SAAA:</w:t>
      </w:r>
    </w:p>
  </w:comment>
  <w:comment w:id="18" w:author="Carole Maling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angeRequestAggregate:ClearQuest:ChangeRequestAggregate::Open_High_Priority_Cha:SAAA:</w:t>
      </w:r>
    </w:p>
  </w:comment>
  <w:comment w:id="19" w:author="Carole Maling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angeRequestAggregate:ClearQuest:ChangeRequestAggregate::Glide_Path:SAAA:</w:t>
      </w:r>
    </w:p>
  </w:comment>
  <w:comment w:id="20" w:author="Carole Maling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angeRequestAggregate:ClearQuest:ChangeRequestAggregate::Glide_Path:SAAA:</w:t>
      </w:r>
    </w:p>
  </w:comment>
  <w:comment w:id="21" w:author="RWehrfritz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POSLim:ClearQuest:ChangeRequestAggregate:ChangeRequestAggregate:ClearQuest:ChangeRequestAggregate::=~A:ClearQuest:ChangeRequestAggregate:U=Project_fk_9:Project:SClassicsPOS</w:t>
      </w:r>
    </w:p>
  </w:comment>
  <w:comment w:id="22" w:author="RWehrfritz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POSLim:ClearQuest:ChangeRequestAggregate:ChangeRequestAggregate:ClearQuest:ChangeRequestAggregate::=~A:ClearQuest:ChangeRequestAggregate:U=Project_fk_9:Project:SClassicsPOS</w:t>
      </w:r>
    </w:p>
  </w:comment>
  <w:comment w:id="23" w:author="Carole Maling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angeRequestAggregate:ClearQuest:ChangeRequestAggregate::Change_Requests_To_Ver:SAAA:</w:t>
      </w:r>
    </w:p>
  </w:comment>
  <w:comment w:id="24" w:author="Carole Maling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angeRequestAggregate:ClearQuest:ChangeRequestAggregate::Change_Requests_To_Ver:SAAA:</w:t>
      </w:r>
    </w:p>
  </w:comment>
  <w:comment w:id="25" w:author="Carole Maling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hangeRequestAggregate:ClearQuest:ChangeRequestAggregate:ClearQuest_CQDatabase:ClearQuest:CQDatabase:N=PublicQueriesChangeRequestAggregateMeasures:=~A:ClearQuest:ChangeRequestAggregate:U=Project_fk_9:Project:SClassicsPOS</w:t>
      </w:r>
    </w:p>
  </w:comment>
  <w:comment w:id="26" w:author="Carole Maling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hangeRequestAggregate:ClearQuest:ChangeRequestAggregate:ClearQuest_CQDatabase:ClearQuest:CQDatabase:N=PublicQueriesChangeRequestAggregateMeasures:=~A:ClearQuest:ChangeRequestAggregate:U=Project_fk_9:Project:SClassicsPOS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color w:val="3366FF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Times New Roman" w:hAnsi="Times New Roman" w:cs="Times New Roman"/>
      <w:color w:val="FF00FF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8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file:///projectconsole/PublishedViews/Dashboard/ClassicsCD.com%20Projects/Point%20of%20Sale%20(POS)/Functional%20Teams/QE/Product%20Quality/P1%20&amp;%20P2%20Defects%20by%20Week.png" TargetMode="External"/><Relationship Id="rId7" Type="http://schemas.openxmlformats.org/officeDocument/2006/relationships/image" Target="media/image4.png"/><Relationship Id="rId8" Type="http://schemas.openxmlformats.org/officeDocument/2006/relationships/hyperlink" Target="file:///projectconsole/PublishedViews/Dashboard/ClassicsCD.com%20Projects/Point%20of%20Sale%20(POS)/Functional%20Teams/QE/Product%20Quality/CRs%20to%20Verify%20by%20Owner.png" TargetMode="Externa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1:14:00Z</dcterms:created>
  <dc:creator>Carole Malinge</dc:creator>
  <dc:description/>
  <dc:language>en-US</dc:language>
  <cp:lastModifiedBy>Eric Larsen</cp:lastModifiedBy>
  <dcterms:modified xsi:type="dcterms:W3CDTF">2003-07-16T22:46:00Z</dcterms:modified>
  <cp:revision>17</cp:revision>
  <dc:subject/>
  <dc:title>Template Builder Getting Started</dc:title>
</cp:coreProperties>
</file>