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Iteration Detail:</w:t>
      </w:r>
      <w:r>
        <w:rPr>
          <w:rFonts w:cs="Arial" w:ascii="Arial" w:hAnsi="Arial"/>
          <w:b/>
          <w:color w:val="000000"/>
          <w:sz w:val="44"/>
        </w:rPr>
        <w:t xml:space="preserve"> 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&lt;TeamTest_Iteration.Name&gt;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44"/>
        </w:rPr>
        <w:t xml:space="preserve"> </w:t>
      </w:r>
    </w:p>
    <w:p>
      <w:pPr>
        <w:pStyle w:val="PjCLabels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b w:val="false"/>
                <w:sz w:val="20"/>
              </w:rPr>
              <w:t>&lt;TeamTest_Iteration.Owner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Start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b w:val="false"/>
                <w:sz w:val="20"/>
              </w:rPr>
              <w:t>&lt;TeamTest_Iteration.StartD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End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b w:val="false"/>
                <w:sz w:val="20"/>
              </w:rPr>
              <w:t>&lt;TeamTest_Iteration.EndDat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b w:val="false"/>
                <w:sz w:val="20"/>
              </w:rPr>
              <w:t>&lt;TeamTest_Iteration.Descript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rStyle w:val="CommentReference"/>
          <w:rFonts w:ascii="Arial" w:hAnsi="Arial" w:cs="Arial"/>
          <w:b/>
          <w:b/>
          <w:bCs/>
          <w:color w:val="000000"/>
          <w:sz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Iteration:TeamTest:Iteration:Project.Path=^S,Iteration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Owner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Owner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StartDat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StartDate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EndDat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amTest:Iteration::EndDate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stManager:Iteration::Description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Iteration:TestManager:Iteration::Descript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20:00Z</dcterms:created>
  <dc:creator>rjang</dc:creator>
  <dc:description/>
  <dc:language>en-US</dc:language>
  <cp:lastModifiedBy>rjang</cp:lastModifiedBy>
  <dcterms:modified xsi:type="dcterms:W3CDTF">2004-09-13T12:14:00Z</dcterms:modified>
  <cp:revision>4</cp:revision>
  <dc:subject/>
  <dc:title>Template Builder Template</dc:title>
</cp:coreProperties>
</file>