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Title"/>
        <w:widowControl/>
        <w:pBdr>
          <w:bottom w:val="single" w:sz="2" w:space="1" w:color="000000"/>
        </w:pBdr>
        <w:spacing w:before="0" w:after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 xml:space="preserve">Test Plan Detail Report:  </w:t>
      </w: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  <w:sz w:val="28"/>
        </w:rPr>
        <w:t>&lt;TeamTest_TestPlan.Name&gt;</w:t>
      </w:r>
      <w:r>
        <w:rPr>
          <w:rStyle w:val="CommentReference"/>
          <w:vanish w:val="false"/>
        </w:rPr>
        <w:commentReference w:id="2"/>
      </w:r>
      <w:r>
        <w:rPr>
          <w:rFonts w:cs="Arial" w:ascii="Arial" w:hAnsi="Arial"/>
          <w:b/>
          <w:color w:val="000000"/>
          <w:sz w:val="44"/>
        </w:rPr>
        <w:t xml:space="preserve"> </w:t>
      </w:r>
    </w:p>
    <w:p>
      <w:pPr>
        <w:pStyle w:val="FigureTitle"/>
        <w:widowControl/>
        <w:spacing w:before="0" w:after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PjCContentHeadings"/>
        <w:rPr/>
      </w:pPr>
      <w:r>
        <w:rPr/>
        <w:t>Select a test case to see the details for a particular testcase or scroll down to see the details for all test cases.</w:t>
      </w:r>
    </w:p>
    <w:p>
      <w:pPr>
        <w:pStyle w:val="PjCContentHeadings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16"/>
        </w:rPr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Fonts w:cs="Arial" w:ascii="Arial" w:hAnsi="Arial"/>
          <w:b/>
          <w:color w:val="000000"/>
        </w:rPr>
        <w:t>Folder:</w:t>
      </w:r>
      <w:r>
        <w:rPr>
          <w:rFonts w:cs="Arial" w:ascii="Arial" w:hAnsi="Arial"/>
          <w:bCs/>
          <w:color w:val="000000"/>
          <w:sz w:val="22"/>
        </w:rPr>
        <w:t xml:space="preserve">  </w:t>
      </w:r>
      <w:r>
        <w:rPr>
          <w:rStyle w:val="CommentReference"/>
          <w:vanish w:val="false"/>
        </w:rPr>
        <w:commentReference w:id="5"/>
      </w:r>
      <w:r>
        <w:rPr>
          <w:rFonts w:cs="Arial" w:ascii="Arial" w:hAnsi="Arial"/>
          <w:b/>
          <w:color w:val="000000"/>
        </w:rPr>
        <w:t>&lt;TestCaseFolder.Name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Fonts w:cs="Arial" w:ascii="Arial" w:hAnsi="Arial"/>
          <w:b/>
          <w:color w:val="000000"/>
        </w:rPr>
        <w:t xml:space="preserve">Testcase Name:  </w:t>
      </w:r>
      <w:r>
        <w:rPr>
          <w:rStyle w:val="CommentReference"/>
          <w:vanish w:val="false"/>
        </w:rPr>
        <w:commentReference w:id="9"/>
      </w:r>
      <w:r>
        <w:rPr>
          <w:rFonts w:cs="Arial" w:ascii="Arial" w:hAnsi="Arial"/>
          <w:color w:val="0000FF"/>
          <w:sz w:val="20"/>
        </w:rPr>
        <w:t>&lt;TestCase.Name&gt;</w:t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Fonts w:cs="Arial" w:ascii="Arial" w:hAnsi="Arial"/>
          <w:color w:val="000000"/>
          <w:sz w:val="20"/>
        </w:rPr>
        <w:t>There are no test cases for this folder.</w:t>
      </w:r>
      <w:r>
        <w:rPr>
          <w:rStyle w:val="CommentReference"/>
          <w:vanish w:val="false"/>
        </w:rPr>
        <w:commentReference w:id="14"/>
      </w:r>
    </w:p>
    <w:p>
      <w:pPr>
        <w:pStyle w:val="Normal"/>
        <w:rPr>
          <w:rFonts w:ascii="Arial" w:hAnsi="Arial" w:cs="Arial"/>
          <w:color w:val="333399"/>
          <w:sz w:val="22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>
          <w:rFonts w:ascii="Arial" w:hAnsi="Arial" w:eastAsia="Arial" w:cs="Arial"/>
          <w:bCs/>
          <w:color w:val="000000"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</w:t>
      </w:r>
    </w:p>
    <w:p>
      <w:pPr>
        <w:pStyle w:val="PjCContentHeadings"/>
        <w:rPr/>
      </w:pPr>
      <w:r>
        <w:rPr/>
        <w:t xml:space="preserve">Testcases for </w:t>
      </w:r>
      <w:r>
        <w:rPr>
          <w:rStyle w:val="CommentReference"/>
          <w:vanish w:val="false"/>
        </w:rPr>
        <w:commentReference w:id="17"/>
      </w:r>
      <w:r>
        <w:rPr/>
        <w:t>&lt;TeamTest_TestPlan.Name&gt;</w:t>
      </w:r>
      <w:r>
        <w:rPr>
          <w:rStyle w:val="CommentReference"/>
          <w:vanish w:val="false"/>
        </w:rPr>
        <w:commentReference w:id="18"/>
      </w:r>
      <w:r>
        <w:rPr>
          <w:color w:val="000000"/>
        </w:rPr>
        <w:t xml:space="preserve"> </w:t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/>
      </w:pPr>
      <w:r>
        <w:rPr>
          <w:rStyle w:val="CommentReference"/>
          <w:vanish w:val="false"/>
          <w:color w:val="000000"/>
          <w:sz w:val="22"/>
        </w:rPr>
        <w:commentReference w:id="19"/>
      </w:r>
      <w:r>
        <w:rPr>
          <w:rStyle w:val="CommentReference"/>
          <w:vanish w:val="false"/>
          <w:color w:val="000000"/>
          <w:sz w:val="22"/>
        </w:rPr>
        <w:commentReference w:id="20"/>
      </w:r>
      <w:r>
        <w:rPr>
          <w:rStyle w:val="CommentReference"/>
          <w:vanish w:val="false"/>
          <w:color w:val="000000"/>
          <w:sz w:val="22"/>
        </w:rPr>
        <w:commentReference w:id="21"/>
      </w:r>
      <w:r>
        <w:rPr>
          <w:rStyle w:val="CommentReference"/>
          <w:vanish w:val="false"/>
          <w:color w:val="000000"/>
          <w:sz w:val="22"/>
        </w:rPr>
        <w:commentReference w:id="22"/>
      </w:r>
      <w:r>
        <w:rPr>
          <w:rStyle w:val="CommentReference"/>
          <w:vanish w:val="false"/>
          <w:color w:val="000000"/>
          <w:sz w:val="22"/>
        </w:rPr>
        <w:commentReference w:id="23"/>
      </w:r>
      <w:r>
        <w:rPr>
          <w:color w:val="000000"/>
          <w:sz w:val="22"/>
          <w:szCs w:val="24"/>
        </w:rPr>
        <w:t>&lt;TestCaseFolder.QualifiedName&gt;</w:t>
      </w:r>
      <w:r>
        <w:rPr>
          <w:rStyle w:val="CommentReference"/>
          <w:vanish w:val="false"/>
          <w:color w:val="000000"/>
          <w:sz w:val="22"/>
        </w:rPr>
        <w:commentReference w:id="24"/>
      </w:r>
      <w:r>
        <w:rPr>
          <w:color w:val="000000"/>
          <w:sz w:val="22"/>
          <w:szCs w:val="24"/>
        </w:rPr>
        <w:t>::</w:t>
      </w:r>
      <w:r>
        <w:rPr>
          <w:rStyle w:val="CommentReference"/>
          <w:vanish w:val="false"/>
          <w:color w:val="000000"/>
          <w:sz w:val="22"/>
        </w:rPr>
        <w:commentReference w:id="25"/>
      </w:r>
      <w:r>
        <w:rPr>
          <w:color w:val="000000"/>
          <w:sz w:val="22"/>
          <w:szCs w:val="24"/>
        </w:rPr>
        <w:t>&lt;TestCase.Name&gt;</w:t>
      </w:r>
      <w:r>
        <w:rPr>
          <w:rStyle w:val="CommentReference"/>
          <w:vanish w:val="false"/>
          <w:color w:val="000000"/>
          <w:sz w:val="22"/>
        </w:rPr>
        <w:commentReference w:id="26"/>
      </w:r>
      <w:r>
        <w:rPr/>
        <w:t xml:space="preserve"> </w:t>
      </w:r>
    </w:p>
    <w:tbl>
      <w:tblPr>
        <w:tblW w:w="11275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4795"/>
        <w:gridCol w:w="6480"/>
      </w:tblGrid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Testcase Name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7"/>
            </w:r>
            <w:r>
              <w:rPr/>
              <w:t>&lt;TestCase.Name&gt;</w:t>
            </w:r>
            <w:r>
              <w:rPr>
                <w:rStyle w:val="CommentReference"/>
                <w:vanish w:val="false"/>
              </w:rPr>
              <w:commentReference w:id="28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Owner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9"/>
            </w:r>
            <w:r>
              <w:rPr/>
              <w:t>&lt;TestCase.Owner&gt;</w:t>
            </w:r>
            <w:r>
              <w:rPr>
                <w:rStyle w:val="CommentReference"/>
                <w:vanish w:val="false"/>
              </w:rPr>
              <w:commentReference w:id="30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reated By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31"/>
            </w:r>
            <w:r>
              <w:rPr/>
              <w:t>&lt;TestCase.CreatedBy&gt;</w:t>
            </w:r>
            <w:r>
              <w:rPr>
                <w:rStyle w:val="CommentReference"/>
                <w:vanish w:val="false"/>
              </w:rPr>
              <w:commentReference w:id="32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Last Modified By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33"/>
            </w:r>
            <w:r>
              <w:rPr/>
              <w:t>&lt;TestCase.LastModifiedBy&gt;</w:t>
            </w:r>
            <w:r>
              <w:rPr>
                <w:rStyle w:val="CommentReference"/>
                <w:vanish w:val="false"/>
              </w:rPr>
              <w:commentReference w:id="34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reation Date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35"/>
            </w:r>
            <w:r>
              <w:rPr/>
              <w:t>&lt;TestCase.CreationDate&gt;</w:t>
            </w:r>
            <w:r>
              <w:rPr>
                <w:rStyle w:val="CommentReference"/>
                <w:vanish w:val="false"/>
              </w:rPr>
              <w:commentReference w:id="36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Modification Date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37"/>
            </w:r>
            <w:r>
              <w:rPr/>
              <w:t>&lt;TestCase.ModificationDate&gt;</w:t>
            </w:r>
            <w:r>
              <w:rPr>
                <w:rStyle w:val="CommentReference"/>
                <w:vanish w:val="false"/>
              </w:rPr>
              <w:commentReference w:id="38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Suspect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39"/>
            </w:r>
            <w:r>
              <w:rPr/>
              <w:t>No</w:t>
            </w:r>
            <w:r>
              <w:rPr>
                <w:rStyle w:val="CommentReference"/>
                <w:vanish w:val="false"/>
              </w:rPr>
              <w:commentReference w:id="40"/>
            </w:r>
            <w:r>
              <w:rPr>
                <w:rStyle w:val="CommentReference"/>
                <w:vanish w:val="false"/>
              </w:rPr>
              <w:commentReference w:id="41"/>
            </w:r>
            <w:r>
              <w:rPr/>
              <w:t>Yes</w:t>
            </w:r>
            <w:r>
              <w:rPr>
                <w:rStyle w:val="CommentReference"/>
                <w:vanish w:val="false"/>
              </w:rPr>
              <w:commentReference w:id="42"/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ustom 1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43"/>
            </w:r>
            <w:r>
              <w:rPr/>
              <w:t>&lt;TestCase.Custom1&gt;</w:t>
            </w:r>
            <w:r>
              <w:rPr>
                <w:rStyle w:val="CommentReference"/>
                <w:vanish w:val="false"/>
              </w:rPr>
              <w:commentReference w:id="44"/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ustom 2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45"/>
            </w:r>
            <w:r>
              <w:rPr/>
              <w:t>&lt;TestCase.Custom2&gt;</w:t>
            </w:r>
            <w:r>
              <w:rPr>
                <w:rStyle w:val="CommentReference"/>
                <w:vanish w:val="false"/>
              </w:rPr>
              <w:commentReference w:id="46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ustom 3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47"/>
            </w:r>
            <w:r>
              <w:rPr/>
              <w:t>&lt;TestCase.Custom3&gt;</w:t>
            </w:r>
            <w:r>
              <w:rPr>
                <w:rStyle w:val="CommentReference"/>
                <w:vanish w:val="false"/>
              </w:rPr>
              <w:commentReference w:id="48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Description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49"/>
            </w:r>
            <w:r>
              <w:rPr/>
              <w:t>&lt;TestCase.Description&gt;</w:t>
            </w:r>
            <w:r>
              <w:rPr>
                <w:rStyle w:val="CommentReference"/>
                <w:vanish w:val="false"/>
              </w:rPr>
              <w:commentReference w:id="50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Acceptance Criteria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51"/>
            </w:r>
            <w:r>
              <w:rPr/>
              <w:t>&lt;TestCase.AcceptanceCriteria&gt;</w:t>
            </w:r>
            <w:r>
              <w:rPr>
                <w:rStyle w:val="CommentReference"/>
                <w:vanish w:val="false"/>
              </w:rPr>
              <w:commentReference w:id="52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Pre-conditions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53"/>
            </w:r>
            <w:r>
              <w:rPr/>
              <w:t>&lt;TestCase.Preconditions&gt;</w:t>
            </w:r>
            <w:r>
              <w:rPr>
                <w:rStyle w:val="CommentReference"/>
                <w:vanish w:val="false"/>
              </w:rPr>
              <w:commentReference w:id="54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Post-conditions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55"/>
            </w:r>
            <w:r>
              <w:rPr/>
              <w:t>&lt;TestCase.Postconditions&gt;</w:t>
            </w:r>
            <w:r>
              <w:rPr>
                <w:rStyle w:val="CommentReference"/>
                <w:vanish w:val="false"/>
              </w:rPr>
              <w:commentReference w:id="56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Auto Implementation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57"/>
            </w:r>
            <w:r>
              <w:rPr/>
              <w:t>&lt;TestCase.AutomatedImplementingScript.Name&gt;</w:t>
            </w:r>
            <w:r>
              <w:rPr>
                <w:rStyle w:val="CommentReference"/>
                <w:vanish w:val="false"/>
              </w:rPr>
              <w:commentReference w:id="58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Manual Implementation</w:t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59"/>
            </w:r>
            <w:r>
              <w:rPr/>
              <w:t>&lt;TestCase.ManualImplementingScript.Name&gt;</w:t>
            </w:r>
            <w:r>
              <w:rPr>
                <w:rStyle w:val="CommentReference"/>
                <w:vanish w:val="false"/>
              </w:rPr>
              <w:commentReference w:id="60"/>
            </w:r>
            <w:r>
              <w:rPr/>
              <w:t xml:space="preserve"> </w:t>
            </w:r>
          </w:p>
        </w:tc>
      </w:tr>
    </w:tbl>
    <w:p>
      <w:pPr>
        <w:pStyle w:val="FigureTitle"/>
        <w:widowControl/>
        <w:spacing w:before="0" w:after="0"/>
        <w:rPr/>
      </w:pPr>
      <w:r>
        <w:rPr>
          <w:rStyle w:val="CommentReference"/>
          <w:rFonts w:eastAsia="Arial" w:cs="Arial" w:ascii="Arial" w:hAnsi="Arial"/>
          <w:bCs/>
          <w:color w:val="000000"/>
          <w:sz w:val="20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Style w:val="CommentReference"/>
          <w:vanish w:val="false"/>
        </w:rPr>
        <w:commentReference w:id="61"/>
      </w:r>
      <w:r>
        <w:rPr>
          <w:rStyle w:val="CommentReference"/>
          <w:vanish w:val="false"/>
        </w:rPr>
        <w:commentReference w:id="62"/>
      </w:r>
      <w:r>
        <w:rPr>
          <w:rStyle w:val="CommentReference"/>
          <w:vanish w:val="false"/>
        </w:rPr>
        <w:commentReference w:id="63"/>
      </w:r>
      <w:r>
        <w:rPr>
          <w:rFonts w:cs="Arial" w:ascii="Arial" w:hAnsi="Arial"/>
          <w:b/>
          <w:color w:val="000000"/>
        </w:rPr>
        <w:t xml:space="preserve">Testcase Design for </w:t>
      </w:r>
      <w:r>
        <w:rPr>
          <w:rStyle w:val="CommentReference"/>
          <w:vanish w:val="false"/>
        </w:rPr>
        <w:commentReference w:id="64"/>
      </w:r>
      <w:r>
        <w:rPr>
          <w:rFonts w:cs="Arial" w:ascii="Arial" w:hAnsi="Arial"/>
          <w:color w:val="0000FF"/>
          <w:sz w:val="20"/>
        </w:rPr>
        <w:t>&lt;TestCase.Name&gt;</w:t>
      </w: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eastAsia="Arial" w:cs="Arial" w:ascii="Arial" w:hAnsi="Arial"/>
          <w:color w:val="0000FF"/>
          <w:sz w:val="20"/>
        </w:rPr>
        <w:t xml:space="preserve"> </w:t>
      </w:r>
      <w:r>
        <w:rPr>
          <w:rStyle w:val="CommentReference"/>
          <w:vanish w:val="false"/>
        </w:rPr>
        <w:commentReference w:id="69"/>
      </w:r>
      <w:r>
        <w:rPr>
          <w:rStyle w:val="CommentReference"/>
          <w:vanish w:val="false"/>
        </w:rPr>
        <w:commentReference w:id="70"/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eastAsia="Arial" w:cs="Arial" w:ascii="Arial" w:hAnsi="Arial"/>
          <w:color w:val="0000FF"/>
          <w:sz w:val="20"/>
        </w:rPr>
        <w:t xml:space="preserve"> </w:t>
      </w:r>
      <w:r>
        <w:rPr>
          <w:rStyle w:val="CommentReference"/>
          <w:vanish w:val="false"/>
        </w:rPr>
        <w:commentReference w:id="71"/>
      </w:r>
      <w:r>
        <w:rPr>
          <w:rStyle w:val="CommentReference"/>
          <w:vanish w:val="false"/>
        </w:rPr>
        <w:commentReference w:id="72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TestPlan:TeamTest:TestPlan:Project.Path=^S,TestPlan.Name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Plan:TeamTest:TestPlan::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Plan:TeamTest:TestPlan::Name:SAAA:</w:t>
      </w:r>
    </w:p>
  </w:comment>
  <w:comment w:id="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Folder:TeamTest:TestCaseFolder:TeamTest_TestPlan:TeamTest:TestPlan:N=TestCaseFolders:|TestCaseFolder20021123201408:TeamTest:TestCaseFolder:TestCaseFolder:TeamTest:TestCaseFolder:N=TestCaseFolders:</w:t>
      </w:r>
    </w:p>
  </w:comment>
  <w:comment w:id="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Folder:TeamTest:TestCaseFolder:TeamTest_TestPlan:TeamTest:TestPlan:N=TestCaseFolders:|TestCaseFolder20021123201408:TeamTest:TestCaseFolder:TestCaseFolder:TeamTest:TestCaseFolder:N=TestCaseFolders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Folder:TeamTest:TestCaseFolder::Name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Folder:TeamTest:TestCaseFolder::Name:SAAA:</w:t>
      </w:r>
    </w:p>
  </w:comment>
  <w:comment w:id="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:TeamTest:TestCase:TestCaseFolder:TeamTest:TestCaseFolder:N=TestCases:::F:TeamTest:TestCase::Name</w:t>
      </w:r>
    </w:p>
  </w:comment>
  <w:comment w:id="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:TeamTest:TestCase:TestCaseFolder:TeamTest:TestCaseFolder:N=TestCases:::F:TeamTest:TestCase::Name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estCase:TeamTest:TestCase::Name:SAAA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estCase:TeamTest:TestCase::Name:SAAA:</w:t>
      </w:r>
    </w:p>
  </w:comment>
  <w:comment w:id="1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:TeamTest:TestCase:TestCaseFolder:TeamTest:TestCaseFolder:N=TestCases:::F:TeamTest:TestCase::Name</w:t>
      </w:r>
    </w:p>
  </w:comment>
  <w:comment w:id="1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:TeamTest:TestCase:TestCaseFolder:TeamTest:TestCaseFolder:N=TestCases:::F:TeamTest:TestCase::Name</w:t>
      </w:r>
    </w:p>
  </w:comment>
  <w:comment w:id="1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estCase:TeamTest:TestCase:TestCase:TeamTest:TestCase:..OTHERWISE</w:t>
      </w:r>
    </w:p>
  </w:comment>
  <w:comment w:id="1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estCase:TeamTest:TestCase:TestCase:TeamTest:TestCase:..OTHERWISE</w:t>
      </w:r>
    </w:p>
  </w:comment>
  <w:comment w:id="1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Folder:TeamTest:TestCaseFolder:TeamTest_TestPlan:TeamTest:TestPlan:N=TestCaseFolders:|TestCaseFolder20021123201408:TeamTest:TestCaseFolder:TestCaseFolder:TeamTest:TestCaseFolder:N=TestCaseFolders:</w:t>
      </w:r>
    </w:p>
  </w:comment>
  <w:comment w:id="1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Folder:TeamTest:TestCaseFolder:TeamTest_TestPlan:TeamTest:TestPlan:N=TestCaseFolders:|TestCaseFolder20021123201408:TeamTest:TestCaseFolder:TestCaseFolder:TeamTest:TestCaseFolder:N=TestCaseFolders:</w:t>
      </w:r>
    </w:p>
  </w:comment>
  <w:comment w:id="1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Plan:TeamTest:TestPlan::Name:SAAA:</w:t>
      </w:r>
    </w:p>
  </w:comment>
  <w:comment w:id="1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Plan:TeamTest:TestPlan::Name:SAAA:</w:t>
      </w:r>
    </w:p>
  </w:comment>
  <w:comment w:id="1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Folder:TeamTest:TestCaseFolder:TeamTest_TestPlan:TeamTest:TestPlan:N=TestCaseFolders:|TestCaseFolder20021123201541:TeamTest:TestCaseFolder:TestCaseFolder:TeamTest:TestCaseFolder:N=TestCaseFolders:</w:t>
      </w:r>
    </w:p>
  </w:comment>
  <w:comment w:id="2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Folder:TeamTest:TestCaseFolder:TeamTest_TestPlan:TeamTest:TestPlan:N=TestCaseFolders:|TestCaseFolder20021123201541:TeamTest:TestCaseFolder:TestCaseFolder:TeamTest:TestCaseFolder:N=TestCaseFolders:</w:t>
      </w:r>
    </w:p>
  </w:comment>
  <w:comment w:id="2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:TeamTest:TestCase:TestCaseFolder:TeamTest:TestCaseFolder:N=TestCases:::F:TeamTest:TestCase::Name</w:t>
      </w:r>
    </w:p>
  </w:comment>
  <w:comment w:id="2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TestCase:TeamTest:TestCase:TestCaseFolder:TeamTest:TestCaseFolder:N=TestCases:::F:TeamTest:TestCase::Name</w:t>
      </w:r>
    </w:p>
  </w:comment>
  <w:comment w:id="2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Folder:TeamTest:TestCaseFolder::QualifiedName:SAAA:</w:t>
      </w:r>
    </w:p>
  </w:comment>
  <w:comment w:id="2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Folder:TeamTest:TestCaseFolder::QualifiedName:SAAA:</w:t>
      </w:r>
    </w:p>
  </w:comment>
  <w:comment w:id="2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Name:SAAA:</w:t>
      </w:r>
    </w:p>
  </w:comment>
  <w:comment w:id="2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Name:SAAA:</w:t>
      </w:r>
    </w:p>
  </w:comment>
  <w:comment w:id="2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Name:SAAA:</w:t>
      </w:r>
    </w:p>
  </w:comment>
  <w:comment w:id="2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Name:SAAA:</w:t>
      </w:r>
    </w:p>
  </w:comment>
  <w:comment w:id="2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Owner:SAAA:</w:t>
      </w:r>
    </w:p>
  </w:comment>
  <w:comment w:id="3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Owner:SAAA:</w:t>
      </w:r>
    </w:p>
  </w:comment>
  <w:comment w:id="3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stManager:TestCase::CreatedBy:SAAA:</w:t>
      </w:r>
    </w:p>
  </w:comment>
  <w:comment w:id="3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stManager:TestCase::CreatedBy:SAAA:</w:t>
      </w:r>
    </w:p>
  </w:comment>
  <w:comment w:id="3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LastModifiedBy:SAAA:</w:t>
      </w:r>
    </w:p>
  </w:comment>
  <w:comment w:id="3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LastModifiedBy:SAAA:</w:t>
      </w:r>
    </w:p>
  </w:comment>
  <w:comment w:id="3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CreationDate:SAAA:</w:t>
      </w:r>
    </w:p>
  </w:comment>
  <w:comment w:id="3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CreationDate:SAAA:</w:t>
      </w:r>
    </w:p>
  </w:comment>
  <w:comment w:id="3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ModificationDate:SAAA:</w:t>
      </w:r>
    </w:p>
  </w:comment>
  <w:comment w:id="3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ModificationDate:SAAA:</w:t>
      </w:r>
    </w:p>
  </w:comment>
  <w:comment w:id="3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Suspect:TeamTest:TestCase:TestCase:TeamTest:TestCase::==A:TeamTest:TestCase::Suspect:S0</w:t>
      </w:r>
    </w:p>
  </w:comment>
  <w:comment w:id="4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Suspect:TeamTest:TestCase:TestCase:TeamTest:TestCase::==A:TeamTest:TestCase::Suspect:S0</w:t>
      </w:r>
    </w:p>
  </w:comment>
  <w:comment w:id="4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sSuspect:TeamTest:TestCase:TestCase:TeamTest:TestCase::==A:TeamTest:TestCase::Suspect:S1</w:t>
      </w:r>
    </w:p>
  </w:comment>
  <w:comment w:id="4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sSuspect:TeamTest:TestCase:TestCase:TeamTest:TestCase::==A:TeamTest:TestCase::Suspect:S1</w:t>
      </w:r>
    </w:p>
  </w:comment>
  <w:comment w:id="4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Custom1:SAAA:</w:t>
      </w:r>
    </w:p>
  </w:comment>
  <w:comment w:id="4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Custom1:SAAA:</w:t>
      </w:r>
    </w:p>
  </w:comment>
  <w:comment w:id="4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Custom2:SAAA:</w:t>
      </w:r>
    </w:p>
  </w:comment>
  <w:comment w:id="4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Custom2:SAAA:</w:t>
      </w:r>
    </w:p>
  </w:comment>
  <w:comment w:id="4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Custom3:SAAA:</w:t>
      </w:r>
    </w:p>
  </w:comment>
  <w:comment w:id="4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Custom3:SAAA:</w:t>
      </w:r>
    </w:p>
  </w:comment>
  <w:comment w:id="4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Description:SAAA:</w:t>
      </w:r>
    </w:p>
  </w:comment>
  <w:comment w:id="5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Description:SAAA:</w:t>
      </w:r>
    </w:p>
  </w:comment>
  <w:comment w:id="5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AcceptanceCriteria:SAAA:</w:t>
      </w:r>
    </w:p>
  </w:comment>
  <w:comment w:id="5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AcceptanceCriteria:SAAA:</w:t>
      </w:r>
    </w:p>
  </w:comment>
  <w:comment w:id="5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stManager:TestCase::Preconditions:SAAA:</w:t>
      </w:r>
    </w:p>
  </w:comment>
  <w:comment w:id="5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stManager:TestCase::Preconditions:SAAA:</w:t>
      </w:r>
    </w:p>
  </w:comment>
  <w:comment w:id="5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stManager:TestCase::Postconditions:SAAA:</w:t>
      </w:r>
    </w:p>
  </w:comment>
  <w:comment w:id="5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stManager:TestCase::Postconditions:SAAA:</w:t>
      </w:r>
    </w:p>
  </w:comment>
  <w:comment w:id="5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stManager:TestCase:U=ImplementingScript:Name:SAAA:</w:t>
      </w:r>
    </w:p>
  </w:comment>
  <w:comment w:id="5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stManager:TestCase:U=ImplementingScript:Name:SAAA:</w:t>
      </w:r>
    </w:p>
  </w:comment>
  <w:comment w:id="5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stManager:TestCase:U=ManualImplementingScript:Name:SAAA:</w:t>
      </w:r>
    </w:p>
  </w:comment>
  <w:comment w:id="6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stManager:TestCase:U=ManualImplementingScript:Name:SAAA:</w:t>
      </w:r>
    </w:p>
  </w:comment>
  <w:comment w:id="6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ep:TeamTest:Step:TestCase:TeamTest:TestCase:N=DesignSteps:</w:t>
      </w:r>
    </w:p>
  </w:comment>
  <w:comment w:id="6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ep:TeamTest:Step:TestCase:TeamTest:TestCase:N=DesignSteps:</w:t>
      </w:r>
    </w:p>
  </w:comment>
  <w:comment w:id="6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DesignForTestCase:TeamTest:Step:Step:TeamTest:Step::==A:TeamTest:Step::CollIndex:S1</w:t>
      </w:r>
    </w:p>
  </w:comment>
  <w:comment w:id="6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Name:SAAA02TestManager/TMStepsForTestcase:</w:t>
      </w:r>
    </w:p>
  </w:comment>
  <w:comment w:id="6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amTest:TestCase::Name:SAAA02TestManager/TMStepsForTestcase:</w:t>
      </w:r>
    </w:p>
  </w:comment>
  <w:comment w:id="66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DesignForTestCase:TeamTest:Step:Step:TeamTest:Step::==A:TeamTest:Step::CollIndex:S1</w:t>
      </w:r>
    </w:p>
  </w:comment>
  <w:comment w:id="6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ep:TeamTest:Step:TestCase:TeamTest:TestCase:N=DesignSteps:</w:t>
      </w:r>
    </w:p>
  </w:comment>
  <w:comment w:id="6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ep:TeamTest:Step:TestCase:TeamTest:TestCase:N=DesignSteps:</w:t>
      </w:r>
    </w:p>
  </w:comment>
  <w:comment w:id="6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TestCase:TeamTest:TestCase:TestCaseFolder:TeamTest:TestCaseFolder:N=TestCases:::F:TeamTest:TestCase::Name</w:t>
      </w:r>
    </w:p>
  </w:comment>
  <w:comment w:id="7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:TeamTest:TestCase:TestCaseFolder:TeamTest:TestCaseFolder:N=TestCases:::F:TeamTest:TestCase::Name</w:t>
      </w:r>
    </w:p>
  </w:comment>
  <w:comment w:id="7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Folder:TeamTest:TestCaseFolder:TeamTest_TestPlan:TeamTest:TestPlan:N=TestCaseFolders:|TestCaseFolder20021123201541:TeamTest:TestCaseFolder:TestCaseFolder:TeamTest:TestCaseFolder:N=TestCaseFolders:</w:t>
      </w:r>
    </w:p>
  </w:comment>
  <w:comment w:id="7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Folder:TeamTest:TestCaseFolder:TeamTest_TestPlan:TeamTest:TestPlan:N=TestCaseFolders:|TestCaseFolder20021123201541:TeamTest:TestCaseFolder:TestCaseFolder:TeamTest:TestCaseFolder:N=TestCaseFolder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5:35:00Z</dcterms:created>
  <dc:creator>rjang</dc:creator>
  <dc:description/>
  <dc:language>en-US</dc:language>
  <cp:lastModifiedBy>rjang</cp:lastModifiedBy>
  <dcterms:modified xsi:type="dcterms:W3CDTF">2004-09-13T12:25:00Z</dcterms:modified>
  <cp:revision>4</cp:revision>
  <dc:subject/>
  <dc:title>Template Builder Template</dc:title>
</cp:coreProperties>
</file>