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  <w:sz w:val="28"/>
        </w:rPr>
        <w:t xml:space="preserve">Test Cases for: </w:t>
      </w:r>
      <w:r>
        <w:rPr>
          <w:rStyle w:val="CommentReference"/>
          <w:b/>
          <w:vanish w:val="false"/>
        </w:rPr>
        <w:commentReference w:id="2"/>
      </w:r>
      <w:r>
        <w:rPr>
          <w:rFonts w:cs="Arial" w:ascii="Arial" w:hAnsi="Arial"/>
          <w:b/>
          <w:color w:val="000000"/>
          <w:sz w:val="28"/>
        </w:rPr>
        <w:t>&lt;TeamTest_Log.Name&gt;</w:t>
      </w:r>
      <w:r>
        <w:rPr>
          <w:rStyle w:val="CommentReference"/>
          <w:b/>
          <w:vanish w:val="false"/>
        </w:rPr>
        <w:commentReference w:id="3"/>
      </w:r>
      <w:r>
        <w:rPr/>
        <w:t xml:space="preserve"> </w:t>
      </w:r>
    </w:p>
    <w:p>
      <w:pPr>
        <w:pStyle w:val="PjCPageTitles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PjCLabels"/>
        <w:rPr/>
      </w:pPr>
      <w:r>
        <w:rPr/>
        <w:t xml:space="preserve">Log Description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"/>
      </w:r>
      <w:r>
        <w:rPr/>
        <w:t>&lt;TeamTest_Log.Descrip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"/>
      </w:r>
      <w:r>
        <w:rPr/>
        <w:t xml:space="preserve"> </w:t>
      </w:r>
    </w:p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"/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3960"/>
        <w:gridCol w:w="1260"/>
        <w:gridCol w:w="900"/>
        <w:gridCol w:w="1440"/>
      </w:tblGrid>
      <w:tr>
        <w:trPr/>
        <w:tc>
          <w:tcPr>
            <w:tcW w:w="4068" w:type="dxa"/>
            <w:tcBorders/>
          </w:tcPr>
          <w:p>
            <w:pPr>
              <w:pStyle w:val="PjCColumnHeadings"/>
              <w:rPr/>
            </w:pPr>
            <w:r>
              <w:rPr/>
              <w:t>Test Inputs</w:t>
            </w:r>
          </w:p>
        </w:tc>
        <w:tc>
          <w:tcPr>
            <w:tcW w:w="3960" w:type="dxa"/>
            <w:tcBorders/>
          </w:tcPr>
          <w:p>
            <w:pPr>
              <w:pStyle w:val="PjCColumnHeadings"/>
              <w:rPr/>
            </w:pPr>
            <w:r>
              <w:rPr/>
              <w:t>Test Case Name</w:t>
            </w:r>
          </w:p>
        </w:tc>
        <w:tc>
          <w:tcPr>
            <w:tcW w:w="3960" w:type="dxa"/>
            <w:tcBorders/>
          </w:tcPr>
          <w:p>
            <w:pPr>
              <w:pStyle w:val="PjCColumnHeadings"/>
              <w:rPr/>
            </w:pPr>
            <w:r>
              <w:rPr/>
              <w:t>Implementation Script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Promoted</w:t>
            </w:r>
          </w:p>
        </w:tc>
        <w:tc>
          <w:tcPr>
            <w:tcW w:w="900" w:type="dxa"/>
            <w:tcBorders/>
          </w:tcPr>
          <w:p>
            <w:pPr>
              <w:pStyle w:val="PjCColumnHeadings"/>
              <w:rPr/>
            </w:pPr>
            <w:r>
              <w:rPr/>
              <w:t>Actual Result</w:t>
            </w:r>
          </w:p>
        </w:tc>
        <w:tc>
          <w:tcPr>
            <w:tcW w:w="1440" w:type="dxa"/>
            <w:tcBorders/>
          </w:tcPr>
          <w:p>
            <w:pPr>
              <w:pStyle w:val="PjCColumnHeadings"/>
              <w:rPr/>
            </w:pPr>
            <w:r>
              <w:rPr/>
              <w:t>Interpreted Result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jCLabels"/>
              <w:rPr>
                <w:b w:val="false"/>
                <w:b w:val="false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7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8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9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0"/>
            </w:r>
            <w:r>
              <w:rPr>
                <w:b w:val="false"/>
                <w:sz w:val="20"/>
              </w:rPr>
              <w:t>&lt;TestInput.Nam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1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2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3"/>
            </w:r>
          </w:p>
          <w:p>
            <w:pPr>
              <w:pStyle w:val="PjCLabel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/>
          </w:tcPr>
          <w:p>
            <w:pPr>
              <w:pStyle w:val="PjCLabels"/>
              <w:rPr/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4"/>
            </w:r>
            <w:r>
              <w:rPr>
                <w:b w:val="false"/>
                <w:color w:val="0000FF"/>
                <w:sz w:val="20"/>
              </w:rPr>
              <w:t>&lt;TestCaseResult.TestCaseNam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5"/>
            </w:r>
            <w:r>
              <w:rPr>
                <w:sz w:val="20"/>
              </w:rPr>
              <w:t xml:space="preserve"> </w:t>
            </w:r>
          </w:p>
          <w:p>
            <w:pPr>
              <w:pStyle w:val="PjCLabel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PjCLabels"/>
              <w:rPr/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6"/>
            </w:r>
            <w:r>
              <w:rPr>
                <w:b w:val="false"/>
                <w:sz w:val="20"/>
              </w:rPr>
              <w:t>&lt;TestCaseResult.TestCase.ImplementingScript.Typ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7"/>
            </w:r>
            <w:r>
              <w:rPr>
                <w:sz w:val="20"/>
              </w:rPr>
              <w:t xml:space="preserve"> 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8"/>
            </w:r>
            <w:r>
              <w:rPr>
                <w:b w:val="false"/>
                <w:sz w:val="20"/>
              </w:rPr>
              <w:t>&lt;TestCaseResult.TestCase.ImplementingScript.Nam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9"/>
            </w:r>
            <w:r>
              <w:rPr>
                <w:sz w:val="20"/>
              </w:rPr>
              <w:t xml:space="preserve"> 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0"/>
            </w:r>
            <w:r>
              <w:rPr>
                <w:b w:val="false"/>
                <w:sz w:val="20"/>
              </w:rPr>
              <w:t>&lt;TestCaseResult.TestCase.ManualImplementingScript.Typ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1"/>
            </w:r>
            <w:r>
              <w:rPr>
                <w:sz w:val="20"/>
              </w:rPr>
              <w:t xml:space="preserve"> 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2"/>
            </w:r>
            <w:r>
              <w:rPr>
                <w:b w:val="false"/>
                <w:sz w:val="20"/>
              </w:rPr>
              <w:t>&lt;TestCaseResult.TestCase.ManualImplementingScript.Nam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3"/>
            </w:r>
            <w:r>
              <w:rPr>
                <w:sz w:val="20"/>
              </w:rPr>
              <w:t xml:space="preserve"> </w:t>
            </w:r>
          </w:p>
          <w:p>
            <w:pPr>
              <w:pStyle w:val="PjCLabel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PjCLabel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4"/>
            </w:r>
            <w:r>
              <w:rPr>
                <w:rStyle w:val="CommentReference"/>
                <w:b/>
                <w:color w:val="000000"/>
                <w:sz w:val="20"/>
                <w:szCs w:val="24"/>
              </w:rPr>
              <w:t>No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5"/>
            </w:r>
          </w:p>
          <w:p>
            <w:pPr>
              <w:pStyle w:val="PjCLabel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6"/>
            </w:r>
            <w:r>
              <w:rPr>
                <w:rStyle w:val="CommentReference"/>
                <w:b/>
                <w:color w:val="000000"/>
                <w:sz w:val="20"/>
                <w:szCs w:val="24"/>
              </w:rPr>
              <w:t>Yes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7"/>
            </w:r>
          </w:p>
          <w:p>
            <w:pPr>
              <w:pStyle w:val="PjCLabel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PjCLabels"/>
              <w:rPr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8"/>
            </w:r>
            <w:r>
              <w:rPr>
                <w:b w:val="false"/>
                <w:sz w:val="20"/>
              </w:rPr>
              <w:t>&lt;TestCaseResult.ActualResult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9"/>
            </w: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PjCLabels"/>
              <w:rPr/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0"/>
            </w:r>
            <w:r>
              <w:rPr>
                <w:b w:val="false"/>
                <w:sz w:val="20"/>
              </w:rPr>
              <w:t>&lt;TestCaseResult.InterpretedResult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1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2"/>
            </w:r>
          </w:p>
        </w:tc>
      </w:tr>
    </w:tbl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3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4"/>
      </w:r>
      <w:r>
        <w:rPr>
          <w:b w:val="false"/>
          <w:sz w:val="20"/>
        </w:rPr>
        <w:t>There are no test cases for this log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5"/>
      </w:r>
    </w:p>
    <w:p>
      <w:pPr>
        <w:pStyle w:val="PjCLabel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6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7"/>
      </w:r>
      <w:r>
        <w:rPr/>
        <w:t xml:space="preserve">Log Summary for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8"/>
      </w:r>
      <w:r>
        <w:rPr/>
        <w:t>&lt;TeamTest_Log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9"/>
      </w:r>
      <w:r>
        <w:rPr/>
        <w:t xml:space="preserve"> </w:t>
      </w:r>
    </w:p>
    <w:p>
      <w:pPr>
        <w:pStyle w:val="PjCLabel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Labels"/>
        <w:rPr/>
      </w:pPr>
      <w:r>
        <w:rPr/>
        <w:t xml:space="preserve">Number of Tests Executed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0"/>
      </w:r>
      <w:r>
        <w:rPr>
          <w:b w:val="false"/>
          <w:sz w:val="20"/>
        </w:rPr>
        <w:t>&lt;TM_TotalsByLogAndBuild.TM_ExecutedByLogAndBui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1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 Passed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2"/>
      </w:r>
      <w:r>
        <w:rPr>
          <w:b w:val="false"/>
          <w:sz w:val="20"/>
        </w:rPr>
        <w:t>&lt;TM_TotalsByLogAndBuild.TM_PassedByLogAnd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3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 Failed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4"/>
      </w:r>
      <w:r>
        <w:rPr>
          <w:b w:val="false"/>
          <w:sz w:val="20"/>
        </w:rPr>
        <w:t>&lt;TM_TotalsByLogAndBuild.TM_FailedByLogAnd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5"/>
      </w:r>
      <w:r>
        <w:rPr/>
        <w:t xml:space="preserve"> </w:t>
      </w:r>
    </w:p>
    <w:p>
      <w:pPr>
        <w:pStyle w:val="PjCLabels"/>
        <w:rPr/>
      </w:pPr>
      <w:r>
        <w:rPr/>
        <w:t xml:space="preserve">Number of Warning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6"/>
      </w:r>
      <w:r>
        <w:rPr>
          <w:b w:val="false"/>
          <w:sz w:val="20"/>
        </w:rPr>
        <w:t>&lt;TM_TotalsByLogAndBuild.TM_WarningByLogAndBuil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7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 Stopped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8"/>
      </w:r>
      <w:r>
        <w:rPr>
          <w:b w:val="false"/>
          <w:sz w:val="20"/>
        </w:rPr>
        <w:t>&lt;TM_TotalsByLogAndBuild.TM_StoppedByLogAndBuil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9"/>
      </w:r>
      <w:r>
        <w:rPr/>
        <w:t xml:space="preserve"> </w:t>
      </w:r>
    </w:p>
    <w:p>
      <w:pPr>
        <w:pStyle w:val="PjCLabels"/>
        <w:rPr/>
      </w:pPr>
      <w:r>
        <w:rPr/>
        <w:t xml:space="preserve">Number of Informational Test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0"/>
      </w:r>
      <w:r>
        <w:rPr>
          <w:b w:val="false"/>
          <w:sz w:val="20"/>
        </w:rPr>
        <w:t>&lt;TM_TotalsByLogAndBuild.TM_InfoByLogAnd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1"/>
      </w:r>
      <w:r>
        <w:rPr/>
        <w:t xml:space="preserve"> </w:t>
      </w:r>
    </w:p>
    <w:p>
      <w:pPr>
        <w:pStyle w:val="PjCLabels"/>
        <w:rPr/>
      </w:pPr>
      <w:r>
        <w:rPr/>
        <w:t xml:space="preserve">Number of Unevaluated Test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2"/>
      </w:r>
      <w:r>
        <w:rPr>
          <w:b w:val="false"/>
          <w:sz w:val="20"/>
        </w:rPr>
        <w:t>&lt;TM_TotalsByLogAndBuild.TM_UnevaluatedByLogAn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3"/>
      </w:r>
      <w:r>
        <w:rPr/>
        <w:t xml:space="preserve"> </w:t>
      </w:r>
    </w:p>
    <w:p>
      <w:pPr>
        <w:pStyle w:val="PjCLabels"/>
        <w:rPr/>
      </w:pPr>
      <w:r>
        <w:rPr/>
        <w:t xml:space="preserve">Number of Test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4"/>
      </w:r>
      <w:r>
        <w:rPr>
          <w:b w:val="false"/>
          <w:sz w:val="20"/>
        </w:rPr>
        <w:t>&lt;TM_TotalsByLogAndBuild.TM_TCByLogAndBuil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5"/>
      </w:r>
      <w:r>
        <w:rPr/>
        <w:t xml:space="preserve"> </w:t>
      </w:r>
    </w:p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6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7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Log:TeamTest:Log:Project.Path=^S,Build.Name=^S,LogFolder.Name=^S,Log.Name=^S</w:t>
      </w:r>
    </w:p>
  </w:comment>
  <w:comment w:id="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Log:TeamTest:Log::Name:SAAA:</w:t>
      </w:r>
    </w:p>
  </w:comment>
  <w:comment w:id="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Log:TeamTest:Log::Name:SAAA:</w:t>
      </w:r>
    </w:p>
  </w:comment>
  <w:comment w:id="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Log:TeamTest:Log::Description:SAAA:</w:t>
      </w:r>
    </w:p>
  </w:comment>
  <w:comment w:id="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Log:TeamTest:Log::Description:SAAA:</w:t>
      </w:r>
    </w:p>
  </w:comment>
  <w:comment w:id="6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Result:TeamTest:TestCaseResult:TeamTest_Log:TeamTest:Log:N=TestCaseResults:::F:TeamTest:TestCaseResult::TestCaseNameTABLEINFO:A:1:</w:t>
      </w:r>
    </w:p>
  </w:comment>
  <w:comment w:id="7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Result:TeamTest:TestCaseResult:TeamTest_Log:TeamTest:Log:N=TestCaseResults:::F:TeamTest:TestCaseResult::TestCaseName</w:t>
      </w:r>
    </w:p>
  </w:comment>
  <w:comment w:id="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Input:TeamTest:TestInput:TestCaseResult:TeamTest:TestCaseResult:U=TestCase.N=TestInputs:::F:TeamTest:TestInput::Name</w:t>
      </w:r>
    </w:p>
  </w:comment>
  <w:comment w:id="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Input:TeamTest:TestInput:TestCaseResult:TeamTest:TestCaseResult:U=TestCase.N=TestInputs:::F:TeamTest:TestInput::Name</w:t>
      </w:r>
    </w:p>
  </w:comment>
  <w:comment w:id="1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Input:TeamTest:TestInput::Name:SAAA:</w:t>
      </w:r>
    </w:p>
  </w:comment>
  <w:comment w:id="1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Input:TeamTest:TestInput::Name:SAAA:</w:t>
      </w:r>
    </w:p>
  </w:comment>
  <w:comment w:id="1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Input:TeamTest:TestInput:TestCaseResult:TeamTest:TestCaseResult:U=TestCase.N=TestInputs:::F:TeamTest:TestInput::Name</w:t>
      </w:r>
    </w:p>
  </w:comment>
  <w:comment w:id="1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Input:TeamTest:TestInput:TestCaseResult:TeamTest:TestCaseResult:U=TestCase.N=TestInputs:::F:TeamTest:TestInput::Name</w:t>
      </w:r>
    </w:p>
  </w:comment>
  <w:comment w:id="1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:TestCaseName:SAAA0aTestManager/TMTestCaseResultDetails:</w:t>
      </w:r>
    </w:p>
  </w:comment>
  <w:comment w:id="1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:TestCaseName:SAAA0aTestManager/TMTestCaseResultDetails:</w:t>
      </w:r>
    </w:p>
  </w:comment>
  <w:comment w:id="1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U=TestCase.U=ImplementingScript:ScriptType:SAAA:</w:t>
      </w:r>
    </w:p>
  </w:comment>
  <w:comment w:id="1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U=TestCase.U=ImplementingScript:ScriptType:SAAA:</w:t>
      </w:r>
    </w:p>
  </w:comment>
  <w:comment w:id="1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U=TestCase.U=ImplementingScript:Name:SAAA:</w:t>
      </w:r>
    </w:p>
  </w:comment>
  <w:comment w:id="1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U=TestCase.U=ImplementingScript:Name:SAAA:</w:t>
      </w:r>
    </w:p>
  </w:comment>
  <w:comment w:id="2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U=TestCase.U=ManualImplementingScript:ScriptType:SAAA:</w:t>
      </w:r>
    </w:p>
  </w:comment>
  <w:comment w:id="2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U=TestCase.U=ManualImplementingScript:ScriptType:SAAA:</w:t>
      </w:r>
    </w:p>
  </w:comment>
  <w:comment w:id="2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U=TestCase.U=ManualImplementingScript:Name:SAAA:</w:t>
      </w:r>
    </w:p>
  </w:comment>
  <w:comment w:id="2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U=TestCase.U=ManualImplementingScript:Name:SAAA:</w:t>
      </w:r>
    </w:p>
  </w:comment>
  <w:comment w:id="24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tPromoted:TestManager:TestCaseResult:TestCaseResult:TestManager:TestCaseResult::==A:TestManager:TestCaseResult::IsPromoted:S0</w:t>
      </w:r>
    </w:p>
  </w:comment>
  <w:comment w:id="25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tPromoted:TestManager:TestCaseResult:TestCaseResult:TestManager:TestCaseResult::==A:TestManager:TestCaseResult::IsPromoted:S0</w:t>
      </w:r>
    </w:p>
  </w:comment>
  <w:comment w:id="26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sPromoted:TestManager:TestCaseResult:TestCaseResult:TestManager:TestCaseResult::==A:TestManager:TestCaseResult::IsPromoted:S1</w:t>
      </w:r>
    </w:p>
  </w:comment>
  <w:comment w:id="27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sPromoted:TestManager:TestCaseResult:TestCaseResult:TestManager:TestCaseResult::==A:TestManager:TestCaseResult::IsPromoted:S1</w:t>
      </w:r>
    </w:p>
  </w:comment>
  <w:comment w:id="2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:ActualResult:SAAA:</w:t>
      </w:r>
    </w:p>
  </w:comment>
  <w:comment w:id="2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:ActualResult:SAAA:</w:t>
      </w:r>
    </w:p>
  </w:comment>
  <w:comment w:id="3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:InterpretedResult:SAAA:</w:t>
      </w:r>
    </w:p>
  </w:comment>
  <w:comment w:id="3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Result:TeamTest:TestCaseResult::InterpretedResult:SAAA:</w:t>
      </w:r>
    </w:p>
  </w:comment>
  <w:comment w:id="3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Result:TeamTest:TestCaseResult:TeamTest_Log:TeamTest:Log:N=TestCaseResults:::F:TeamTest:TestCaseResult::TestCaseName</w:t>
      </w:r>
    </w:p>
  </w:comment>
  <w:comment w:id="3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Result:TeamTest:TestCaseResult:TeamTest_Log:TeamTest:Log:N=TestCaseResults:::F:TeamTest:TestCaseResult::TestCaseNameTABLEINFO:A:1:</w:t>
      </w:r>
    </w:p>
  </w:comment>
  <w:comment w:id="34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estCaseResult:TeamTest:TestCaseResult:TestCaseResult:TeamTest:TestCaseResult:..OTHERWISE</w:t>
      </w:r>
    </w:p>
  </w:comment>
  <w:comment w:id="35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estCaseResult:TeamTest:TestCaseResult:TestCaseResult:TeamTest:TestCaseResult:..OTHERWISE</w:t>
      </w:r>
    </w:p>
  </w:comment>
  <w:comment w:id="36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TeamTest_Log:TeamTest:Log::UID</w:t>
      </w:r>
    </w:p>
  </w:comment>
  <w:comment w:id="37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TeamTest_Log:TeamTest:Log::UID</w:t>
      </w:r>
    </w:p>
  </w:comment>
  <w:comment w:id="3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Log:TeamTest:Log::Name:SAAA:</w:t>
      </w:r>
    </w:p>
  </w:comment>
  <w:comment w:id="3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Log:TeamTest:Log::Name:SAAA:</w:t>
      </w:r>
    </w:p>
  </w:comment>
  <w:comment w:id="4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ExecutedByLogAndBui:SAAA:</w:t>
      </w:r>
    </w:p>
  </w:comment>
  <w:comment w:id="4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ExecutedByLogAndBui:SAAA:</w:t>
      </w:r>
    </w:p>
  </w:comment>
  <w:comment w:id="4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PassedByLogAndBuild:SAAA:</w:t>
      </w:r>
    </w:p>
  </w:comment>
  <w:comment w:id="4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PassedByLogAndBuild:SAAA:</w:t>
      </w:r>
    </w:p>
  </w:comment>
  <w:comment w:id="4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FailedByLogAndBuild:SAAA:</w:t>
      </w:r>
    </w:p>
  </w:comment>
  <w:comment w:id="4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FailedByLogAndBuild:SAAA:</w:t>
      </w:r>
    </w:p>
  </w:comment>
  <w:comment w:id="4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WarningByLogAndBuil:SAAA:</w:t>
      </w:r>
    </w:p>
  </w:comment>
  <w:comment w:id="4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WarningByLogAndBuil:SAAA:</w:t>
      </w:r>
    </w:p>
  </w:comment>
  <w:comment w:id="4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StoppedByLogAndBuil:SAAA:</w:t>
      </w:r>
    </w:p>
  </w:comment>
  <w:comment w:id="4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StoppedByLogAndBuil:SAAA:</w:t>
      </w:r>
    </w:p>
  </w:comment>
  <w:comment w:id="5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InfoByLogAndBuild:SAAA:</w:t>
      </w:r>
    </w:p>
  </w:comment>
  <w:comment w:id="5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InfoByLogAndBuild:SAAA:</w:t>
      </w:r>
    </w:p>
  </w:comment>
  <w:comment w:id="5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UnevaluatedByLogAnd:SAAA:</w:t>
      </w:r>
    </w:p>
  </w:comment>
  <w:comment w:id="5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UnevaluatedByLogAnd:SAAA:</w:t>
      </w:r>
    </w:p>
  </w:comment>
  <w:comment w:id="5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TCByLogAndBuild:SAAA:</w:t>
      </w:r>
    </w:p>
  </w:comment>
  <w:comment w:id="5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M_TotalsByLogAndBuild:ClearQuest:TM_TotalsByLogAndBuild::TM_TCByLogAndBuild:SAAA:</w:t>
      </w:r>
    </w:p>
  </w:comment>
  <w:comment w:id="5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M_TotalsByLogAndBuild:ClearQuest:TM_TotalsByLogAndBuild:ClearQuest_CQDatabase:ClearQuest:CQDatabase:N=TM_TotalsByLogAndBuild:A==A:ClearQuest:TM_TotalsByLogAndBuild::IsLatestCollection_2:S1:==A:ClearQuest:TM_TotalsByLogAndBuild:U=TM_LogUID_fk_1:TM_LogUID:ATeamTest_Log:TeamTest:Log::UID</w:t>
      </w:r>
    </w:p>
  </w:comment>
  <w:comment w:id="5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M_TotalsByLogAndBuild:ClearQuest:TM_TotalsByLogAndBuild:ClearQuest_CQDatabase:ClearQuest:CQDatabase:N=TM_TotalsByLogAndBuild:A==A:ClearQuest:TM_TotalsByLogAndBuild::IsLatestCollection_2:S1:==A:ClearQuest:TM_TotalsByLogAndBuild:U=TM_LogUID_fk_1:TM_LogUID:ATeamTest_Log:TeamTest:Log::UID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5:43:00Z</dcterms:created>
  <dc:creator>rjang</dc:creator>
  <dc:description/>
  <dc:language>en-US</dc:language>
  <cp:lastModifiedBy>rjang</cp:lastModifiedBy>
  <dcterms:modified xsi:type="dcterms:W3CDTF">2004-09-13T12:26:00Z</dcterms:modified>
  <cp:revision>5</cp:revision>
  <dc:subject/>
  <dc:title>Template Builder Template</dc:title>
</cp:coreProperties>
</file>