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Late Tasks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2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070"/>
        <w:gridCol w:w="2070"/>
        <w:gridCol w:w="1800"/>
        <w:gridCol w:w="1800"/>
        <w:gridCol w:w="900"/>
        <w:gridCol w:w="1080"/>
      </w:tblGrid>
      <w:tr>
        <w:trPr/>
        <w:tc>
          <w:tcPr>
            <w:tcW w:w="100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Start Date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Finish Dat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Varianc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Variance</w:t>
            </w:r>
          </w:p>
        </w:tc>
      </w:tr>
      <w:tr>
        <w:trPr/>
        <w:tc>
          <w:tcPr>
            <w:tcW w:w="10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BaselineStar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BaselineFinish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StartVariance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FinishVariance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&gt;A:MSProject:Task::Finish:A:MSProject:Task::BaselineFinish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&gt;A:MSProject:Task::Finish:A:MSProject:Task::BaselineFinish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Start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Start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Variance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Variance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&gt;A:MSProject:Task::Finish:A:MSProject:Task::BaselineFinish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&gt;A:MSProject:Task::Finish:A:MSProject:Task::BaselineFinish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0:00:00Z</dcterms:created>
  <dc:creator>Rational Software Corporation</dc:creator>
  <dc:description/>
  <dc:language>en-US</dc:language>
  <cp:lastModifiedBy>arokni</cp:lastModifiedBy>
  <dcterms:modified xsi:type="dcterms:W3CDTF">2003-03-07T07:30:00Z</dcterms:modified>
  <cp:revision>19</cp:revision>
  <dc:subject/>
  <dc:title>MSProject Late Tasks Report Template</dc:title>
</cp:coreProperties>
</file>