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>Component</w:t>
      </w:r>
      <w:r>
        <w:rPr>
          <w:b w:val="false"/>
          <w:bCs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/>
        <w:t>&lt;Component.Name&gt;</w:t>
      </w:r>
      <w:r>
        <w:rPr>
          <w:rStyle w:val="CommentReference"/>
          <w:vanish w:val="false"/>
        </w:rPr>
        <w:commentReference w:id="2"/>
      </w:r>
    </w:p>
    <w:p>
      <w:pPr>
        <w:pStyle w:val="PjCTableTitle"/>
        <w:rPr>
          <w:color w:val="000000"/>
        </w:rPr>
      </w:pPr>
      <w:r>
        <w:rPr/>
        <w:t>Model:</w:t>
      </w:r>
      <w:r>
        <w:rPr>
          <w:rStyle w:val="CommentReference"/>
          <w:vanish w:val="false"/>
        </w:rPr>
        <w:commentReference w:id="3"/>
      </w:r>
      <w:r>
        <w:rPr>
          <w:b w:val="false"/>
        </w:rPr>
        <w:t>&lt;Component.ParentModel.NameMinusExtension&gt;</w:t>
      </w:r>
      <w:r>
        <w:rPr>
          <w:rStyle w:val="CommentReference"/>
          <w:b/>
          <w:color w:val="000000"/>
          <w:sz w:val="24"/>
          <w:szCs w:val="24"/>
        </w:rPr>
        <w:t xml:space="preserve"> </w:t>
      </w:r>
      <w:r>
        <w:rPr>
          <w:rStyle w:val="CommentReference"/>
          <w:vanish w:val="false"/>
        </w:rPr>
        <w:commentReference w:id="4"/>
      </w:r>
    </w:p>
    <w:p>
      <w:pPr>
        <w:pStyle w:val="PjCTableTitle"/>
        <w:pBdr>
          <w:bottom w:val="single" w:sz="2" w:space="1" w:color="000000"/>
        </w:pBdr>
        <w:rPr>
          <w:bCs/>
        </w:rPr>
      </w:pPr>
      <w:r>
        <w:rPr/>
        <w:t xml:space="preserve">Parent Subsystem: </w:t>
      </w:r>
      <w:r>
        <w:rPr>
          <w:rStyle w:val="CommentReference"/>
          <w:vanish w:val="false"/>
        </w:rPr>
        <w:commentReference w:id="5"/>
      </w:r>
      <w:r>
        <w:rPr>
          <w:b w:val="false"/>
        </w:rPr>
        <w:t>&lt;Component.ParentSubsystem.Name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Assigned_Classes">
        <w:r>
          <w:rPr>
            <w:rStyle w:val="InternetLink"/>
            <w:b/>
            <w:bCs/>
          </w:rPr>
          <w:t>Assigned Classes</w:t>
        </w:r>
      </w:hyperlink>
      <w:r>
        <w:rPr>
          <w:color w:val="999999"/>
        </w:rPr>
        <w:t xml:space="preserve"> | </w:t>
      </w:r>
      <w:hyperlink w:anchor="External_Documents">
        <w:r>
          <w:rPr>
            <w:rStyle w:val="InternetLink"/>
            <w:b/>
            <w:bCs/>
          </w:rPr>
          <w:t>External Documents</w:t>
        </w:r>
      </w:hyperlink>
      <w:r>
        <w:rPr>
          <w:color w:val="999999"/>
        </w:rPr>
        <w:t xml:space="preserve"> | </w:t>
      </w:r>
      <w:hyperlink w:anchor="Visiblity_Relationships">
        <w:r>
          <w:rPr>
            <w:rStyle w:val="InternetLink"/>
            <w:b/>
            <w:bCs/>
          </w:rPr>
          <w:t>Visiblity Relationships</w:t>
        </w:r>
      </w:hyperlink>
      <w:r>
        <w:rPr>
          <w:color w:val="999999"/>
        </w:rPr>
        <w:t xml:space="preserve"> | 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</w:tblGrid>
      <w:tr>
        <w:trPr/>
        <w:tc>
          <w:tcPr>
            <w:tcW w:w="874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vanish/>
              </w:rPr>
            </w:pPr>
            <w:r>
              <w:rPr/>
              <w:t>Component Information</w:t>
            </w:r>
          </w:p>
        </w:tc>
      </w:tr>
      <w:tr>
        <w:trPr/>
        <w:tc>
          <w:tcPr>
            <w:tcW w:w="26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ocumentation:</w:t>
            </w:r>
          </w:p>
        </w:tc>
        <w:tc>
          <w:tcPr>
            <w:tcW w:w="61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i/>
                <w:iCs/>
              </w:rPr>
              <w:t>&lt;</w:t>
            </w:r>
            <w:r>
              <w:rPr/>
              <w:t>Component</w:t>
            </w:r>
            <w:r>
              <w:rPr>
                <w:i/>
                <w:iCs/>
              </w:rPr>
              <w:t>.</w:t>
            </w:r>
            <w:r>
              <w:rPr/>
              <w:t>Documentation</w:t>
            </w:r>
            <w:r>
              <w:rPr>
                <w:i/>
                <w:iCs/>
              </w:rPr>
              <w:t>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Stereotype:</w:t>
            </w:r>
          </w:p>
        </w:tc>
        <w:tc>
          <w:tcPr>
            <w:tcW w:w="61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0"/>
            </w:r>
            <w:r>
              <w:rPr/>
              <w:t>&lt;Component.Stereotype&gt;</w:t>
            </w: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rStyle w:val="CommentReference"/>
                <w:vanish w:val="false"/>
              </w:rPr>
              <w:commentReference w:id="12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Assigned Language:</w:t>
            </w:r>
          </w:p>
        </w:tc>
        <w:tc>
          <w:tcPr>
            <w:tcW w:w="61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4"/>
            </w:r>
            <w:r>
              <w:rPr/>
              <w:t>&lt;Component.AssignedLanguage&gt;</w:t>
            </w: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rStyle w:val="CommentReference"/>
                <w:vanish w:val="false"/>
              </w:rPr>
              <w:commentReference w:id="16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/>
              <w:t>Path:</w:t>
            </w:r>
          </w:p>
        </w:tc>
        <w:tc>
          <w:tcPr>
            <w:tcW w:w="61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8"/>
            </w:r>
            <w:r>
              <w:rPr/>
              <w:t>&lt;Component.Path&gt;</w:t>
            </w:r>
            <w:r>
              <w:rPr>
                <w:rStyle w:val="CommentReference"/>
                <w:vanish w:val="false"/>
              </w:rPr>
              <w:commentReference w:id="19"/>
            </w:r>
            <w:r>
              <w:rPr>
                <w:rStyle w:val="CommentReference"/>
                <w:vanish w:val="false"/>
              </w:rPr>
              <w:commentReference w:id="20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/>
              <w:t>Type:</w:t>
            </w:r>
          </w:p>
        </w:tc>
        <w:tc>
          <w:tcPr>
            <w:tcW w:w="61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2"/>
            </w:r>
            <w:r>
              <w:rPr/>
              <w:t>&lt;Component.Type&gt;</w:t>
            </w:r>
            <w:r>
              <w:rPr>
                <w:rStyle w:val="CommentReference"/>
                <w:vanish w:val="false"/>
              </w:rPr>
              <w:commentReference w:id="23"/>
            </w:r>
            <w:r>
              <w:rPr>
                <w:rStyle w:val="CommentReference"/>
                <w:vanish w:val="false"/>
              </w:rPr>
              <w:commentReference w:id="24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/>
              <w:t>Part:</w:t>
            </w:r>
          </w:p>
        </w:tc>
        <w:tc>
          <w:tcPr>
            <w:tcW w:w="61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6"/>
            </w:r>
            <w:r>
              <w:rPr/>
              <w:t>&lt;Component.Part&gt;</w:t>
            </w:r>
            <w:r>
              <w:rPr>
                <w:rStyle w:val="CommentReference"/>
                <w:vanish w:val="false"/>
              </w:rPr>
              <w:commentReference w:id="27"/>
            </w:r>
            <w:r>
              <w:rPr>
                <w:rStyle w:val="CommentReference"/>
                <w:vanish w:val="false"/>
              </w:rPr>
              <w:commentReference w:id="28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29"/>
            </w:r>
            <w:r>
              <w:rPr/>
              <w:t>Declarations:</w:t>
            </w:r>
          </w:p>
        </w:tc>
        <w:tc>
          <w:tcPr>
            <w:tcW w:w="61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0"/>
            </w:r>
            <w:r>
              <w:rPr/>
              <w:t>&lt;Component.Declarations&gt;</w:t>
            </w:r>
            <w:r>
              <w:rPr>
                <w:rStyle w:val="CommentReference"/>
                <w:vanish w:val="false"/>
              </w:rPr>
              <w:commentReference w:id="31"/>
            </w:r>
            <w:r>
              <w:rPr>
                <w:rStyle w:val="CommentReference"/>
                <w:vanish w:val="false"/>
              </w:rPr>
              <w:commentReference w:id="32"/>
            </w:r>
          </w:p>
        </w:tc>
      </w:tr>
    </w:tbl>
    <w:p>
      <w:pPr>
        <w:pStyle w:val="Normal"/>
        <w:ind w:left="2340" w:hanging="2340"/>
        <w:rPr/>
      </w:pPr>
      <w:r>
        <w:rPr/>
      </w:r>
    </w:p>
    <w:p>
      <w:pPr>
        <w:pStyle w:val="PjCTableTitle"/>
        <w:rPr/>
      </w:pPr>
      <w:bookmarkStart w:id="0" w:name="Assigned_Classes"/>
      <w:r>
        <w:rPr/>
        <w:t>Assigned Classes</w:t>
      </w:r>
      <w:bookmarkEnd w:id="0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>
          <w:rFonts w:cs="Arial" w:ascii="Arial" w:hAnsi="Arial"/>
          <w:sz w:val="20"/>
        </w:rPr>
        <w:t>&lt;Class.Name&gt;</w:t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Fonts w:cs="Arial" w:ascii="Arial" w:hAnsi="Arial"/>
          <w:sz w:val="20"/>
        </w:rPr>
        <w:t>No classes have been assigned to this component.</w:t>
      </w:r>
      <w:r>
        <w:rPr>
          <w:rStyle w:val="CommentReference"/>
          <w:vanish w:val="false"/>
        </w:rPr>
        <w:commentReference w:id="40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1" w:name="External_Documents"/>
      <w:r>
        <w:rPr/>
        <w:t>External Documents</w:t>
      </w:r>
      <w:bookmarkEnd w:id="1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rFonts w:cs="Arial" w:ascii="Arial" w:hAnsi="Arial"/>
          <w:sz w:val="20"/>
        </w:rPr>
        <w:t>&lt;ExternalDocs.Valu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Fonts w:cs="Arial" w:ascii="Arial" w:hAnsi="Arial"/>
          <w:sz w:val="20"/>
        </w:rPr>
        <w:t>No external documents have been associated with this component.</w:t>
      </w:r>
      <w:r>
        <w:rPr>
          <w:rStyle w:val="CommentReference"/>
          <w:vanish w:val="false"/>
        </w:rPr>
        <w:commentReference w:id="48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2" w:name="Visiblity_Relationships"/>
      <w:r>
        <w:rPr/>
        <w:t>Visibility Relationships</w:t>
      </w:r>
      <w:bookmarkEnd w:id="2"/>
      <w:r>
        <w:rPr/>
        <w:t>: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r>
        <w:rPr>
          <w:rFonts w:cs="Arial" w:ascii="Arial" w:hAnsi="Arial"/>
          <w:sz w:val="20"/>
        </w:rPr>
        <w:t>&lt;CModuleVisibilityRelationship.Name&gt;</w:t>
      </w:r>
      <w:r>
        <w:rPr>
          <w:rStyle w:val="CommentReference"/>
          <w:vanish w:val="false"/>
        </w:rPr>
        <w:commentReference w:id="52"/>
      </w:r>
      <w:r>
        <w:rPr>
          <w:color w:val="0000FF"/>
        </w:rPr>
        <w:t xml:space="preserve"> </w:t>
      </w:r>
      <w:r>
        <w:rPr>
          <w:rStyle w:val="CommentReference"/>
          <w:vanish w:val="false"/>
        </w:rPr>
        <w:commentReference w:id="53"/>
      </w:r>
      <w:r>
        <w:rPr>
          <w:rFonts w:cs="Arial" w:ascii="Arial" w:hAnsi="Arial"/>
          <w:sz w:val="20"/>
        </w:rPr>
        <w:t xml:space="preserve">to </w:t>
      </w:r>
      <w:r>
        <w:rPr>
          <w:rStyle w:val="CommentReference"/>
          <w:vanish w:val="false"/>
        </w:rPr>
        <w:commentReference w:id="54"/>
      </w:r>
      <w:r>
        <w:rPr>
          <w:rFonts w:cs="Arial" w:ascii="Arial" w:hAnsi="Arial"/>
          <w:sz w:val="20"/>
        </w:rPr>
        <w:t>&lt;CModuleVisibilityRelationship.SupplierModule.Name&gt;</w:t>
      </w: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>
          <w:rFonts w:cs="Arial" w:ascii="Arial" w:hAnsi="Arial"/>
          <w:sz w:val="20"/>
        </w:rPr>
        <w:t xml:space="preserve">from </w:t>
      </w:r>
      <w:r>
        <w:rPr>
          <w:rStyle w:val="CommentReference"/>
          <w:vanish w:val="false"/>
        </w:rPr>
        <w:commentReference w:id="58"/>
      </w:r>
      <w:r>
        <w:rPr>
          <w:rFonts w:cs="Arial" w:ascii="Arial" w:hAnsi="Arial"/>
          <w:sz w:val="20"/>
        </w:rPr>
        <w:t>&lt;CModuleVisibilityRelationship.ContextModule.Name&gt;</w:t>
      </w: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  <w:r>
        <w:rPr>
          <w:rStyle w:val="CommentReference"/>
          <w:vanish w:val="false"/>
        </w:rPr>
        <w:commentReference w:id="61"/>
      </w:r>
      <w:r>
        <w:rPr>
          <w:rStyle w:val="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  <w:r>
        <w:rPr>
          <w:rFonts w:cs="Arial" w:ascii="Arial" w:hAnsi="Arial"/>
          <w:sz w:val="20"/>
        </w:rPr>
        <w:t>No visibility relationships have been created for this component.</w:t>
      </w:r>
      <w:r>
        <w:rPr>
          <w:rStyle w:val="CommentReference"/>
          <w:vanish w:val="false"/>
        </w:rPr>
        <w:commentReference w:id="64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omponent:Rose:Module:MDLFileName=^S,SubSystemName=^S,Modul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U=ParentModel:NameMinusExtension:SAAA02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U=ParentSubsystem:Name:SAAA02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U=ParentSubsystem:Name:SAAA02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Documentation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Documentation:SAAA:</w:t>
      </w:r>
    </w:p>
  </w:comment>
  <w:comment w:id="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Module:Component:Rose:Module::!=A:Rose:Module::Stereotype:S</w:t>
      </w:r>
    </w:p>
  </w:comment>
  <w:comment w:id="1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Stereotype:SAAA:</w:t>
      </w:r>
    </w:p>
  </w:comment>
  <w:comment w:id="1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Stereotype:SAAA:</w:t>
      </w:r>
    </w:p>
  </w:comment>
  <w:comment w:id="1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Module:Component:Rose:Module::!=A:Rose:Module::Stereotype:S</w:t>
      </w:r>
    </w:p>
  </w:comment>
  <w:comment w:id="1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AsgnLng:Rose:Module:Component:Rose:Module::!=A:Rose:Module::AssignedLanguage:S</w:t>
      </w:r>
    </w:p>
  </w:comment>
  <w:comment w:id="1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AssignedLanguage:SAAA:</w:t>
      </w:r>
    </w:p>
  </w:comment>
  <w:comment w:id="1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AssignedLanguage:SAAA:</w:t>
      </w:r>
    </w:p>
  </w:comment>
  <w:comment w:id="1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AsgnLng:Rose:Module:Component:Rose:Module::!=A:Rose:Module::AssignedLanguage:S</w:t>
      </w:r>
    </w:p>
  </w:comment>
  <w:comment w:id="1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ype:Rose:Module:Component:Rose:Module::!=A:Rose:Module::Type:S</w:t>
      </w:r>
    </w:p>
  </w:comment>
  <w:comment w:id="1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Path:SAAA:</w:t>
      </w:r>
    </w:p>
  </w:comment>
  <w:comment w:id="1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Path:SAAA:</w:t>
      </w:r>
    </w:p>
  </w:comment>
  <w:comment w:id="2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ype:Rose:Module:Component:Rose:Module::!=A:Rose:Module::Type:S</w:t>
      </w:r>
    </w:p>
  </w:comment>
  <w:comment w:id="2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ype:Rose:Module:Component:Rose:Module::!=A:Rose:Module::Type:S</w:t>
      </w:r>
    </w:p>
  </w:comment>
  <w:comment w:id="2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Type:SAAA:</w:t>
      </w:r>
    </w:p>
  </w:comment>
  <w:comment w:id="2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Type:SAAA:</w:t>
      </w:r>
    </w:p>
  </w:comment>
  <w:comment w:id="2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ype:Rose:Module:Component:Rose:Module::!=A:Rose:Module::Type:S</w:t>
      </w:r>
    </w:p>
  </w:comment>
  <w:comment w:id="2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art:Rose:Module:Component:Rose:Module::!=A:Rose:Module::Part:S</w:t>
      </w:r>
    </w:p>
  </w:comment>
  <w:comment w:id="2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Part:SAAA:</w:t>
      </w:r>
    </w:p>
  </w:comment>
  <w:comment w:id="2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Part:SAAA:</w:t>
      </w:r>
    </w:p>
  </w:comment>
  <w:comment w:id="2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art:Rose:Module:Component:Rose:Module::!=A:Rose:Module::Part:S</w:t>
      </w:r>
    </w:p>
  </w:comment>
  <w:comment w:id="2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eclarations:Rose:Module:Component:Rose:Module::!=A:Rose:Module::Declarations:S</w:t>
      </w:r>
    </w:p>
  </w:comment>
  <w:comment w:id="3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Declarations:SAAA:</w:t>
      </w:r>
    </w:p>
  </w:comment>
  <w:comment w:id="3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Declarations:SAAA:</w:t>
      </w:r>
    </w:p>
  </w:comment>
  <w:comment w:id="3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eclarations:Rose:Module:Component:Rose:Module::!=A:Rose:Module::Declarations:S</w:t>
      </w:r>
    </w:p>
  </w:comment>
  <w:comment w:id="3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Component:Rose:Module:N=AssignedClasses:::F:Rose:Class::Name</w:t>
      </w:r>
    </w:p>
  </w:comment>
  <w:comment w:id="3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Component:Rose:Module:N=AssignedClasses:::F:Rose:Class::Name</w:t>
      </w:r>
    </w:p>
  </w:comment>
  <w:comment w:id="3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02:</w:t>
      </w:r>
    </w:p>
  </w:comment>
  <w:comment w:id="3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02:</w:t>
      </w:r>
    </w:p>
  </w:comment>
  <w:comment w:id="3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Component:Rose:Module:N=AssignedClasses:::F:Rose:Class::Name</w:t>
      </w:r>
    </w:p>
  </w:comment>
  <w:comment w:id="3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Component:Rose:Module:N=AssignedClasses:::F:Rose:Class::Name</w:t>
      </w:r>
    </w:p>
  </w:comment>
  <w:comment w:id="3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4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41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Component:Rose:Module:N=ExternalDocs:::F:Rose:ExternalDocument::Value</w:t>
      </w:r>
    </w:p>
  </w:comment>
  <w:comment w:id="42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Component:Rose:Module:N=ExternalDocs:::F:Rose:ExternalDocument::Value</w:t>
      </w:r>
    </w:p>
  </w:comment>
  <w:comment w:id="4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4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4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Component:Rose:Module:N=ExternalDocs:::F:Rose:ExternalDocument::Value</w:t>
      </w:r>
    </w:p>
  </w:comment>
  <w:comment w:id="4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Component:Rose:Module:N=ExternalDocs:::F:Rose:ExternalDocument::Value</w:t>
      </w:r>
    </w:p>
  </w:comment>
  <w:comment w:id="4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4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4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ModuleVisibilityRelationship:Rose:ModuleVisibilityRelationship:Component:Rose:Module:N=VisibilityRelationships:::F:Rose:ModuleVisibilityRelationship::Name</w:t>
      </w:r>
    </w:p>
  </w:comment>
  <w:comment w:id="5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ModuleVisibilityRelationship:Rose:ModuleVisibilityRelationship:Component:Rose:Module:N=VisibilityRelationships:::F:Rose:ModuleVisibilityRelationship::Name</w:t>
      </w:r>
    </w:p>
  </w:comment>
  <w:comment w:id="5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uleVisibilityRelationship:Rose:ModuleVisibilityRelationship::Name:SAAA:</w:t>
      </w:r>
    </w:p>
  </w:comment>
  <w:comment w:id="5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uleVisibilityRelationship:Rose:ModuleVisibilityRelationship::Name:SAAA:</w:t>
      </w:r>
    </w:p>
  </w:comment>
  <w:comment w:id="5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upplierModule:Rose:Module:ModuleVisibilityRelationship:Rose:ModuleVisibilityRelationship:U=SupplierModule:!=A:Rose:Module::UniqueID:AComponent:Rose:Module::UniqueID</w:t>
      </w:r>
    </w:p>
  </w:comment>
  <w:comment w:id="5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uleVisibilityRelationship:Rose:ModuleVisibilityRelationship:U=SupplierModule:Name:SAAA02:</w:t>
      </w:r>
    </w:p>
  </w:comment>
  <w:comment w:id="5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uleVisibilityRelationship:Rose:ModuleVisibilityRelationship:U=SupplierModule:Name:SAAA02:</w:t>
      </w:r>
    </w:p>
  </w:comment>
  <w:comment w:id="56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upplierModule:Rose:Module:ModuleVisibilityRelationship:Rose:ModuleVisibilityRelationship:U=SupplierModule:!=A:Rose:Module::UniqueID:AComponent:Rose:Module::UniqueID</w:t>
      </w:r>
    </w:p>
  </w:comment>
  <w:comment w:id="5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ontextModule:Rose:Module:ModuleVisibilityRelationship:Rose:ModuleVisibilityRelationship:U=ContextModule:!=A:Rose:Module::UniqueID:AComponent:Rose:Module::UniqueID</w:t>
      </w:r>
    </w:p>
  </w:comment>
  <w:comment w:id="5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uleVisibilityRelationship:Rose:ModuleVisibilityRelationship:U=ContextModule:Name:SAAA02:</w:t>
      </w:r>
    </w:p>
  </w:comment>
  <w:comment w:id="5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uleVisibilityRelationship:Rose:ModuleVisibilityRelationship:U=ContextModule:Name:SAAA02:</w:t>
      </w:r>
    </w:p>
  </w:comment>
  <w:comment w:id="6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ontextModule:Rose:Module:ModuleVisibilityRelationship:Rose:ModuleVisibilityRelationship:U=ContextModule:!=A:Rose:Module::UniqueID:AComponent:Rose:Module::UniqueID</w:t>
      </w:r>
    </w:p>
  </w:comment>
  <w:comment w:id="6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ModuleVisibilityRelationship:Rose:ModuleVisibilityRelationship:Component:Rose:Module:N=VisibilityRelationships:::F:Rose:ModuleVisibilityRelationship::Name</w:t>
      </w:r>
    </w:p>
  </w:comment>
  <w:comment w:id="6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ModuleVisibilityRelationship:Rose:ModuleVisibilityRelationship:Component:Rose:Module:N=VisibilityRelationships:::F:Rose:ModuleVisibilityRelationship::Name</w:t>
      </w:r>
    </w:p>
  </w:comment>
  <w:comment w:id="6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ModuleVisibilityRelationship:Rose:ModuleVisibilityRelationship:ModuleVisibilityRelationship:Rose:ModuleVisibilityRelationship:..OTHERWISE</w:t>
      </w:r>
    </w:p>
  </w:comment>
  <w:comment w:id="6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ModuleVisibilityRelationship:Rose:ModuleVisibilityRelationship:ModuleVisibilityRelationship:Rose:ModuleVisibilityRelationship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21:28:00Z</dcterms:created>
  <dc:creator>Rational Software Corp.</dc:creator>
  <dc:description/>
  <dc:language>en-US</dc:language>
  <cp:lastModifiedBy>arokni</cp:lastModifiedBy>
  <dcterms:modified xsi:type="dcterms:W3CDTF">2003-03-07T07:59:00Z</dcterms:modified>
  <cp:revision>38</cp:revision>
  <dc:subject/>
  <dc:title>Rose Component Information Template</dc:title>
</cp:coreProperties>
</file>