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Test Plans Report</w:t>
      </w:r>
    </w:p>
    <w:p>
      <w:pPr>
        <w:pStyle w:val="FigureTitle"/>
        <w:widowControl/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PjCLabels"/>
        <w:rPr/>
      </w:pPr>
      <w:r>
        <w:rPr/>
        <w:t>Select a test plan to see the details for a particular test plan.</w:t>
      </w:r>
    </w:p>
    <w:p>
      <w:pPr>
        <w:pStyle w:val="FigureTitle"/>
        <w:widowControl/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Fonts w:cs="Arial" w:ascii="Arial" w:hAnsi="Arial"/>
          <w:color w:val="0000FF"/>
          <w:sz w:val="20"/>
        </w:rPr>
        <w:t>&lt;TestPlan.Name&gt;</w:t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Fonts w:cs="Arial" w:ascii="Arial" w:hAnsi="Arial"/>
          <w:color w:val="000000"/>
          <w:sz w:val="20"/>
        </w:rPr>
        <w:t>There are no test plans.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Plan:TeamTest:TestPlan:TeamTest_Project:TeamTest:Project:N=TestPlans:::F:TeamTest:TestPlan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Plan:TeamTest:TestPlan:TeamTest_Project:TeamTest:Project:N=TestPlans:::F:TeamTest:TestPlan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Plan:TeamTest:TestPlan::Name:SAAA0aTestManager/TMTestPlanDetails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Plan:TeamTest:TestPlan::Name:SAAA0aTestManager/TMTestPlanDetails:</w:t>
      </w:r>
    </w:p>
  </w:comment>
  <w:comment w:id="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Plan:TeamTest:TestPlan:TeamTest_Project:TeamTest:Project:N=TestPlans:::F:TeamTest:TestPlan::Name</w:t>
      </w:r>
    </w:p>
  </w:comment>
  <w:comment w:id="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Plan:TeamTest:TestPlan:TeamTest_Project:TeamTest:Project:N=TestPlans:::F:TeamTest:TestPlan::Name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Plan:TeamTest:TestPlan:TestPlan:TeamTest:TestPlan:..OTHERWISE</w:t>
      </w:r>
    </w:p>
  </w:comment>
  <w:comment w:id="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Plan:TeamTest:TestPlan:TestPlan:TeamTest:TestPla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38:00Z</dcterms:created>
  <dc:creator>rjang</dc:creator>
  <dc:description/>
  <dc:language>en-US</dc:language>
  <cp:lastModifiedBy>rjang</cp:lastModifiedBy>
  <dcterms:modified xsi:type="dcterms:W3CDTF">2004-09-13T12:26:00Z</dcterms:modified>
  <cp:revision>4</cp:revision>
  <dc:subject/>
  <dc:title>Template Builder Template</dc:title>
</cp:coreProperties>
</file>