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r>
        <w:rPr/>
        <w:t>Branches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b/>
        </w:rPr>
        <w:t>BranchPath:</w:t>
      </w:r>
      <w:r>
        <w:rPr/>
        <w:t xml:space="preserve"> </w:t>
      </w:r>
      <w:r>
        <w:rPr>
          <w:rStyle w:val="CommentReference"/>
          <w:vanish w:val="false"/>
        </w:rPr>
        <w:commentReference w:id="6"/>
      </w:r>
      <w:r>
        <w:rPr/>
        <w:t>&lt;Branch.BranchPath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</w:rPr>
        <w:t>TypeName:</w:t>
      </w:r>
      <w:r>
        <w:rPr/>
        <w:t xml:space="preserve"> </w:t>
      </w:r>
      <w:r>
        <w:rPr>
          <w:rStyle w:val="CommentReference"/>
          <w:vanish w:val="false"/>
        </w:rPr>
        <w:commentReference w:id="8"/>
      </w:r>
      <w:r>
        <w:rPr/>
        <w:t>&lt;Branch.TypeName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/>
        <w:t>No Branches</w:t>
      </w: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Branch:ClearCase:Branch:Branch:ClearCase:Branch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Branch:ClearCase_Version:ClearCase:Version:N=SubBranche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Branch:ClearCase_Version:ClearCase:Version:N=SubBranche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BranchPath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BranchPath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TypeName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Branch::TypeName:SAAA:</w:t>
      </w:r>
    </w:p>
  </w:comment>
  <w:comment w:id="1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Branch:ClearCase_Version:ClearCase:Version:N=SubBranches:</w:t>
      </w:r>
    </w:p>
  </w:comment>
  <w:comment w:id="1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Branch:ClearCase_Version:ClearCase:Version:N=SubBranches:</w:t>
      </w:r>
    </w:p>
  </w:comment>
  <w:comment w:id="1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Branch:ClearCase:Branch:Branch:ClearCase:Branch:..OMIT</w:t>
      </w:r>
    </w:p>
  </w:comment>
  <w:comment w:id="1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ranch:ClearCase:Branch:Branch:ClearCase:Branch:..OTHERWISE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ranch:ClearCase:Branch:Branch:ClearCase:Branch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1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Attributes" TargetMode="External"/><Relationship Id="rId4" Type="http://schemas.openxmlformats.org/officeDocument/2006/relationships/hyperlink" Target="../in/$$VersionLabels" TargetMode="External"/><Relationship Id="rId5" Type="http://schemas.openxmlformats.org/officeDocument/2006/relationships/hyperlink" Target="../in/$$VersionLinks" TargetMode="External"/><Relationship Id="rId6" Type="http://schemas.openxmlformats.org/officeDocument/2006/relationships/hyperlink" Target="../in/$$VersionHistory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8:00Z</dcterms:created>
  <dc:creator>Rational Software Corp.</dc:creator>
  <dc:description/>
  <dc:language>en-US</dc:language>
  <cp:lastModifiedBy>arokni</cp:lastModifiedBy>
  <dcterms:modified xsi:type="dcterms:W3CDTF">2003-03-07T06:26:00Z</dcterms:modified>
  <cp:revision>18</cp:revision>
  <dc:subject/>
  <dc:title>ClearCase Version Branches</dc:title>
</cp:coreProperties>
</file>