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r>
        <w:rPr/>
        <w:t>Requirements</w:t>
      </w:r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FFFFFF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quirement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ull Tag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color w:val="000000"/>
              </w:rPr>
            </w:pPr>
            <w:r>
              <w:rPr/>
              <w:t>Text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Requirement.Tag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Requirement.Requirement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  <w:p>
            <w:pPr>
              <w:pStyle w:val="PjCTextBlack"/>
              <w:rPr>
                <w:vanish/>
                <w:sz w:val="16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/>
        <w:t>No Requirements have been associated with this Enhancement Request.</w:t>
      </w: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learQuest_EnhancementRequest:ClearQuest:EnhancementRequest:N=Requirements_List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learQuest_EnhancementRequest:ClearQuest:EnhancementRequest:N=Requirements_List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learQuest_EnhancementRequest:ClearQuest:EnhancementRequest:N=Requirements_List:</w:t>
      </w:r>
    </w:p>
  </w:comment>
  <w:comment w:id="1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learQuest_EnhancementRequest:ClearQuest:EnhancementRequest:N=Requirements_List:TABLEINFO:A:1:</w:t>
      </w:r>
    </w:p>
  </w:comment>
  <w:comment w:id="1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  <w:comment w:id="1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Customer" TargetMode="External"/><Relationship Id="rId4" Type="http://schemas.openxmlformats.org/officeDocument/2006/relationships/hyperlink" Target="../in/$$EnhancementRequestNotes" TargetMode="External"/><Relationship Id="rId5" Type="http://schemas.openxmlformats.org/officeDocument/2006/relationships/hyperlink" Target="../in/$$EnhancementRequestAttachments" TargetMode="External"/><Relationship Id="rId6" Type="http://schemas.openxmlformats.org/officeDocument/2006/relationships/hyperlink" Target="../in/$$EnhancementRequestHistory" TargetMode="External"/><Relationship Id="rId7" Type="http://schemas.openxmlformats.org/officeDocument/2006/relationships/hyperlink" Target="../in/$$EnhancementRequestResolution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42:00Z</dcterms:created>
  <dc:creator>Rational Software Corp.</dc:creator>
  <dc:description/>
  <dc:language>en-US</dc:language>
  <cp:lastModifiedBy>arokni</cp:lastModifiedBy>
  <dcterms:modified xsi:type="dcterms:W3CDTF">2003-03-07T06:29:00Z</dcterms:modified>
  <cp:revision>32</cp:revision>
  <dc:subject/>
  <dc:title>ClearQuest Enhancement Request Requirements</dc:title>
</cp:coreProperties>
</file>