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Use Ca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use case to see the business use case realization for the use case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00"/>
          <w:sz w:val="20"/>
        </w:rPr>
        <w:t>&lt;UseCase.ParentPackage.QualifiedName&gt;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color w:val="000000"/>
          <w:sz w:val="20"/>
        </w:rPr>
        <w:t>::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color w:val="0000FF"/>
          <w:sz w:val="20"/>
        </w:rPr>
        <w:t>&lt;UseCase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use cases defined.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QualifiedName,F:Rose:UseCase::Name|UseCase20030210180142:Rose:UseCase:UseCase:Rose:UseCase:N=SuperUseCases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QualifiedName,F:Rose:UseCase::Name|UseCase20030210180142:Rose:UseCase:UseCase:Rose:UseCase:N=SuperUseCases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business_use_case_realization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business_use_case_realization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QualifiedName,F:Rose:UseCase::Name|UseCase20030210180142:Rose:UseCase:UseCase:Rose:UseCase:N=SuperUseCases: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QualifiedName,F:Rose:UseCase::Name|UseCase20030210180142:Rose:UseCase:UseCase:Rose:UseCase:N=SuperUseCases: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34:00Z</dcterms:created>
  <dc:creator>Rhonda Jang</dc:creator>
  <dc:description/>
  <dc:language>en-US</dc:language>
  <cp:lastModifiedBy>Eric Larsen</cp:lastModifiedBy>
  <dcterms:modified xsi:type="dcterms:W3CDTF">2003-07-16T22:58:00Z</dcterms:modified>
  <cp:revision>6</cp:revision>
  <dc:subject/>
  <dc:title>Template Builder Template</dc:title>
</cp:coreProperties>
</file>