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Activity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Activity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ableTitle"/>
        <w:rPr>
          <w:rStyle w:val="SoDAField"/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Activity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ableTitle"/>
        <w:pBdr>
          <w:bottom w:val="single" w:sz="2" w:space="1" w:color="000000"/>
        </w:pBdr>
        <w:rPr/>
      </w:pPr>
      <w:r>
        <w:rPr>
          <w:rStyle w:val="SoDAField"/>
          <w:color w:val="000000"/>
        </w:rPr>
        <w:t>State/Activity Model:</w:t>
      </w:r>
      <w:r>
        <w:rPr>
          <w:rStyle w:val="SoDAField"/>
          <w:b/>
          <w:bCs/>
          <w:color w:val="000000"/>
        </w:rPr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  <w:b/>
          <w:color w:val="000000"/>
        </w:rPr>
        <w:t>&lt;Activity.ParentStateActivityModel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/>
      </w:r>
    </w:p>
    <w:p>
      <w:pPr>
        <w:pStyle w:val="PjCTextBlack"/>
        <w:rPr>
          <w:rStyle w:val="SoDAField"/>
          <w:color w:val="000000"/>
        </w:rPr>
      </w:pPr>
      <w:r>
        <w:rPr>
          <w:color w:val="999999"/>
        </w:rPr>
        <w:t xml:space="preserve">| </w:t>
      </w:r>
      <w:hyperlink w:anchor="Transitions">
        <w:r>
          <w:rPr>
            <w:rStyle w:val="InternetLink"/>
          </w:rPr>
          <w:t>Transitions</w:t>
        </w:r>
      </w:hyperlink>
      <w:r>
        <w:rPr>
          <w:color w:val="999999"/>
        </w:rPr>
        <w:t xml:space="preserve"> | </w:t>
      </w:r>
      <w:hyperlink w:anchor="Event_Actions">
        <w:r>
          <w:rPr>
            <w:rStyle w:val="InternetLink"/>
          </w:rPr>
          <w:t>Event Actions</w:t>
        </w:r>
      </w:hyperlink>
      <w:r>
        <w:rPr>
          <w:color w:val="999999"/>
        </w:rPr>
        <w:t xml:space="preserve"> | </w:t>
      </w:r>
      <w:hyperlink w:anchor="Entry_Actions">
        <w:r>
          <w:rPr>
            <w:rStyle w:val="InternetLink"/>
          </w:rPr>
          <w:t>Entry Actions</w:t>
        </w:r>
      </w:hyperlink>
      <w:r>
        <w:rPr>
          <w:color w:val="999999"/>
        </w:rPr>
        <w:t xml:space="preserve"> | </w:t>
      </w:r>
      <w:hyperlink w:anchor="Do_Actions">
        <w:r>
          <w:rPr>
            <w:rStyle w:val="InternetLink"/>
          </w:rPr>
          <w:t>Do Actions</w:t>
        </w:r>
      </w:hyperlink>
      <w:r>
        <w:rPr>
          <w:color w:val="999999"/>
        </w:rPr>
        <w:t xml:space="preserve"> | </w:t>
      </w:r>
      <w:hyperlink w:anchor="Exit_Actions">
        <w:r>
          <w:rPr>
            <w:rStyle w:val="InternetLink"/>
          </w:rPr>
          <w:t>Exit Actions</w:t>
        </w:r>
      </w:hyperlink>
      <w:r>
        <w:rPr>
          <w:color w:val="999999"/>
        </w:rPr>
        <w:t xml:space="preserve"> | </w:t>
      </w:r>
      <w:hyperlink w:anchor="State_Activity_Models">
        <w:r>
          <w:rPr>
            <w:rStyle w:val="InternetLink"/>
          </w:rPr>
          <w:t>State Activity Models</w:t>
        </w:r>
      </w:hyperlink>
      <w:r>
        <w:rPr>
          <w:color w:val="999999"/>
        </w:rPr>
        <w:t xml:space="preserve"> | </w:t>
      </w:r>
      <w:hyperlink w:anchor="State_Activity_Diagrams">
        <w:r>
          <w:rPr>
            <w:rStyle w:val="InternetLink"/>
          </w:rPr>
          <w:t>State Activity Diagram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</w:rPr>
          <w:t>External Documents</w:t>
        </w:r>
      </w:hyperlink>
      <w:r>
        <w:rPr>
          <w:color w:val="999999"/>
        </w:rPr>
        <w:t xml:space="preserve"> |</w:t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  <w:color w:val="000000"/>
        </w:rPr>
        <w:t>&lt;Activity.Documentation&gt;</w:t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SoDAField"/>
          <w:color w:val="000000"/>
        </w:rPr>
        <w:t>No documentation has been entered into Rose for this activity.</w:t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  <w:color w:val="000000"/>
        </w:rPr>
        <w:t>Stereotype:</w:t>
        <w:tab/>
      </w:r>
      <w:r>
        <w:rPr>
          <w:rStyle w:val="CommentReference"/>
          <w:vanish w:val="false"/>
        </w:rPr>
        <w:commentReference w:id="12"/>
      </w:r>
      <w:r>
        <w:rPr>
          <w:rStyle w:val="SoDAField"/>
          <w:b/>
          <w:color w:val="000000"/>
        </w:rPr>
        <w:t>&lt;Activity.Stereotype&gt;</w:t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</w:p>
    <w:p>
      <w:pPr>
        <w:pStyle w:val="Normal"/>
        <w:ind w:left="2160" w:hanging="2160"/>
        <w:rPr/>
      </w:pPr>
      <w:r>
        <w:rPr/>
      </w:r>
    </w:p>
    <w:p>
      <w:pPr>
        <w:pStyle w:val="PjCTableTitle"/>
        <w:rPr/>
      </w:pPr>
      <w:bookmarkStart w:id="0" w:name="Transitions"/>
      <w:r>
        <w:rPr>
          <w:rStyle w:val="SoDAField"/>
          <w:b/>
          <w:bCs/>
          <w:color w:val="000000"/>
        </w:rPr>
        <w:t>Transitions</w:t>
      </w:r>
      <w:bookmarkEnd w:id="0"/>
      <w:r>
        <w:rPr>
          <w:rStyle w:val="SoDAField"/>
          <w:b/>
          <w:bCs/>
          <w:color w:val="000000"/>
        </w:rPr>
        <w:t>:</w:t>
      </w:r>
      <w:r>
        <w:rPr>
          <w:rStyle w:val="SoDAField"/>
          <w:b/>
          <w:bCs/>
          <w:vanish w:val="false"/>
          <w:color w:val="000000"/>
        </w:rPr>
        <w:commentReference w:id="15"/>
      </w:r>
    </w:p>
    <w:tbl>
      <w:tblPr>
        <w:tblW w:w="1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6022"/>
        <w:gridCol w:w="6188"/>
      </w:tblGrid>
      <w:tr>
        <w:trPr/>
        <w:tc>
          <w:tcPr>
            <w:tcW w:w="6626" w:type="dxa"/>
            <w:tcBorders>
              <w:top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>
                <w:rStyle w:val="SoDAField"/>
                <w:color w:val="000000"/>
              </w:rPr>
              <w:t>Transition Name</w:t>
            </w:r>
          </w:p>
        </w:tc>
        <w:tc>
          <w:tcPr>
            <w:tcW w:w="6022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>
                <w:rStyle w:val="SoDAField"/>
                <w:color w:val="000000"/>
              </w:rPr>
              <w:t>To State Name</w:t>
            </w:r>
          </w:p>
        </w:tc>
        <w:tc>
          <w:tcPr>
            <w:tcW w:w="618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>
                <w:rStyle w:val="SoDAField"/>
                <w:color w:val="000000"/>
              </w:rPr>
              <w:t>To Activity Name</w:t>
            </w:r>
          </w:p>
        </w:tc>
      </w:tr>
      <w:tr>
        <w:trPr/>
        <w:tc>
          <w:tcPr>
            <w:tcW w:w="6626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6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7"/>
            </w:r>
            <w:r>
              <w:rPr>
                <w:rStyle w:val="SoDAField"/>
                <w:color w:val="000000"/>
              </w:rPr>
              <w:t>&lt;StateTransition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8"/>
            </w:r>
            <w:r>
              <w:rPr/>
              <w:t xml:space="preserve"> </w:t>
            </w:r>
          </w:p>
        </w:tc>
        <w:tc>
          <w:tcPr>
            <w:tcW w:w="6022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9"/>
            </w:r>
            <w:r>
              <w:rPr>
                <w:rStyle w:val="SoDAField"/>
                <w:color w:val="000000"/>
              </w:rPr>
              <w:t>&lt;StateTransition.ToState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0"/>
            </w:r>
            <w:r>
              <w:rPr/>
              <w:t xml:space="preserve"> </w:t>
            </w:r>
          </w:p>
        </w:tc>
        <w:tc>
          <w:tcPr>
            <w:tcW w:w="6188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21"/>
            </w:r>
            <w:r>
              <w:rPr>
                <w:rStyle w:val="SoDAField"/>
                <w:color w:val="000000"/>
              </w:rPr>
              <w:t>&lt;StateTransition.ToActivity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2"/>
            </w:r>
            <w:r>
              <w:rPr/>
              <w:t xml:space="preserve"> 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3"/>
            </w:r>
          </w:p>
        </w:tc>
      </w:tr>
    </w:tbl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SoDAField"/>
          <w:rFonts w:cs="Arial" w:ascii="Arial" w:hAnsi="Arial"/>
          <w:color w:val="000000"/>
          <w:sz w:val="20"/>
        </w:rPr>
        <w:t>No transitions are associated with this activity.</w:t>
      </w:r>
      <w:r>
        <w:rPr>
          <w:rStyle w:val="CommentReference"/>
          <w:vanish w:val="false"/>
        </w:rPr>
        <w:commentReference w:id="26"/>
      </w:r>
    </w:p>
    <w:p>
      <w:pPr>
        <w:pStyle w:val="Normal"/>
        <w:ind w:left="720" w:hanging="0"/>
        <w:rPr>
          <w:rStyle w:val="SoDAField"/>
          <w:color w:val="000000"/>
        </w:rPr>
      </w:pPr>
      <w:r>
        <w:rPr/>
      </w:r>
    </w:p>
    <w:p>
      <w:pPr>
        <w:pStyle w:val="Normal"/>
        <w:rPr>
          <w:rStyle w:val="SoDAField"/>
          <w:b/>
          <w:b/>
          <w:bCs/>
          <w:color w:val="000000"/>
        </w:rPr>
      </w:pPr>
      <w:bookmarkStart w:id="1" w:name="Event_Actions"/>
      <w:r>
        <w:rPr>
          <w:rStyle w:val="SoDAField"/>
          <w:rFonts w:cs="Arial" w:ascii="Arial" w:hAnsi="Arial"/>
          <w:b/>
          <w:color w:val="000000"/>
          <w:sz w:val="20"/>
        </w:rPr>
        <w:t>Event Actions</w:t>
      </w:r>
      <w:bookmarkEnd w:id="1"/>
      <w:r>
        <w:rPr>
          <w:rStyle w:val="SoDAField"/>
          <w:rFonts w:cs="Arial" w:ascii="Arial" w:hAnsi="Arial"/>
          <w:b/>
          <w:color w:val="000000"/>
          <w:sz w:val="20"/>
        </w:rPr>
        <w:t>:</w:t>
      </w:r>
    </w:p>
    <w:p>
      <w:pPr>
        <w:pStyle w:val="Normal"/>
        <w:ind w:left="720" w:hanging="0"/>
        <w:rPr>
          <w:rStyle w:val="SoDAField"/>
          <w:b/>
          <w:b/>
          <w:bCs/>
          <w:color w:val="000000"/>
        </w:rPr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SoDAField"/>
          <w:rFonts w:cs="Arial" w:ascii="Arial" w:hAnsi="Arial"/>
          <w:color w:val="000000"/>
          <w:sz w:val="20"/>
        </w:rPr>
        <w:t>&lt;EventActions.Name&gt;</w:t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SoDAField"/>
          <w:rFonts w:cs="Arial" w:ascii="Arial" w:hAnsi="Arial"/>
          <w:color w:val="000000"/>
          <w:sz w:val="20"/>
        </w:rPr>
        <w:t>No event actions are associated with this activity.</w:t>
      </w:r>
      <w:r>
        <w:rPr>
          <w:rStyle w:val="CommentReference"/>
          <w:vanish w:val="false"/>
        </w:rPr>
        <w:commentReference w:id="34"/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SoDAField"/>
          <w:color w:val="000000"/>
        </w:rPr>
      </w:pPr>
      <w:bookmarkStart w:id="2" w:name="Entry_Actions"/>
      <w:r>
        <w:rPr>
          <w:rStyle w:val="SoDAField"/>
          <w:rFonts w:cs="Arial" w:ascii="Arial" w:hAnsi="Arial"/>
          <w:b/>
          <w:color w:val="000000"/>
          <w:sz w:val="20"/>
        </w:rPr>
        <w:t>Entry Actions</w:t>
      </w:r>
      <w:bookmarkEnd w:id="2"/>
      <w:r>
        <w:rPr>
          <w:rStyle w:val="SoDAField"/>
          <w:rFonts w:cs="Arial" w:ascii="Arial" w:hAnsi="Arial"/>
          <w:b/>
          <w:color w:val="000000"/>
          <w:sz w:val="2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  <w:rFonts w:cs="Arial" w:ascii="Arial" w:hAnsi="Arial"/>
          <w:color w:val="000000"/>
          <w:sz w:val="20"/>
        </w:rPr>
        <w:t>&lt;Action.Name&gt;</w:t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SoDAField"/>
          <w:rFonts w:cs="Arial" w:ascii="Arial" w:hAnsi="Arial"/>
          <w:color w:val="000000"/>
          <w:sz w:val="20"/>
        </w:rPr>
        <w:t>No entry actions are associated with this activity.</w:t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rPr>
          <w:rStyle w:val="SoDAField"/>
          <w:color w:val="000000"/>
        </w:rPr>
      </w:pPr>
      <w:bookmarkStart w:id="3" w:name="Do_Actions"/>
      <w:r>
        <w:rPr>
          <w:rStyle w:val="SoDAField"/>
          <w:rFonts w:cs="Arial" w:ascii="Arial" w:hAnsi="Arial"/>
          <w:b/>
          <w:color w:val="000000"/>
          <w:sz w:val="20"/>
        </w:rPr>
        <w:t>Do Actions</w:t>
      </w:r>
      <w:bookmarkEnd w:id="3"/>
      <w:r>
        <w:rPr>
          <w:rStyle w:val="SoDAField"/>
          <w:rFonts w:cs="Arial" w:ascii="Arial" w:hAnsi="Arial"/>
          <w:b/>
          <w:color w:val="000000"/>
          <w:sz w:val="2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SoDAField"/>
          <w:rFonts w:cs="Arial" w:ascii="Arial" w:hAnsi="Arial"/>
          <w:color w:val="000000"/>
          <w:sz w:val="20"/>
        </w:rPr>
        <w:t>&lt;DoActions.Name&gt;</w:t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SoDAField"/>
          <w:rFonts w:cs="Arial" w:ascii="Arial" w:hAnsi="Arial"/>
          <w:color w:val="000000"/>
          <w:sz w:val="20"/>
        </w:rPr>
        <w:t>No do actions are associated with this activity.</w:t>
      </w:r>
      <w:r>
        <w:rPr>
          <w:rStyle w:val="CommentReference"/>
          <w:vanish w:val="false"/>
        </w:rPr>
        <w:commentReference w:id="50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rPr>
          <w:rStyle w:val="SoDAField"/>
          <w:color w:val="000000"/>
        </w:rPr>
      </w:pPr>
      <w:bookmarkStart w:id="4" w:name="Exit_Actions"/>
      <w:r>
        <w:rPr>
          <w:rStyle w:val="SoDAField"/>
          <w:rFonts w:cs="Arial" w:ascii="Arial" w:hAnsi="Arial"/>
          <w:b/>
          <w:color w:val="000000"/>
          <w:sz w:val="20"/>
        </w:rPr>
        <w:t>Exit Actions</w:t>
      </w:r>
      <w:bookmarkEnd w:id="4"/>
      <w:r>
        <w:rPr>
          <w:rStyle w:val="SoDAField"/>
          <w:rFonts w:cs="Arial" w:ascii="Arial" w:hAnsi="Arial"/>
          <w:b/>
          <w:color w:val="000000"/>
          <w:sz w:val="2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SoDAField"/>
          <w:rFonts w:cs="Arial" w:ascii="Arial" w:hAnsi="Arial"/>
          <w:color w:val="000000"/>
          <w:sz w:val="20"/>
        </w:rPr>
        <w:t>&lt;ExitActions.Name&gt;</w:t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SoDAField"/>
          <w:rFonts w:cs="Arial" w:ascii="Arial" w:hAnsi="Arial"/>
          <w:color w:val="000000"/>
          <w:sz w:val="20"/>
        </w:rPr>
        <w:t>No exit actions are associated with this activity.</w:t>
      </w:r>
      <w:r>
        <w:rPr>
          <w:rStyle w:val="CommentReference"/>
          <w:vanish w:val="false"/>
        </w:rPr>
        <w:commentReference w:id="58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rPr>
          <w:rStyle w:val="SoDAField"/>
          <w:color w:val="000000"/>
        </w:rPr>
      </w:pPr>
      <w:bookmarkStart w:id="5" w:name="State_Activity_Models"/>
      <w:r>
        <w:rPr>
          <w:rStyle w:val="SoDAField"/>
          <w:rFonts w:cs="Arial" w:ascii="Arial" w:hAnsi="Arial"/>
          <w:b/>
          <w:color w:val="000000"/>
          <w:sz w:val="20"/>
        </w:rPr>
        <w:t>State/Activity Models</w:t>
      </w:r>
      <w:bookmarkEnd w:id="5"/>
      <w:r>
        <w:rPr>
          <w:rStyle w:val="SoDAField"/>
          <w:rFonts w:cs="Arial" w:ascii="Arial" w:hAnsi="Arial"/>
          <w:b/>
          <w:color w:val="000000"/>
          <w:sz w:val="2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rStyle w:val="SoDAField"/>
          <w:rFonts w:cs="Arial" w:ascii="Arial" w:hAnsi="Arial"/>
          <w:color w:val="000000"/>
          <w:sz w:val="20"/>
        </w:rPr>
        <w:t>&lt;StateActivityModel.Name&gt;</w:t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SoDAField"/>
          <w:rFonts w:cs="Arial" w:ascii="Arial" w:hAnsi="Arial"/>
          <w:color w:val="000000"/>
          <w:sz w:val="20"/>
        </w:rPr>
        <w:t>No State/Activity models are associated with this activity.</w:t>
      </w:r>
      <w:r>
        <w:rPr>
          <w:rStyle w:val="CommentReference"/>
          <w:vanish w:val="false"/>
        </w:rPr>
        <w:commentReference w:id="66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rPr>
          <w:rStyle w:val="SoDAField"/>
          <w:color w:val="000000"/>
        </w:rPr>
      </w:pPr>
      <w:bookmarkStart w:id="6" w:name="State_Activity_Diagrams"/>
      <w:r>
        <w:rPr>
          <w:rStyle w:val="SoDAField"/>
          <w:rFonts w:cs="Arial" w:ascii="Arial" w:hAnsi="Arial"/>
          <w:b/>
          <w:color w:val="000000"/>
          <w:sz w:val="20"/>
        </w:rPr>
        <w:t>State/Activity Diagrams</w:t>
      </w:r>
      <w:bookmarkEnd w:id="6"/>
      <w:r>
        <w:rPr>
          <w:rStyle w:val="SoDAField"/>
          <w:rFonts w:cs="Arial" w:ascii="Arial" w:hAnsi="Arial"/>
          <w:b/>
          <w:color w:val="000000"/>
          <w:sz w:val="2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SoDAField"/>
          <w:rFonts w:cs="Arial" w:ascii="Arial" w:hAnsi="Arial"/>
          <w:color w:val="000000"/>
          <w:sz w:val="20"/>
        </w:rPr>
        <w:t>&lt;StateActivityDiagram.Name&gt;</w:t>
      </w: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SoDAField"/>
          <w:rFonts w:cs="Arial" w:ascii="Arial" w:hAnsi="Arial"/>
          <w:color w:val="000000"/>
          <w:sz w:val="20"/>
        </w:rPr>
        <w:t>No State/Activity diagrams are associated with this activity.</w:t>
      </w:r>
      <w:r>
        <w:rPr>
          <w:rStyle w:val="CommentReference"/>
          <w:vanish w:val="false"/>
        </w:rPr>
        <w:commentReference w:id="74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rPr>
          <w:bCs/>
        </w:rPr>
      </w:pPr>
      <w:bookmarkStart w:id="7" w:name="External_Documents"/>
      <w:r>
        <w:rPr>
          <w:rFonts w:cs="Arial" w:ascii="Arial" w:hAnsi="Arial"/>
          <w:b/>
          <w:sz w:val="20"/>
        </w:rPr>
        <w:t>External Documents</w:t>
      </w:r>
      <w:bookmarkEnd w:id="7"/>
      <w:r>
        <w:rPr>
          <w:rFonts w:cs="Arial" w:ascii="Arial" w:hAnsi="Arial"/>
          <w:b/>
          <w:sz w:val="20"/>
        </w:rPr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CommentReference"/>
          <w:vanish w:val="false"/>
        </w:rPr>
        <w:commentReference w:id="80"/>
      </w:r>
      <w:r>
        <w:rPr>
          <w:rStyle w:val="CommentReference"/>
          <w:vanish w:val="false"/>
        </w:rPr>
        <w:commentReference w:id="81"/>
      </w:r>
      <w:r>
        <w:rPr>
          <w:rStyle w:val="SoDAField"/>
          <w:rFonts w:cs="Arial" w:ascii="Arial" w:hAnsi="Arial"/>
          <w:color w:val="000000"/>
          <w:sz w:val="20"/>
        </w:rPr>
        <w:t>No external documents are associated wit this activity.</w:t>
      </w:r>
      <w:r>
        <w:rPr>
          <w:rStyle w:val="CommentReference"/>
          <w:vanish w:val="false"/>
        </w:rPr>
        <w:commentReference w:id="8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Activity:Rose:Activity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U=ParentStateMachine:Name:SAAA02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U=ParentStateMachine:Name:SAAA02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:Documentation:SA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:Documentation:SAAA:</w:t>
      </w:r>
    </w:p>
  </w:comment>
  <w:comment w:id="9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Doc:Rose:Activity:Activity:Rose:Activity::==A:Rose:Activity::Documentation:S</w:t>
      </w:r>
    </w:p>
  </w:comment>
  <w:comment w:id="10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Doc:Rose:Activity:Activity:Rose:Activity::==A:Rose:Activity::Documentation:S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ctivity:Activity:Rose:Activity::!=A:Rose:Activity::Stereotype:S</w:t>
      </w:r>
    </w:p>
  </w:comment>
  <w:comment w:id="1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:Stereotype:SAAA:</w:t>
      </w:r>
    </w:p>
  </w:comment>
  <w:comment w:id="1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:Stereotype:SAAA:</w:t>
      </w:r>
    </w:p>
  </w:comment>
  <w:comment w:id="1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ctivity:Activity:Rose:Activity::!=A:Rose:Activity::Stereotype:S</w:t>
      </w:r>
    </w:p>
  </w:comment>
  <w:comment w:id="15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Transition:Rose:StateTransition:Activity:Rose:Activity:N=Transitions:TABLEINFO:A:1:</w:t>
      </w:r>
    </w:p>
  </w:comment>
  <w:comment w:id="16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Transition:Rose:StateTransition:Activity:Rose:Activity:N=Transitions:</w:t>
      </w:r>
    </w:p>
  </w:comment>
  <w:comment w:id="1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02:</w:t>
      </w:r>
    </w:p>
  </w:comment>
  <w:comment w:id="1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02:</w:t>
      </w:r>
    </w:p>
  </w:comment>
  <w:comment w:id="1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State:Name:SAAA02:</w:t>
      </w:r>
    </w:p>
  </w:comment>
  <w:comment w:id="2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State:Name:SAAA02:</w:t>
      </w:r>
    </w:p>
  </w:comment>
  <w:comment w:id="2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Activity:Name:SAAA02:</w:t>
      </w:r>
    </w:p>
  </w:comment>
  <w:comment w:id="2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Activity:Name:SAAA02:</w:t>
      </w:r>
    </w:p>
  </w:comment>
  <w:comment w:id="23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Transition:Rose:StateTransition:Activity:Rose:Activity:N=Transitions:</w:t>
      </w:r>
    </w:p>
  </w:comment>
  <w:comment w:id="24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Transition:Rose:StateTransition:Activity:Rose:Activity:N=Transitions:TABLEINFO:A:1:</w:t>
      </w:r>
    </w:p>
  </w:comment>
  <w:comment w:id="25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Transition:Rose:StateTransition:StateTransition:Rose:StateTransition:..OTHERWISE</w:t>
      </w:r>
    </w:p>
  </w:comment>
  <w:comment w:id="26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Transition:Rose:StateTransition:StateTransition:Rose:StateTransition:..OTHERWISE</w:t>
      </w:r>
    </w:p>
  </w:comment>
  <w:comment w:id="27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ventActions:Rose:Action:Activity:Rose:Activity:N=EventActions:::F:Rose:Action::Name</w:t>
      </w:r>
    </w:p>
  </w:comment>
  <w:comment w:id="28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ventActions:Rose:Action:Activity:Rose:Activity:N=EventActions:::F:Rose:Action::Name</w:t>
      </w:r>
    </w:p>
  </w:comment>
  <w:comment w:id="2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ventActions:Rose:Action::Name:SAAA02:</w:t>
      </w:r>
    </w:p>
  </w:comment>
  <w:comment w:id="3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ventActions:Rose:Action::Name:SAAA02:</w:t>
      </w:r>
    </w:p>
  </w:comment>
  <w:comment w:id="3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ventActions:Rose:Action:Activity:Rose:Activity:N=EventActions:::F:Rose:Action::Name</w:t>
      </w:r>
    </w:p>
  </w:comment>
  <w:comment w:id="3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ventActions:Rose:Action:Activity:Rose:Activity:N=EventActions:::F:Rose:Action::Name</w:t>
      </w:r>
    </w:p>
  </w:comment>
  <w:comment w:id="33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ventActions:Rose:Action:EventActions:Rose:Action:..OTHERWISE</w:t>
      </w:r>
    </w:p>
  </w:comment>
  <w:comment w:id="34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ventActions:Rose:Action:EventActions:Rose:Action:..OTHERWISE</w:t>
      </w:r>
    </w:p>
  </w:comment>
  <w:comment w:id="3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ion:Rose:Action:Activity:Rose:Activity:N=EntryActions:::F:Rose:Action::Name</w:t>
      </w:r>
    </w:p>
  </w:comment>
  <w:comment w:id="3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ion:Rose:Action:Activity:Rose:Activity:N=EntryActions:::F:Rose:Action::Name</w:t>
      </w:r>
    </w:p>
  </w:comment>
  <w:comment w:id="3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Name:SAAA02:</w:t>
      </w:r>
    </w:p>
  </w:comment>
  <w:comment w:id="3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Name:SAAA02:</w:t>
      </w:r>
    </w:p>
  </w:comment>
  <w:comment w:id="3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ion:Rose:Action:Activity:Rose:Activity:N=EntryActions:::F:Rose:Action::Name</w:t>
      </w:r>
    </w:p>
  </w:comment>
  <w:comment w:id="4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ion:Rose:Action:Activity:Rose:Activity:N=EntryActions:::F:Rose:Action::Name</w:t>
      </w:r>
    </w:p>
  </w:comment>
  <w:comment w:id="41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ion:Rose:Action:Action:Rose:Action:..OTHERWISE</w:t>
      </w:r>
    </w:p>
  </w:comment>
  <w:comment w:id="42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ion:Rose:Action:Action:Rose:Action:..OTHERWISE</w:t>
      </w:r>
    </w:p>
  </w:comment>
  <w:comment w:id="43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Actions:Rose:Action:Activity:Rose:Activity:N=DoActions:::F:Rose:Action::Name</w:t>
      </w:r>
    </w:p>
  </w:comment>
  <w:comment w:id="44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Actions:Rose:Action:Activity:Rose:Activity:N=DoActions:::F:Rose:Action::Name</w:t>
      </w:r>
    </w:p>
  </w:comment>
  <w:comment w:id="4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Actions:Rose:Action::Name:SAAA02:</w:t>
      </w:r>
    </w:p>
  </w:comment>
  <w:comment w:id="4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Actions:Rose:Action::Name:SAAA02:</w:t>
      </w:r>
    </w:p>
  </w:comment>
  <w:comment w:id="47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Actions:Rose:Action:Activity:Rose:Activity:N=DoActions:::F:Rose:Action::Name</w:t>
      </w:r>
    </w:p>
  </w:comment>
  <w:comment w:id="48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Actions:Rose:Action:Activity:Rose:Activity:N=DoActions:::F:Rose:Action::Name</w:t>
      </w:r>
    </w:p>
  </w:comment>
  <w:comment w:id="49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oActions:Rose:Action:DoActions:Rose:Action:..OTHERWISE</w:t>
      </w:r>
    </w:p>
  </w:comment>
  <w:comment w:id="50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oActions:Rose:Action:DoActions:Rose:Action:..OTHERWISE</w:t>
      </w:r>
    </w:p>
  </w:comment>
  <w:comment w:id="51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itActions:Rose:Action:Activity:Rose:Activity:N=ExitActions:::F:Rose:Action::Name</w:t>
      </w:r>
    </w:p>
  </w:comment>
  <w:comment w:id="52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itActions:Rose:Action:Activity:Rose:Activity:N=ExitActions:::F:Rose:Action::Name</w:t>
      </w:r>
    </w:p>
  </w:comment>
  <w:comment w:id="5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itActions:Rose:Action::Name:SAAA02:</w:t>
      </w:r>
    </w:p>
  </w:comment>
  <w:comment w:id="5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itActions:Rose:Action::Name:SAAA02:</w:t>
      </w:r>
    </w:p>
  </w:comment>
  <w:comment w:id="55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itActions:Rose:Action:Activity:Rose:Activity:N=ExitActions:::F:Rose:Action::Name</w:t>
      </w:r>
    </w:p>
  </w:comment>
  <w:comment w:id="56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itActions:Rose:Action:Activity:Rose:Activity:N=ExitActions:::F:Rose:Action::Name</w:t>
      </w:r>
    </w:p>
  </w:comment>
  <w:comment w:id="57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itActions:Rose:Action:ExitActions:Rose:Action:..OTHERWISE</w:t>
      </w:r>
    </w:p>
  </w:comment>
  <w:comment w:id="58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itActions:Rose:Action:ExitActions:Rose:Action:..OTHERWISE</w:t>
      </w:r>
    </w:p>
  </w:comment>
  <w:comment w:id="5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Model:Rose:StateMachine:Activity:Rose:Activity:N=StateMachines:::F:Rose:StateMachine::Name</w:t>
      </w:r>
    </w:p>
  </w:comment>
  <w:comment w:id="6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Model:Rose:StateMachine:Activity:Rose:Activity:N=StateMachines:::F:Rose:StateMachine::Name</w:t>
      </w:r>
    </w:p>
  </w:comment>
  <w:comment w:id="6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Name:SAAA0a:</w:t>
      </w:r>
    </w:p>
  </w:comment>
  <w:comment w:id="6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Name:SAAA0a:</w:t>
      </w:r>
    </w:p>
  </w:comment>
  <w:comment w:id="6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Model:Rose:StateMachine:Activity:Rose:Activity:N=StateMachines:::F:Rose:StateMachine::Name</w:t>
      </w:r>
    </w:p>
  </w:comment>
  <w:comment w:id="6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Model:Rose:StateMachine:Activity:Rose:Activity:N=StateMachines:::F:Rose:StateMachine::Name</w:t>
      </w:r>
    </w:p>
  </w:comment>
  <w:comment w:id="65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Model:Rose:StateMachine:StateActivityModel:Rose:StateMachine:..OTHERWISE</w:t>
      </w:r>
    </w:p>
  </w:comment>
  <w:comment w:id="66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Model:Rose:StateMachine:StateActivityModel:Rose:StateMachine:..OTHERWISE</w:t>
      </w:r>
    </w:p>
  </w:comment>
  <w:comment w:id="67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Activity:Rose:Activity:N=StateDiagrams:::F:Rose:StateDiagram::Name</w:t>
      </w:r>
    </w:p>
  </w:comment>
  <w:comment w:id="68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Activity:Rose:Activity:N=StateDiagrams:::F:Rose:StateDiagram::Name</w:t>
      </w:r>
    </w:p>
  </w:comment>
  <w:comment w:id="6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02:</w:t>
      </w:r>
    </w:p>
  </w:comment>
  <w:comment w:id="7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02:</w:t>
      </w:r>
    </w:p>
  </w:comment>
  <w:comment w:id="7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Activity:Rose:Activity:N=StateDiagrams:::F:Rose:StateDiagram::Name</w:t>
      </w:r>
    </w:p>
  </w:comment>
  <w:comment w:id="7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Activity:Rose:Activity:N=StateDiagrams:::F:Rose:StateDiagram::Name</w:t>
      </w:r>
    </w:p>
  </w:comment>
  <w:comment w:id="73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  <w:comment w:id="74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  <w:comment w:id="7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Activity:Rose:Activity:N=ExternalDocs:::F:Rose:ExternalDocument::Value</w:t>
      </w:r>
    </w:p>
  </w:comment>
  <w:comment w:id="7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Activity:Rose:Activity:N=ExternalDocs:::F:Rose:ExternalDocument::Value</w:t>
      </w:r>
    </w:p>
  </w:comment>
  <w:comment w:id="7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7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7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Activity:Rose:Activity:N=ExternalDocs:::F:Rose:ExternalDocument::Value</w:t>
      </w:r>
    </w:p>
  </w:comment>
  <w:comment w:id="8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Activity:Rose:Activity:N=ExternalDocs:::F:Rose:ExternalDocument::Value</w:t>
      </w:r>
    </w:p>
  </w:comment>
  <w:comment w:id="81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82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8:01:00Z</dcterms:modified>
  <cp:revision>69</cp:revision>
  <dc:subject/>
  <dc:title>Rose Activity Template</dc:title>
</cp:coreProperties>
</file>