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000000"/>
              </w:rPr>
              <w:t>Overall Status for Classics Webshop Project -</w:t>
            </w:r>
            <w:r>
              <w:rPr/>
              <w:t xml:space="preserve"> </w:t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2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3"/>
            </w:r>
            <w:r>
              <w:rPr>
                <w:rStyle w:val="CommentReference"/>
                <w:rFonts w:cs="Tahoma" w:ascii="Tahoma" w:hAnsi="Tahoma"/>
                <w:color w:val="000000"/>
                <w:sz w:val="18"/>
                <w:szCs w:val="24"/>
              </w:rPr>
              <w:t>&lt;ChangeRequestAggregate.Collectiondate_fk_21.Collectiondate_name&gt;</w:t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4"/>
            </w:r>
            <w:r>
              <w:rPr/>
              <w:t xml:space="preserve"> </w:t>
            </w:r>
            <w:r>
              <w:rPr>
                <w:rStyle w:val="CommentReference"/>
                <w:rFonts w:cs="Tahoma" w:ascii="Tahoma" w:hAnsi="Tahoma"/>
                <w:vanish w:val="false"/>
                <w:color w:val="000000"/>
                <w:sz w:val="18"/>
              </w:rPr>
              <w:commentReference w:id="5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6"/>
            </w:r>
          </w:p>
        </w:tc>
      </w:tr>
    </w:tbl>
    <w:p>
      <w:pPr>
        <w:pStyle w:val="CommentText"/>
        <w:rPr/>
      </w:pPr>
      <w:r>
        <w:rPr>
          <w:rStyle w:val="CommentReference"/>
          <w:vanish w:val="false"/>
        </w:rPr>
        <w:commentReference w:id="7"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8"/>
        <w:gridCol w:w="1437"/>
        <w:gridCol w:w="1920"/>
        <w:gridCol w:w="1620"/>
        <w:gridCol w:w="1980"/>
        <w:gridCol w:w="1685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keepNext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ojec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tat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pen High Priority Change Requ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Glidepath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Test Coverag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Change Requests To Verify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8"/>
            </w: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9"/>
            </w:r>
            <w:r>
              <w:rPr>
                <w:rFonts w:cs="Tahoma" w:ascii="Tahoma" w:hAnsi="Tahoma"/>
                <w:color w:val="000080"/>
                <w:sz w:val="18"/>
              </w:rPr>
              <w:t>&lt;ChangeRequestAggregate.Project_fk_9.Project&gt;</w:t>
            </w: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10"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1"/>
            </w: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713105" cy="23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2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3"/>
            </w: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713105" cy="237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4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5"/>
            </w: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713105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6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17"/>
            </w:r>
            <w:r>
              <w:rPr>
                <w:color w:val="0000FF"/>
                <w:sz w:val="18"/>
              </w:rPr>
              <w:t>&lt;ChangeRequestAggregate.Open_High_Priority_Cha&gt;</w:t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18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19"/>
            </w:r>
            <w:r>
              <w:rPr>
                <w:color w:val="000000"/>
                <w:sz w:val="18"/>
              </w:rPr>
              <w:t>&lt;ChangeRequestAggregate.Glide_Path&gt;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0"/>
            </w:r>
            <w:r>
              <w:rPr>
                <w:color w:val="000000"/>
                <w:sz w:val="18"/>
              </w:rPr>
              <w:t xml:space="preserve">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1"/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2"/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3"/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&lt;TestManagerAggregate_M.PercentExecVSPlanned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4"/>
            </w: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%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5"/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6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27"/>
            </w:r>
            <w:r>
              <w:rPr>
                <w:color w:val="0000FF"/>
                <w:sz w:val="18"/>
              </w:rPr>
              <w:t>&lt;ChangeRequestAggregate.Change_Requests_To_Ver&gt;</w:t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28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29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glidepath is a representation of forecast versus actual open def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ole Maling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Carole Maling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2" w:author="Carole Maling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3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Collectiondate_fk_21:Collectiondate_name:SAAA:</w:t>
      </w:r>
    </w:p>
  </w:comment>
  <w:comment w:id="4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Collectiondate_fk_21:Collectiondate_name:SAAA:</w:t>
      </w:r>
    </w:p>
  </w:comment>
  <w:comment w:id="5" w:author="Carole Maling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6" w:author="Carole Maling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Webshop:U:F:ClearQuest:ChangeRequestAggregate:U=Collectiondate_fk_21:Collectiondate_name</w:t>
      </w:r>
    </w:p>
  </w:comment>
  <w:comment w:id="7" w:author="Carole Maling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WebshopTABLEINFO:A:1:</w:t>
      </w:r>
    </w:p>
  </w:comment>
  <w:comment w:id="8" w:author="Carole Maling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Webshop</w:t>
      </w:r>
    </w:p>
  </w:comment>
  <w:comment w:id="9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Project_fk_9:Project:SAAA:</w:t>
      </w:r>
    </w:p>
  </w:comment>
  <w:comment w:id="10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Project_fk_9:Project:SAAA:</w:t>
      </w:r>
    </w:p>
  </w:comment>
  <w:comment w:id="11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Status:ClearQuest:ProjectStatus_Dim:ChangeRequestAggregate:ClearQuest:ChangeRequestAggregate:U=ProjectStatus_fk_1:==A:ClearQuest:ProjectStatus_Dim::Project_Status:S1\x2DGreen</w:t>
      </w:r>
    </w:p>
  </w:comment>
  <w:comment w:id="12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Status:ClearQuest:ProjectStatus_Dim:ChangeRequestAggregate:ClearQuest:ChangeRequestAggregate:U=ProjectStatus_fk_1:==A:ClearQuest:ProjectStatus_Dim::Project_Status:S1\x2DGreen</w:t>
      </w:r>
    </w:p>
  </w:comment>
  <w:comment w:id="13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Status:ClearQuest:ProjectStatus_Dim:ChangeRequestAggregate:ClearQuest:ChangeRequestAggregate:U=ProjectStatus_fk_1:==A:ClearQuest:ProjectStatus_Dim::Project_Status:S2\x2DYellow</w:t>
      </w:r>
    </w:p>
  </w:comment>
  <w:comment w:id="14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Status:ClearQuest:ProjectStatus_Dim:ChangeRequestAggregate:ClearQuest:ChangeRequestAggregate:U=ProjectStatus_fk_1:==A:ClearQuest:ProjectStatus_Dim::Project_Status:S2\x2DYellow</w:t>
      </w:r>
    </w:p>
  </w:comment>
  <w:comment w:id="15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Status:ClearQuest:ProjectStatus_Dim:ChangeRequestAggregate:ClearQuest:ChangeRequestAggregate:U=ProjectStatus_fk_1:==A:ClearQuest:ProjectStatus_Dim::Project_Status:S3\x2DRed</w:t>
      </w:r>
    </w:p>
  </w:comment>
  <w:comment w:id="16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Status:ClearQuest:ProjectStatus_Dim:ChangeRequestAggregate:ClearQuest:ChangeRequestAggregate:U=ProjectStatus_fk_1:==A:ClearQuest:ProjectStatus_Dim::Project_Status:S3\x2DRed</w:t>
      </w:r>
    </w:p>
  </w:comment>
  <w:comment w:id="17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Open_High_Priority_Cha:SAAA:</w:t>
      </w:r>
    </w:p>
  </w:comment>
  <w:comment w:id="18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Open_High_Priority_Cha:SAAA:</w:t>
      </w:r>
    </w:p>
  </w:comment>
  <w:comment w:id="19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Glide_Path:SAAA:</w:t>
      </w:r>
    </w:p>
  </w:comment>
  <w:comment w:id="20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Glide_Path:SAAA:</w:t>
      </w:r>
    </w:p>
  </w:comment>
  <w:comment w:id="21" w:author="RWehrfritz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ManagerAggregate_M:ClearQuest:TestManagerAggregate_M:ClearQuest_CQDatabase:ClearQuest:CQDatabase:N=TestManagerAggregate_M:AA=~A:ClearQuest:TestManagerAggregate_M:U=TM_Iteration_fk:Iteration_Name:SConstruction\x202:==A:ClearQuest:TestManagerAggregate_M::IsLatestCollection_5:S1:=~A:ClearQuest:TestManagerAggregate_M:U=Project_fk_4:Project:AChangeRequestAggregate:ClearQuest:ChangeRequestAggregate:U=Project_fk_9:Project</w:t>
      </w:r>
    </w:p>
  </w:comment>
  <w:comment w:id="22" w:author="RWehrfritz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ManagerAggregate_M:ClearQuest:TestManagerAggregate_M:ClearQuest_CQDatabase:ClearQuest:CQDatabase:N=TestManagerAggregate_M:AA=~A:ClearQuest:TestManagerAggregate_M:U=TM_Iteration_fk:Iteration_Name:SConstruction\x202:==A:ClearQuest:TestManagerAggregate_M::IsLatestCollection_5:S1:=~A:ClearQuest:TestManagerAggregate_M:U=Project_fk_4:Project:AChangeRequestAggregate:ClearQuest:ChangeRequestAggregate:U=Project_fk_9:Project</w:t>
      </w:r>
    </w:p>
  </w:comment>
  <w:comment w:id="23" w:author="RWehrfritz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Aggregate_M:ClearQuest:TestManagerAggregate_M::PercentExecVSPlanned:SAAA:</w:t>
      </w:r>
    </w:p>
  </w:comment>
  <w:comment w:id="24" w:author="RWehrfritz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Aggregate_M:ClearQuest:TestManagerAggregate_M::PercentExecVSPlanned:SAAA:</w:t>
      </w:r>
    </w:p>
  </w:comment>
  <w:comment w:id="25" w:author="RWehrfritz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ManagerAggregate_M:ClearQuest:TestManagerAggregate_M:ClearQuest_CQDatabase:ClearQuest:CQDatabase:N=TestManagerAggregate_M:AA=~A:ClearQuest:TestManagerAggregate_M:U=TM_Iteration_fk:Iteration_Name:SConstruction\x202:==A:ClearQuest:TestManagerAggregate_M::IsLatestCollection_5:S1:=~A:ClearQuest:TestManagerAggregate_M:U=Project_fk_4:Project:AChangeRequestAggregate:ClearQuest:ChangeRequestAggregate:U=Project_fk_9:Project</w:t>
      </w:r>
    </w:p>
  </w:comment>
  <w:comment w:id="26" w:author="RWehrfritz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ManagerAggregate_M:ClearQuest:TestManagerAggregate_M:ClearQuest_CQDatabase:ClearQuest:CQDatabase:N=TestManagerAggregate_M:AA=~A:ClearQuest:TestManagerAggregate_M:U=TM_Iteration_fk:Iteration_Name:SConstruction\x202:==A:ClearQuest:TestManagerAggregate_M::IsLatestCollection_5:S1:=~A:ClearQuest:TestManagerAggregate_M:U=Project_fk_4:Project:AChangeRequestAggregate:ClearQuest:ChangeRequestAggregate:U=Project_fk_9:Project</w:t>
      </w:r>
    </w:p>
  </w:comment>
  <w:comment w:id="27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Change_Requests_To_Ver:SAAA:</w:t>
      </w:r>
    </w:p>
  </w:comment>
  <w:comment w:id="28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Change_Requests_To_Ver:SAAA:</w:t>
      </w:r>
    </w:p>
  </w:comment>
  <w:comment w:id="29" w:author="Carole Maling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Webshop</w:t>
      </w:r>
    </w:p>
  </w:comment>
  <w:comment w:id="30" w:author="Carole Maling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Webshop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file:///projectconsole/PublishedViews/Dashboard/ClassicsCD.com%20Projects/Point%20of%20Sale%20(POS)/Functional%20Teams/QE/Product%20Quality/P1%20&amp;%20P2%20Defects%20by%20Week.png" TargetMode="External"/><Relationship Id="rId7" Type="http://schemas.openxmlformats.org/officeDocument/2006/relationships/image" Target="media/image4.png"/><Relationship Id="rId8" Type="http://schemas.openxmlformats.org/officeDocument/2006/relationships/hyperlink" Target="file:///projectconsole/PublishedViews/Dashboard/ClassicsCD.com%20Projects/Webshop/Release%201.0/Phase%203-Construction/Product%20Quality/CRs%20to%20Verify%20by%20Owner.png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1:13:00Z</dcterms:created>
  <dc:creator>Carole Malinge</dc:creator>
  <dc:description/>
  <dc:language>en-US</dc:language>
  <cp:lastModifiedBy>Eric Larsen</cp:lastModifiedBy>
  <dcterms:modified xsi:type="dcterms:W3CDTF">2003-07-16T22:47:00Z</dcterms:modified>
  <cp:revision>15</cp:revision>
  <dc:subject/>
  <dc:title>Template Builder Getting Started</dc:title>
</cp:coreProperties>
</file>