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Clas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class to see the business entities for the clas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8"/>
      </w:tblGrid>
      <w:tr>
        <w:trPr/>
        <w:tc>
          <w:tcPr>
            <w:tcW w:w="168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00"/>
                <w:sz w:val="20"/>
              </w:rPr>
              <w:t>&lt;Class.ParentPackage.QualifiedNam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FF"/>
                <w:sz w:val="20"/>
              </w:rPr>
              <w:t>&lt;Class.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There are no classes.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business_entity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business_entity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57:00Z</dcterms:created>
  <dc:creator>Rhonda Jang</dc:creator>
  <dc:description/>
  <dc:language>en-US</dc:language>
  <cp:lastModifiedBy>Eric Larsen</cp:lastModifiedBy>
  <dcterms:modified xsi:type="dcterms:W3CDTF">2003-07-16T22:57:00Z</dcterms:modified>
  <cp:revision>5</cp:revision>
  <dc:subject/>
  <dc:title>Template Builder Template</dc:title>
</cp:coreProperties>
</file>