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Project </w:t>
      </w:r>
      <w:r>
        <w:rPr>
          <w:rStyle w:val="CommentReference"/>
          <w:b/>
          <w:bCs/>
          <w:vanish w:val="false"/>
          <w:sz w:val="28"/>
        </w:rPr>
        <w:commentReference w:id="1"/>
      </w:r>
      <w:r>
        <w:rPr/>
        <w:t>&lt;ClearCase_Project.Name&gt;</w:t>
      </w:r>
      <w:r>
        <w:rPr>
          <w:rStyle w:val="CommentReference"/>
          <w:b/>
          <w:bCs/>
          <w:vanish w:val="false"/>
          <w:sz w:val="28"/>
        </w:rPr>
        <w:commentReference w:id="2"/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/>
        <w:t>Created on:</w:t>
      </w:r>
      <w:r>
        <w:rPr>
          <w:rStyle w:val="CommentReference"/>
          <w:vanish w:val="false"/>
        </w:rPr>
        <w:commentReference w:id="3"/>
      </w:r>
      <w:r>
        <w:rPr/>
        <w:t>&lt;ClearCase_Project.CreatedOn&gt;</w:t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PjCTextBlack"/>
        <w:rPr/>
      </w:pPr>
      <w:r>
        <w:rPr/>
        <w:t>Created by:</w:t>
      </w:r>
      <w:r>
        <w:rPr>
          <w:rStyle w:val="CommentReference"/>
          <w:vanish w:val="false"/>
        </w:rPr>
        <w:commentReference w:id="5"/>
      </w:r>
      <w:r>
        <w:rPr/>
        <w:t>&lt;ClearCase_Project.CreatedBy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PjCTextBlack"/>
        <w:rPr/>
      </w:pPr>
      <w:r>
        <w:rPr/>
        <w:t xml:space="preserve">Owner: </w:t>
      </w:r>
      <w:r>
        <w:rPr>
          <w:rStyle w:val="CommentReference"/>
          <w:vanish w:val="false"/>
        </w:rPr>
        <w:commentReference w:id="7"/>
      </w:r>
      <w:r>
        <w:rPr/>
        <w:t>&lt;ClearCase_Project.Owner&gt;</w:t>
      </w:r>
      <w:r>
        <w:rPr>
          <w:rStyle w:val="CommentReference"/>
          <w:vanish w:val="false"/>
        </w:rPr>
        <w:commentReference w:id="8"/>
      </w:r>
      <w:r>
        <w:rPr/>
        <w:t xml:space="preserve">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b/>
        </w:rPr>
        <w:t>Integration Stream:</w:t>
      </w:r>
      <w:r>
        <w:rPr/>
        <w:t xml:space="preserve"> </w:t>
      </w:r>
      <w:r>
        <w:rPr>
          <w:rStyle w:val="CommentReference"/>
          <w:vanish w:val="false"/>
        </w:rPr>
        <w:commentReference w:id="9"/>
      </w:r>
      <w:r>
        <w:rPr/>
        <w:t>&lt;ClearCase_Project.IntegrationStream.Name&gt;</w:t>
      </w:r>
      <w:r>
        <w:rPr>
          <w:rStyle w:val="CommentReference"/>
          <w:vanish w:val="false"/>
        </w:rPr>
        <w:commentReference w:id="10"/>
      </w:r>
      <w:r>
        <w:rPr/>
        <w:t xml:space="preserve"> 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Development Streams: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/>
        <w:t>&lt;Stream.Name&gt;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Modifiable Components: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/>
        <w:t>&lt;Component.Name&gt;</w:t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Streams: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/>
        <w:t>&lt;Streams.Name&gt;</w:t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Recommended Baselines: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/>
        <w:t>&lt;Baseline.Name&gt;</w:t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Attributes: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/>
        <w:t>&lt;Attribute.Name&gt;</w:t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Project:ClearCase:Project:VOBIdentifier=^S,Selector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Project:ClearCase: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Project:ClearCase:Projec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Project:ClearCase:Project::CreatedOn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Project:ClearCase:Project::CreatedOn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Project:ClearCase:Project::CreatedBy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Project:ClearCase:Project::CreatedBy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Project:ClearCase:Project::Owner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Project:ClearCase:Project::Owner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Project:ClearCase:Project:U=IntegrationStream:Name:SAAA0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Project:ClearCase:Project:U=IntegrationStream:Name:SAAA0a:</w:t>
      </w:r>
    </w:p>
  </w:comment>
  <w:comment w:id="1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eam:ClearCase:Stream:ClearCase_Project:ClearCase:Project:N=DevelopmentStreams:</w:t>
      </w:r>
    </w:p>
  </w:comment>
  <w:comment w:id="1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eam:ClearCase:Stream:ClearCase_Project:ClearCase:Project:N=DevelopmentStreams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ream:ClearCase:Stream::Name:SAAA0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ream:ClearCase:Stream::Name:SAAA0a:</w:t>
      </w:r>
    </w:p>
  </w:comment>
  <w:comment w:id="1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eam:ClearCase:Stream:ClearCase_Project:ClearCase:Project:N=DevelopmentStreams:</w:t>
      </w:r>
    </w:p>
  </w:comment>
  <w:comment w:id="1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eam:ClearCase:Stream:ClearCase_Project:ClearCase:Project:N=DevelopmentStreams:</w:t>
      </w:r>
    </w:p>
  </w:comment>
  <w:comment w:id="1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onent:ClearCase:Component:ClearCase_Project:ClearCase:Project:N=ModifiableComponents:</w:t>
      </w:r>
    </w:p>
  </w:comment>
  <w:comment w:id="1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onent:ClearCase:Component:ClearCase_Project:ClearCase:Project:N=ModifiableComponents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ClearCase:Component::Name:SAAA0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ClearCase:Component::Name:SAAA0a:</w:t>
      </w:r>
    </w:p>
  </w:comment>
  <w:comment w:id="2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onent:ClearCase:Component:ClearCase_Project:ClearCase:Project:N=ModifiableComponents:</w:t>
      </w:r>
    </w:p>
  </w:comment>
  <w:comment w:id="2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onent:ClearCase:Component:ClearCase_Project:ClearCase:Project:N=ModifiableComponents:</w:t>
      </w:r>
    </w:p>
  </w:comment>
  <w:comment w:id="2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eams:ClearCase:Stream:ClearCase_Project:ClearCase:Project:N=Streams:</w:t>
      </w:r>
    </w:p>
  </w:comment>
  <w:comment w:id="2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eams:ClearCase:Stream:ClearCase_Project:ClearCase:Project:N=Streams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reams:ClearCase:Stream::Name:SAAA02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reams:ClearCase:Stream::Name:SAAA02:</w:t>
      </w:r>
    </w:p>
  </w:comment>
  <w:comment w:id="2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eams:ClearCase:Stream:ClearCase_Project:ClearCase:Project:N=Streams:</w:t>
      </w:r>
    </w:p>
  </w:comment>
  <w:comment w:id="2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eams:ClearCase:Stream:ClearCase_Project:ClearCase:Project:N=Streams:</w:t>
      </w:r>
    </w:p>
  </w:comment>
  <w:comment w:id="2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aseline:ClearCase:Baseline:ClearCase_Project:ClearCase:Project:N=RecommendedBaselines:</w:t>
      </w:r>
    </w:p>
  </w:comment>
  <w:comment w:id="3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aseline:ClearCase:Baseline:ClearCase_Project:ClearCase:Project:N=RecommendedBaselines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aseline:ClearCase:Baseline::Name:SAAA02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aseline:ClearCase:Baseline::Name:SAAA02:</w:t>
      </w:r>
    </w:p>
  </w:comment>
  <w:comment w:id="3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aseline:ClearCase:Baseline:ClearCase_Project:ClearCase:Project:N=RecommendedBaselines:</w:t>
      </w:r>
    </w:p>
  </w:comment>
  <w:comment w:id="3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aseline:ClearCase:Baseline:ClearCase_Project:ClearCase:Project:N=RecommendedBaselines:</w:t>
      </w:r>
    </w:p>
  </w:comment>
  <w:comment w:id="3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Project:ClearCase:Project:N=Attributes:</w:t>
      </w:r>
    </w:p>
  </w:comment>
  <w:comment w:id="3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Project:ClearCase:Project:N=Attributes: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Name:SAAA02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Name:SAAA02:</w:t>
      </w:r>
    </w:p>
  </w:comment>
  <w:comment w:id="3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Project:ClearCase:Project:N=Attributes:</w:t>
      </w:r>
    </w:p>
  </w:comment>
  <w:comment w:id="4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Project:ClearCase:Project:N=Attribut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1:53:00Z</dcterms:created>
  <dc:creator>Rational Software</dc:creator>
  <dc:description/>
  <dc:language>en-US</dc:language>
  <cp:lastModifiedBy>arokni</cp:lastModifiedBy>
  <dcterms:modified xsi:type="dcterms:W3CDTF">2003-03-07T06:27:00Z</dcterms:modified>
  <cp:revision>13</cp:revision>
  <dc:subject/>
  <dc:title>ClearCase Properties (UCM)</dc:title>
</cp:coreProperties>
</file>