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Details for All Users Report</w:t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Select a user to see the details for a particular user or scroll down to see the details for all user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b w:val="false"/>
          <w:color w:val="0000FF"/>
          <w:sz w:val="20"/>
          <w:szCs w:val="24"/>
        </w:rPr>
        <w:t>&lt;Us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color w:val="000000"/>
        </w:rPr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User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vanish w:val="false"/>
          <w:sz w:val="24"/>
        </w:rPr>
        <w:commentReference w:id="9"/>
      </w:r>
      <w:r>
        <w:rPr>
          <w:b w:val="false"/>
          <w:sz w:val="24"/>
        </w:rPr>
        <w:t>&lt;User.Name&gt;</w:t>
      </w:r>
      <w:r>
        <w:rPr>
          <w:rStyle w:val="CommentReference"/>
          <w:rFonts w:cs="Times New Roman" w:ascii="Times New Roman" w:hAnsi="Times New Roman"/>
          <w:b w:val="false"/>
          <w:vanish w:val="false"/>
          <w:sz w:val="24"/>
        </w:rPr>
        <w:commentReference w:id="10"/>
      </w:r>
      <w:r>
        <w:rPr/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First Name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b w:val="false"/>
                <w:sz w:val="20"/>
              </w:rPr>
              <w:t>&lt;User.Firs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Nam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User.Las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Titl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User.Titl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ompan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User.Compan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partment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b w:val="false"/>
                <w:sz w:val="20"/>
              </w:rPr>
              <w:t>&lt;User.Departmen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Email Address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b w:val="false"/>
                <w:sz w:val="20"/>
              </w:rPr>
              <w:t>&lt;User.Ema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hone Number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b w:val="false"/>
                <w:sz w:val="20"/>
              </w:rPr>
              <w:t>&lt;User.Phon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bCs/>
          <w:color w:val="000000"/>
          <w:sz w:val="24"/>
        </w:rPr>
        <w:t xml:space="preserve"> </w:t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TeamTest:User:TeamTest_Project:TeamTest:Project:N=Users:::F:TeamTest:User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TeamTest:User:TeamTest_Project:TeamTest:Project:N=Users:::F:TeamTest:User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User:TeamTest:User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User:TeamTest:User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User:TeamTest:User:TeamTest_Project:TeamTest:Project:N=Users:::F:TeamTest:User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User:TeamTest:User:TeamTest_Project:TeamTest:Project:N=Users:::F:TeamTest:User::Name</w:t>
      </w:r>
    </w:p>
  </w:comment>
  <w:comment w:id="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User:TeamTest:User:TeamTest_Project:TeamTest:Project:N=Users:::F:TeamTest:User::Name</w:t>
      </w:r>
    </w:p>
  </w:comment>
  <w:comment w:id="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User:TeamTest:User:TeamTest_Project:TeamTest:Project:N=Users:::F:TeamTest:User::Name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Nam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Name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First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First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Last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Last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amTest:User::Titl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amTest:User::Titl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Company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Company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Department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Department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Email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Email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Phon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TestManager:User::Phone:SAAA:</w:t>
      </w:r>
    </w:p>
  </w:comment>
  <w:comment w:id="2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User:TeamTest:User:TeamTest_Project:TeamTest:Project:N=Users:::F:TeamTest:User::Name</w:t>
      </w:r>
    </w:p>
  </w:comment>
  <w:comment w:id="2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TeamTest:User:TeamTest_Project:TeamTest:Project:N=Users:::F:TeamTest:User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54:00Z</dcterms:created>
  <dc:creator>rjang</dc:creator>
  <dc:description/>
  <dc:language>en-US</dc:language>
  <cp:lastModifiedBy>rjang</cp:lastModifiedBy>
  <dcterms:modified xsi:type="dcterms:W3CDTF">2004-09-13T12:28:00Z</dcterms:modified>
  <cp:revision>3</cp:revision>
  <dc:subject/>
  <dc:title>Template Builder Template</dc:title>
</cp:coreProperties>
</file>