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Blue"/>
        <w:rPr/>
      </w:pPr>
      <w:r>
        <w:rPr/>
      </w:r>
    </w:p>
    <w:p>
      <w:pPr>
        <w:pStyle w:val="PjCPageTitleBlue"/>
        <w:rPr/>
      </w:pPr>
      <w:r>
        <w:rPr/>
        <w:t>Webshop Elaboration Measurement Repor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urpose of the elaboration phase i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establish and demonstrate a sound architectural found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analyze the problem doma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design the solu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address the highest risk elements of the projec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develop a comprehensive plan for the construction and transition of the projec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fine previous course-grained pla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s of the elaboration phase 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case model and other requir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tware Architecture Docu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cutable Baselined Architec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sed Software Development P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laboration phase is evaluated based 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y of product vi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y of architec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ution of risk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fficiency and credibility of plan for constr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keholder buy-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 Expenditures versus planned</w:t>
      </w:r>
    </w:p>
    <w:p>
      <w:pPr>
        <w:pStyle w:val="Heading1"/>
        <w:rPr>
          <w:sz w:val="24"/>
        </w:rPr>
      </w:pPr>
      <w:r>
        <w:rPr>
          <w:sz w:val="24"/>
        </w:rPr>
        <w:t>Information Catego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tion of Information Categories can be found in the Measurement Pl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asures in this report are organized by Information Categories.  The important categories in the inception phase 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ss Performanc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and Progres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urces and Cost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Size and Stabilit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Qualit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y Effectiveness</w:t>
      </w:r>
    </w:p>
    <w:p>
      <w:pPr>
        <w:pStyle w:val="Heading2"/>
        <w:rPr/>
      </w:pPr>
      <w:r>
        <w:rPr/>
        <w:t>Process Performance</w:t>
      </w:r>
    </w:p>
    <w:p>
      <w:pPr>
        <w:pStyle w:val="Normal"/>
        <w:rPr/>
      </w:pPr>
      <w:r>
        <w:rPr/>
        <w:t>TBD</w:t>
      </w:r>
    </w:p>
    <w:p>
      <w:pPr>
        <w:pStyle w:val="Heading2"/>
        <w:rPr/>
      </w:pPr>
      <w:r>
        <w:rPr/>
        <w:t>Schedule and Progress</w:t>
      </w:r>
    </w:p>
    <w:p>
      <w:pPr>
        <w:pStyle w:val="Heading3"/>
        <w:rPr/>
      </w:pPr>
      <w:r>
        <w:rPr/>
        <w:t>Task Comple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b/>
          <w:bCs/>
        </w:rPr>
        <w:t>Published Chart Path: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p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t keeps increa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ndicates that there is progress.  The number of task complete should move towards the number of task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umber of tasks complete stabilizes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ndicates progress has stal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te Tasks</w:t>
      </w:r>
    </w:p>
    <w:p>
      <w:pPr>
        <w:pStyle w:val="Normal"/>
        <w:rPr/>
      </w:pPr>
      <w:r>
        <w:rPr>
          <w:rStyle w:val="CommentReference"/>
          <w:b/>
          <w:bCs/>
          <w:vanish w:val="false"/>
        </w:rPr>
        <w:commentReference w:id="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8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Feature Requirement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b/>
          <w:bCs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/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13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1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hange Request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b/>
          <w:bCs/>
          <w:vanish w:val="false"/>
        </w:rPr>
        <w:commentReference w:id="1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"/>
      </w:r>
      <w:r>
        <w:rPr/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18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1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Open Change Requests by Prio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b/>
          <w:bCs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/>
        <w:drawing>
          <wp:inline distT="0" distB="0" distL="0" distR="0">
            <wp:extent cx="5489575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23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2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Resources and Cost</w:t>
      </w:r>
    </w:p>
    <w:p>
      <w:pPr>
        <w:pStyle w:val="Heading3"/>
        <w:rPr/>
      </w:pPr>
      <w:r>
        <w:rPr/>
        <w:t>Schedule Performance Index (SPI) and Cost Performance Index (CPI)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/>
        <w:drawing>
          <wp:inline distT="0" distB="0" distL="0" distR="0">
            <wp:extent cx="5489575" cy="365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7"/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2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Earned Value (BCWP) vs. Baseline Budget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/>
        <w:drawing>
          <wp:inline distT="0" distB="0" distL="0" distR="0">
            <wp:extent cx="5489575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3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Schedule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/>
        <w:drawing>
          <wp:inline distT="0" distB="0" distL="0" distR="0">
            <wp:extent cx="5489575" cy="365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3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3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ost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1"/>
      </w:r>
      <w:r>
        <w:rPr/>
        <w:drawing>
          <wp:inline distT="0" distB="0" distL="0" distR="0">
            <wp:extent cx="5489575" cy="365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4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4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ct Size and Stability</w:t>
      </w:r>
    </w:p>
    <w:p>
      <w:pPr>
        <w:pStyle w:val="Heading3"/>
        <w:rPr/>
      </w:pPr>
      <w:r>
        <w:rPr/>
        <w:t>Code Churn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6"/>
      </w:r>
      <w:r>
        <w:rPr/>
        <w:drawing>
          <wp:inline distT="0" distB="0" distL="0" distR="0">
            <wp:extent cx="5489575" cy="3653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4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/>
      </w:pPr>
      <w:r>
        <w:rPr/>
        <w:t>Requirements Churn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1"/>
      </w:r>
      <w:r>
        <w:rPr/>
        <w:drawing>
          <wp:inline distT="0" distB="0" distL="0" distR="0">
            <wp:extent cx="5489575" cy="3653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5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5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otal Feature Requirement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5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  <w:r>
        <w:rPr/>
        <w:drawing>
          <wp:inline distT="0" distB="0" distL="0" distR="0">
            <wp:extent cx="5489575" cy="3653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5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5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otal Use Cases Defined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6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/>
        <w:drawing>
          <wp:inline distT="0" distB="0" distL="0" distR="0">
            <wp:extent cx="5489575" cy="365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6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6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otal Number of Use Case Step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6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6"/>
      </w:r>
      <w:r>
        <w:rPr/>
        <w:drawing>
          <wp:inline distT="0" distB="0" distL="0" distR="0">
            <wp:extent cx="5489575" cy="3653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6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6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Trend – Total SLOC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7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/>
        <w:drawing>
          <wp:inline distT="0" distB="0" distL="0" distR="0">
            <wp:extent cx="5489575" cy="3653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7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7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Product Quality</w:t>
      </w:r>
    </w:p>
    <w:p>
      <w:pPr>
        <w:pStyle w:val="Heading3"/>
        <w:rPr/>
      </w:pPr>
      <w:r>
        <w:rPr/>
        <w:t>Defects by Seve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7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6"/>
      </w:r>
      <w:r>
        <w:rPr/>
        <w:drawing>
          <wp:inline distT="0" distB="0" distL="0" distR="0">
            <wp:extent cx="5489575" cy="3653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7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7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Distribution – Defects by Status and Seve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8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  <w:r>
        <w:rPr/>
        <w:drawing>
          <wp:inline distT="0" distB="0" distL="0" distR="0">
            <wp:extent cx="5489575" cy="3653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8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8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echnology Effectiven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higak" w:date="2003-03-13T19:0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Schedule\x20and\x20Progress\x5CTasks\x20Complete\x2Epng</w:t>
      </w:r>
    </w:p>
  </w:comment>
  <w:comment w:id="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" w:author="dishigak" w:date="2003-03-13T19:0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Schedule\x20and\x20Progress\x5CLate\x20Tasks\x2Epng</w:t>
      </w:r>
    </w:p>
  </w:comment>
  <w:comment w:id="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0" w:author="dishigak" w:date="2003-03-13T19:08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Schedule\x20and\x20Progress\x5CFeature\x20Requirements\x2Epng</w:t>
      </w:r>
    </w:p>
  </w:comment>
  <w:comment w:id="1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5" w:author="dishigak" w:date="2003-03-13T19:08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Schedule\x20and\x20Progress\x5CChange\x20Request\x20Status\x2Epng</w:t>
      </w:r>
    </w:p>
  </w:comment>
  <w:comment w:id="1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0" w:author="dishigak" w:date="2003-03-13T19:1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Schedule\x20and\x20Progress\x5COpen\x20CR\x20by\x20Priority\x2Epng</w:t>
      </w:r>
    </w:p>
  </w:comment>
  <w:comment w:id="2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5" w:author="dishiga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Resources\x20and\x20Cost\x5CCPI\x20and\x20SPI\x2Epng</w:t>
      </w:r>
    </w:p>
  </w:comment>
  <w:comment w:id="2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0" w:author="dishigak" w:date="2003-03-13T19:15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Resources\x20and\x20Cost\x5CEarned\x20Value\x20vs\x20Budget\x2Epng</w:t>
      </w:r>
    </w:p>
  </w:comment>
  <w:comment w:id="3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5" w:author="dishigak" w:date="2003-03-13T19:0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Resources\x20and\x20Cost\x5CSchedule\x20Variance\x2Epng</w:t>
      </w:r>
    </w:p>
  </w:comment>
  <w:comment w:id="3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0" w:author="dishigak" w:date="2003-03-13T19:0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Resources\x20and\x20Cost\x5CCost\x20Variance\x2Epng</w:t>
      </w:r>
    </w:p>
  </w:comment>
  <w:comment w:id="4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5" w:author="dishigak" w:date="2003-03-13T19:0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Code\x20Churn\x2Epng</w:t>
      </w:r>
    </w:p>
  </w:comment>
  <w:comment w:id="4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0" w:author="dishiga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Requirements\x20Churn\x2Epng</w:t>
      </w:r>
    </w:p>
  </w:comment>
  <w:comment w:id="5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5" w:author="dishigak" w:date="2003-03-13T19:1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Feat\x20Requirements\x2Epng</w:t>
      </w:r>
    </w:p>
  </w:comment>
  <w:comment w:id="5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0" w:author="dishigak" w:date="2003-03-13T19:1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Use\x20Cases\x20Defined\x2Epng</w:t>
      </w:r>
    </w:p>
  </w:comment>
  <w:comment w:id="6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5" w:author="dishigak" w:date="2003-03-13T19:1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Use\x20Case\x20Steps\x2Epng\x20</w:t>
      </w:r>
    </w:p>
  </w:comment>
  <w:comment w:id="6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6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6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70" w:author="dishigak" w:date="2003-03-13T19:1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Size\x20and\x20Stability\x5CTotal\x20SLOC\x2Epng</w:t>
      </w:r>
    </w:p>
  </w:comment>
  <w:comment w:id="7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7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75" w:author="dishigak" w:date="2003-03-13T19:1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Quality\x5CDefects\x20by\x20Severity\x2Epng</w:t>
      </w:r>
    </w:p>
  </w:comment>
  <w:comment w:id="7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7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80" w:author="dishigak" w:date="2003-03-13T19:12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2\x2DElaboration\x5CProduct\x20Quality\x5CDefects\x20by\x20Status\x20and\x20Severity\x2Epng</w:t>
      </w:r>
    </w:p>
  </w:comment>
  <w:comment w:id="8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8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42:00Z</dcterms:created>
  <dc:creator>Rhonda Jang</dc:creator>
  <dc:description/>
  <dc:language>en-US</dc:language>
  <cp:lastModifiedBy>Eric Larsen</cp:lastModifiedBy>
  <dcterms:modified xsi:type="dcterms:W3CDTF">2003-03-14T03:17:00Z</dcterms:modified>
  <cp:revision>52</cp:revision>
  <dc:subject/>
  <dc:title>Template Builder Template</dc:title>
</cp:coreProperties>
</file>