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ContentHeadings"/>
        <w:pBdr>
          <w:bottom w:val="single" w:sz="2" w:space="1" w:color="000000"/>
        </w:pBdr>
        <w:rPr>
          <w:rFonts w:eastAsia="Arial"/>
          <w:b w:val="false"/>
          <w:b w:val="false"/>
          <w:bCs/>
          <w:color w:val="000000"/>
          <w:sz w:val="20"/>
          <w:szCs w:val="24"/>
        </w:rPr>
      </w:pPr>
      <w:r>
        <w:rPr>
          <w:rFonts w:eastAsia="Arial"/>
          <w:b w:val="false"/>
          <w:bCs/>
          <w:color w:val="000000"/>
          <w:sz w:val="20"/>
          <w:szCs w:val="24"/>
        </w:rPr>
        <w:t xml:space="preserve"> </w:t>
      </w:r>
    </w:p>
    <w:p>
      <w:pPr>
        <w:pStyle w:val="PjCContentHeadings"/>
        <w:pBdr>
          <w:bottom w:val="single" w:sz="2" w:space="1" w:color="000000"/>
        </w:pBdr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>
          <w:color w:val="000000"/>
          <w:sz w:val="28"/>
          <w:szCs w:val="24"/>
        </w:rPr>
        <w:t xml:space="preserve">Details for:  </w:t>
      </w:r>
      <w:r>
        <w:rPr>
          <w:rStyle w:val="CommentReference"/>
          <w:vanish w:val="false"/>
        </w:rPr>
        <w:commentReference w:id="1"/>
      </w:r>
      <w:r>
        <w:rPr>
          <w:color w:val="000000"/>
          <w:sz w:val="28"/>
          <w:szCs w:val="24"/>
        </w:rPr>
        <w:t>&lt;TeamTest_Build.Name&gt;</w:t>
      </w:r>
      <w:r>
        <w:rPr>
          <w:rStyle w:val="CommentReference"/>
          <w:vanish w:val="false"/>
        </w:rPr>
        <w:commentReference w:id="2"/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08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952"/>
        <w:gridCol w:w="7056"/>
      </w:tblGrid>
      <w:tr>
        <w:trPr/>
        <w:tc>
          <w:tcPr>
            <w:tcW w:w="2952" w:type="dxa"/>
            <w:tcBorders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7056" w:type="dxa"/>
            <w:tcBorders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b w:val="false"/>
                <w:sz w:val="20"/>
              </w:rPr>
              <w:t>&lt;TeamTest_Build.Owner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ed By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b w:val="false"/>
                <w:sz w:val="20"/>
              </w:rPr>
              <w:t>&lt;TeamTest_Build.CreatedBy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Last Modified By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b w:val="false"/>
                <w:sz w:val="20"/>
              </w:rPr>
              <w:t>&lt;TeamTest_Build.LastModifiedBy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ion D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b w:val="false"/>
                <w:sz w:val="20"/>
              </w:rPr>
              <w:t>&lt;TeamTest_Build.CreationDat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Modification D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b w:val="false"/>
                <w:sz w:val="20"/>
              </w:rPr>
              <w:t>&lt;TeamTest_Build.ModificationDat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St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b w:val="false"/>
                <w:sz w:val="20"/>
              </w:rPr>
              <w:t>&lt;TeamTest_Build.Status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Iteration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b w:val="false"/>
                <w:sz w:val="20"/>
              </w:rPr>
              <w:t>&lt;TeamTest_Build.Iteration.Name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b w:val="false"/>
                <w:sz w:val="20"/>
              </w:rPr>
              <w:t>&lt;TeamTest_Build.Description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</w:tbl>
    <w:p>
      <w:pPr>
        <w:pStyle w:val="PjCPageTitles"/>
        <w:rPr>
          <w:b w:val="false"/>
          <w:b w:val="false"/>
          <w:bCs/>
          <w:sz w:val="24"/>
        </w:rPr>
      </w:pPr>
      <w:r>
        <w:rPr>
          <w:rStyle w:val="CommentReference"/>
          <w:rFonts w:cs="Times New Roman" w:ascii="Times New Roman" w:hAnsi="Times New Roman"/>
          <w:b/>
          <w:bCs/>
          <w:vanish w:val="false"/>
        </w:rPr>
        <w:commentReference w:id="19"/>
      </w:r>
      <w:r>
        <w:rPr>
          <w:rStyle w:val="CommentReference"/>
          <w:rFonts w:cs="Times New Roman" w:ascii="Times New Roman" w:hAnsi="Times New Roman"/>
          <w:b/>
          <w:bCs/>
          <w:vanish w:val="false"/>
        </w:rPr>
        <w:commentReference w:id="20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Build:TeamTest:Build:Project.Path=^S,Build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Owner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Owner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CreatedBy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CreatedBy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LastModifiedBy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LastModifiedBy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stManager:Build::CreationDate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stManager:Build::CreationDate:SAAA: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stManager:Build::ModificationDat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stManager:Build::ModificationDate:SAAA: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stManager:Build::Status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stManager:Build::Status:SAAA: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stManager:Build:U=Iteration:Name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stManager:Build:U=Iteration:Name:SAAA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stManager:Build::Description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stManager:Build::Description:SAAA:</w:t>
      </w:r>
    </w:p>
  </w:comment>
  <w:comment w:id="1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Build:TeamTest:Build:TeamTest_Project:TeamTest:Project:N=Builds:::F:TeamTest:Build::Name</w:t>
      </w:r>
    </w:p>
  </w:comment>
  <w:comment w:id="2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8:26:00Z</dcterms:created>
  <dc:creator>rjang</dc:creator>
  <dc:description/>
  <dc:language>en-US</dc:language>
  <cp:lastModifiedBy>rjang</cp:lastModifiedBy>
  <dcterms:modified xsi:type="dcterms:W3CDTF">2004-09-13T12:34:00Z</dcterms:modified>
  <cp:revision>5</cp:revision>
  <dc:subject/>
  <dc:title>Template Builder Template</dc:title>
</cp:coreProperties>
</file>