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003 Marketing Promotions Pl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ocument describes the plans to promote products during the 2003 calendar year. Any changes to this document since the previous revisions are noted in 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hor:  </w:t>
        <w:tab/>
        <w:t>Mary Hans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pt:</w:t>
        <w:tab/>
        <w:tab/>
        <w:t>Corporate Marketing Promotions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:</w:t>
        <w:tab/>
        <w:tab/>
        <w:t>12/15/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ommended CD’s By Week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eek Number(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ecommended C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h: Brandenburg Concertos 1 + 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h: Violin Concert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thoven: Symphonie Nr.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Haydn : Symphonien Nr. 94 + 98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Mozart : Symphonie in C, Nr. 41: Jupit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20-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u w:val="single"/>
              </w:rPr>
              <w:t>Haydn : Violin Concertos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-2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FF0000"/>
                <w:u w:val="single"/>
              </w:rPr>
              <w:t>Mozart : Klavierkonzert in D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3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Schubert : Streicher Quartette Nr. 4 + 14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3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Haydn : Symphonie Nr. 99 + 10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3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Beethoven : Symphonie Nr. 7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Schubert : Symphonie Nr. 5 + 9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u w:val="single"/>
              </w:rPr>
              <w:t>Schubert : Die schoene Muellerin, Op. 25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-5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: The Messia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ount Pricing Promotio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weeks 48-52, each purchase of over $50 will include a free copy of Handel: The Messi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weeks 20-23 each purchase of over 5 CD’s will include a free copy of the Recommended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43:00Z</dcterms:created>
  <dc:creator>swilkey</dc:creator>
  <dc:description/>
  <dc:language>en-US</dc:language>
  <cp:lastModifiedBy>swilkey</cp:lastModifiedBy>
  <dcterms:modified xsi:type="dcterms:W3CDTF">2002-11-21T17:52:00Z</dcterms:modified>
  <cp:revision>6</cp:revision>
  <dc:subject/>
  <dc:title>2003 Marketing Promotions Plans</dc:title>
</cp:coreProperties>
</file>